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17.wmf" ContentType="image/x-wmf"/>
  <Override PartName="/word/media/image5.wmf" ContentType="image/x-wmf"/>
  <Override PartName="/word/media/image35.wmf" ContentType="image/x-wmf"/>
  <Override PartName="/word/media/image28.wmf" ContentType="image/x-wmf"/>
  <Override PartName="/word/media/image33.wmf" ContentType="image/x-wmf"/>
  <Override PartName="/word/media/image32.wmf" ContentType="image/x-wmf"/>
  <Override PartName="/word/media/image2.wmf" ContentType="image/x-wmf"/>
  <Override PartName="/word/media/image14.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50.wmf" ContentType="image/x-wmf"/>
  <Override PartName="/word/media/image1.jpeg" ContentType="image/jpeg"/>
  <Override PartName="/word/media/image26.wmf" ContentType="image/x-wmf"/>
  <Override PartName="/word/media/image63.wmf" ContentType="image/x-wmf"/>
  <Override PartName="/word/media/image25.wmf" ContentType="image/x-wmf"/>
  <Override PartName="/word/media/image62.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3.wmf" ContentType="image/x-wmf"/>
  <Override PartName="/word/media/image1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embeddings/oleObject59.xlsx" ContentType="application/vnd.openxmlformats-officedocument.spreadsheetml.sheet"/>
  <Override PartName="/word/embeddings/oleObject8.xlsx" ContentType="application/vnd.openxmlformats-officedocument.spreadsheetml.sheet"/>
  <Override PartName="/word/embeddings/oleObject35.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7.xlsx" ContentType="application/vnd.openxmlformats-officedocument.spreadsheetml.sheet"/>
  <Override PartName="/word/embeddings/oleObject61.xlsx" ContentType="application/vnd.openxmlformats-officedocument.spreadsheetml.sheet"/>
  <Override PartName="/word/embeddings/oleObject34.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20.xlsx" ContentType="application/vnd.openxmlformats-officedocument.spreadsheetml.sheet"/>
  <Override PartName="/word/embeddings/oleObject50.xlsx" ContentType="application/vnd.openxmlformats-officedocument.spreadsheetml.sheet"/>
  <Override PartName="/word/embeddings/oleObject24.xlsx" ContentType="application/vnd.openxmlformats-officedocument.spreadsheetml.sheet"/>
  <Override PartName="/word/embeddings/oleObject29.xlsx" ContentType="application/vnd.openxmlformats-officedocument.spreadsheetml.sheet"/>
  <Override PartName="/word/embeddings/oleObject55.xlsx" ContentType="application/vnd.openxmlformats-officedocument.spreadsheetml.sheet"/>
  <Override PartName="/word/embeddings/oleObject16.xlsx" ContentType="application/vnd.openxmlformats-officedocument.spreadsheetml.sheet"/>
  <Override PartName="/word/embeddings/oleObject60.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embeddings/oleObject23.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22.xlsx" ContentType="application/vnd.openxmlformats-officedocument.spreadsheetml.shee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21.xlsx" ContentType="application/vnd.openxmlformats-officedocument.spreadsheetml.shee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9.xlsx" ContentType="application/vnd.openxmlformats-officedocument.spreadsheetml.sheet"/>
  <Override PartName="/word/embeddings/oleObject36.xlsx" ContentType="application/vnd.openxmlformats-officedocument.spreadsheetml.sheet"/>
  <Override PartName="/word/embeddings/oleObject3.xlsx" ContentType="application/vnd.openxmlformats-officedocument.spreadsheetml.sheet"/>
  <Override PartName="/word/embeddings/oleObject10.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3.xlsx" ContentType="application/vnd.openxmlformats-officedocument.spreadsheetml.sheet"/>
  <Override PartName="/word/embeddings/oleObject37.xlsx" ContentType="application/vnd.openxmlformats-officedocument.spreadsheetml.sheet"/>
  <Override PartName="/word/embeddings/oleObject38.xlsx" ContentType="application/vnd.openxmlformats-officedocument.spreadsheetml.sheet"/>
  <Override PartName="/word/embeddings/oleObject39.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30.xlsx" ContentType="application/vnd.openxmlformats-officedocument.spreadsheetml.sheet"/>
  <Override PartName="/word/embeddings/oleObject47.xlsx" ContentType="application/vnd.openxmlformats-officedocument.spreadsheetml.sheet"/>
  <Override PartName="/word/embeddings/oleObject31.xlsx" ContentType="application/vnd.openxmlformats-officedocument.spreadsheetml.sheet"/>
  <Override PartName="/word/embeddings/oleObject48.xlsx" ContentType="application/vnd.openxmlformats-officedocument.spreadsheetml.sheet"/>
  <Override PartName="/word/embeddings/oleObject32.xlsx" ContentType="application/vnd.openxmlformats-officedocument.spreadsheetml.sheet"/>
  <Override PartName="/word/embeddings/oleObject49.xlsx" ContentType="application/vnd.openxmlformats-officedocument.spreadsheetml.sheet"/>
  <Override PartName="/word/embeddings/oleObject56.xlsx" ContentType="application/vnd.openxmlformats-officedocument.spreadsheetml.sheet"/>
  <Override PartName="/word/embeddings/oleObject1.xlsx" ContentType="application/vnd.openxmlformats-officedocument.spreadsheetml.sheet"/>
  <Override PartName="/word/embeddings/oleObject57.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638" w:leader="none"/>
        </w:tabs>
        <w:rPr>
          <w:b/>
          <w:b/>
          <w:smallCaps/>
          <w:sz w:val="20"/>
          <w:u w:val="single"/>
        </w:rPr>
      </w:pPr>
      <w:r>
        <w:rPr>
          <w:b/>
          <w:smallCaps/>
          <w:sz w:val="20"/>
          <w:u w:val="single"/>
        </w:rPr>
        <w:t>APPENDIX ZD to</w:t>
      </w:r>
    </w:p>
    <w:p>
      <w:pPr>
        <w:pStyle w:val="Normal"/>
        <w:tabs>
          <w:tab w:val="clear" w:pos="720"/>
          <w:tab w:val="right" w:pos="9638" w:leader="none"/>
        </w:tabs>
        <w:rPr>
          <w:b/>
          <w:b/>
          <w:smallCaps/>
          <w:sz w:val="20"/>
          <w:u w:val="single"/>
        </w:rPr>
      </w:pPr>
      <w:r>
        <w:rPr>
          <w:b/>
          <w:smallCaps/>
          <w:sz w:val="20"/>
          <w:u w:val="single"/>
        </w:rPr>
        <w:t>EANPG59 RASGEUR06 REPORT</w:t>
      </w:r>
    </w:p>
    <w:p>
      <w:pPr>
        <w:pStyle w:val="Header"/>
        <w:tabs>
          <w:tab w:val="clear" w:pos="4320"/>
          <w:tab w:val="clear" w:pos="8640"/>
        </w:tabs>
        <w:jc w:val="right"/>
        <w:rPr>
          <w:rFonts w:ascii="Arial" w:hAnsi="Arial" w:cs="Arial"/>
          <w:b/>
          <w:b/>
          <w:sz w:val="28"/>
          <w:szCs w:val="28"/>
          <w:lang w:eastAsia="en-US"/>
        </w:rPr>
      </w:pPr>
      <w:r>
        <w:rPr>
          <w:rFonts w:cs="Arial" w:ascii="Arial" w:hAnsi="Arial"/>
          <w:b/>
          <w:sz w:val="28"/>
          <w:szCs w:val="28"/>
          <w:lang w:eastAsia="en-US"/>
        </w:rPr>
        <w:t>EUR DOC 024</w:t>
      </w:r>
    </w:p>
    <w:p>
      <w:pPr>
        <w:pStyle w:val="Header"/>
        <w:tabs>
          <w:tab w:val="clear" w:pos="4320"/>
          <w:tab w:val="clear" w:pos="8640"/>
        </w:tabs>
        <w:jc w:val="right"/>
        <w:rPr>
          <w:rFonts w:ascii="Arial" w:hAnsi="Arial" w:cs="Arial"/>
          <w:b/>
          <w:b/>
          <w:sz w:val="28"/>
          <w:szCs w:val="28"/>
          <w:lang w:eastAsia="en-US"/>
        </w:rPr>
      </w:pPr>
      <w:r>
        <w:rPr>
          <w:rFonts w:cs="Arial" w:ascii="Arial" w:hAnsi="Arial"/>
          <w:b/>
          <w:sz w:val="28"/>
          <w:szCs w:val="28"/>
          <w:lang w:eastAsia="en-US"/>
        </w:rPr>
        <w:t>Attachment</w:t>
      </w:r>
    </w:p>
    <w:p>
      <w:pPr>
        <w:pStyle w:val="Normal"/>
        <w:jc w:val="center"/>
        <w:rPr>
          <w:rFonts w:ascii="Arial" w:hAnsi="Arial" w:cs="Arial"/>
          <w:b/>
          <w:b/>
          <w:sz w:val="36"/>
          <w:szCs w:val="36"/>
          <w:lang w:eastAsia="en-US"/>
        </w:rPr>
      </w:pPr>
      <w:r>
        <w:rPr>
          <w:rFonts w:cs="Arial" w:ascii="Arial" w:hAnsi="Arial"/>
          <w:b/>
          <w:sz w:val="36"/>
          <w:szCs w:val="36"/>
          <w:lang w:eastAsia="en-US"/>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lang w:eastAsia="en-US"/>
        </w:rPr>
      </w:pPr>
      <w:r>
        <w:rPr>
          <w:rFonts w:cs="Arial" w:ascii="Arial" w:hAnsi="Arial"/>
          <w:b/>
          <w:sz w:val="36"/>
          <w:szCs w:val="36"/>
          <w:lang w:eastAsia="en-US"/>
        </w:rPr>
        <w:t>INTERNATIONAL CIVIL AVIATION ORGANIZATION</w:t>
      </w:r>
    </w:p>
    <w:p>
      <w:pPr>
        <w:pStyle w:val="Normal"/>
        <w:spacing w:before="0" w:after="200"/>
        <w:rPr>
          <w:rFonts w:ascii="Arial" w:hAnsi="Arial" w:cs="Arial"/>
          <w:b/>
          <w:b/>
          <w:sz w:val="20"/>
          <w:szCs w:val="36"/>
          <w:lang w:eastAsia="en-US"/>
        </w:rPr>
      </w:pPr>
      <w:r>
        <w:rPr>
          <w:rFonts w:cs="Arial" w:ascii="Arial" w:hAnsi="Arial"/>
          <w:b/>
          <w:sz w:val="20"/>
          <w:szCs w:val="36"/>
          <w:lang w:eastAsia="en-US"/>
        </w:rPr>
      </w:r>
    </w:p>
    <w:p>
      <w:pPr>
        <w:pStyle w:val="Normal"/>
        <w:spacing w:before="0" w:after="200"/>
        <w:rPr>
          <w:sz w:val="20"/>
        </w:rPr>
      </w:pPr>
      <w:r>
        <w:rPr>
          <w:sz w:val="20"/>
        </w:rPr>
      </w:r>
    </w:p>
    <w:p>
      <w:pPr>
        <w:pStyle w:val="Normal"/>
        <w:jc w:val="center"/>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64">
            <wp:simplePos x="0" y="0"/>
            <wp:positionH relativeFrom="column">
              <wp:posOffset>2272030</wp:posOffset>
            </wp:positionH>
            <wp:positionV relativeFrom="paragraph">
              <wp:posOffset>262890</wp:posOffset>
            </wp:positionV>
            <wp:extent cx="1800225" cy="14566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1800225" cy="1456690"/>
                    </a:xfrm>
                    <a:prstGeom prst="rect">
                      <a:avLst/>
                    </a:prstGeom>
                  </pic:spPr>
                </pic:pic>
              </a:graphicData>
            </a:graphic>
          </wp:anchor>
        </w:drawing>
      </w:r>
    </w:p>
    <w:p>
      <w:pPr>
        <w:pStyle w:val="Normal"/>
        <w:jc w:val="center"/>
        <w:rPr>
          <w:rFonts w:ascii="Arial" w:hAnsi="Arial" w:cs="Arial"/>
          <w:b/>
          <w:b/>
          <w:strike/>
        </w:rPr>
      </w:pPr>
      <w:r>
        <w:rPr>
          <w:rFonts w:cs="Arial" w:ascii="Arial" w:hAnsi="Arial"/>
          <w:b/>
          <w:strike/>
        </w:rPr>
      </w:r>
    </w:p>
    <w:p>
      <w:pPr>
        <w:pStyle w:val="Normal"/>
        <w:jc w:val="center"/>
        <w:rPr>
          <w:strike/>
        </w:rPr>
      </w:pPr>
      <w:r>
        <w:rPr>
          <w:strike/>
        </w:rPr>
      </w:r>
    </w:p>
    <w:p>
      <w:pPr>
        <w:pStyle w:val="Normal"/>
        <w:jc w:val="center"/>
        <w:rPr>
          <w:strike/>
        </w:rPr>
      </w:pPr>
      <w:r>
        <w:rPr>
          <w:strike/>
        </w:rPr>
      </w:r>
    </w:p>
    <w:p>
      <w:pPr>
        <w:pStyle w:val="Normal"/>
        <w:jc w:val="center"/>
        <w:rPr>
          <w:strike/>
        </w:rPr>
      </w:pPr>
      <w:r>
        <w:rPr>
          <w:strike/>
        </w:rPr>
      </w:r>
    </w:p>
    <w:p>
      <w:pPr>
        <w:pStyle w:val="Normal"/>
        <w:jc w:val="center"/>
        <w:rPr>
          <w:strike/>
        </w:rPr>
      </w:pPr>
      <w:r>
        <w:rPr>
          <w:strike/>
        </w:rPr>
      </w:r>
    </w:p>
    <w:p>
      <w:pPr>
        <w:pStyle w:val="Normal"/>
        <w:jc w:val="center"/>
        <w:rPr>
          <w:rFonts w:ascii="Arial" w:hAnsi="Arial" w:cs="Arial"/>
          <w:b/>
          <w:b/>
          <w:caps/>
          <w:sz w:val="36"/>
          <w:szCs w:val="20"/>
          <w:lang w:eastAsia="en-US"/>
        </w:rPr>
      </w:pPr>
      <w:r>
        <w:rPr>
          <w:rFonts w:cs="Arial" w:ascii="Arial" w:hAnsi="Arial"/>
          <w:b/>
          <w:caps/>
          <w:sz w:val="36"/>
          <w:szCs w:val="20"/>
          <w:lang w:eastAsia="en-US"/>
        </w:rPr>
        <w:t>European PRINCIPLES AND PROCEDURES FOR THE ALLOCATION OF SECONDARY SURVEILLANCE RADAR MODE S INTERROGATOR CODES (IC)</w:t>
      </w:r>
    </w:p>
    <w:p>
      <w:pPr>
        <w:pStyle w:val="Normal"/>
        <w:jc w:val="center"/>
        <w:rPr>
          <w:rFonts w:ascii="Arial" w:hAnsi="Arial" w:cs="Arial"/>
          <w:b/>
          <w:b/>
          <w:caps/>
          <w:sz w:val="32"/>
          <w:szCs w:val="20"/>
          <w:lang w:eastAsia="en-US"/>
        </w:rPr>
      </w:pPr>
      <w:r>
        <w:rPr>
          <w:rFonts w:cs="Arial" w:ascii="Arial" w:hAnsi="Arial"/>
          <w:b/>
          <w:caps/>
          <w:sz w:val="32"/>
          <w:szCs w:val="20"/>
          <w:lang w:eastAsia="en-US"/>
        </w:rPr>
      </w:r>
    </w:p>
    <w:p>
      <w:pPr>
        <w:pStyle w:val="Normal"/>
        <w:jc w:val="center"/>
        <w:rPr>
          <w:rFonts w:ascii="Arial" w:hAnsi="Arial" w:cs="Arial"/>
          <w:b/>
          <w:b/>
          <w:sz w:val="32"/>
          <w:szCs w:val="20"/>
          <w:lang w:eastAsia="en-US"/>
        </w:rPr>
      </w:pPr>
      <w:r>
        <w:rPr>
          <w:rFonts w:cs="Arial" w:ascii="Arial" w:hAnsi="Arial"/>
          <w:b/>
          <w:sz w:val="32"/>
          <w:szCs w:val="20"/>
          <w:lang w:eastAsia="en-US"/>
        </w:rPr>
        <w:t>2011</w:t>
      </w:r>
    </w:p>
    <w:p>
      <w:pPr>
        <w:pStyle w:val="Normal"/>
        <w:tabs>
          <w:tab w:val="clear" w:pos="720"/>
          <w:tab w:val="right" w:pos="9638" w:leader="none"/>
        </w:tabs>
        <w:rPr>
          <w:rFonts w:ascii="Arial" w:hAnsi="Arial" w:cs="Arial"/>
          <w:b/>
          <w:b/>
          <w:smallCaps/>
          <w:sz w:val="32"/>
          <w:szCs w:val="20"/>
          <w:lang w:eastAsia="en-US"/>
        </w:rPr>
      </w:pPr>
      <w:r>
        <w:rPr>
          <w:rFonts w:cs="Arial" w:ascii="Arial" w:hAnsi="Arial"/>
          <w:b/>
          <w:smallCaps/>
          <w:sz w:val="32"/>
          <w:szCs w:val="20"/>
          <w:lang w:eastAsia="en-US"/>
        </w:rPr>
      </w:r>
    </w:p>
    <w:p>
      <w:pPr>
        <w:pStyle w:val="Normal"/>
        <w:jc w:val="center"/>
        <w:rPr>
          <w:rFonts w:ascii="Arial" w:hAnsi="Arial" w:cs="Arial"/>
          <w:b/>
          <w:b/>
          <w:sz w:val="32"/>
          <w:szCs w:val="32"/>
          <w:lang w:val="en-US" w:eastAsia="en-US"/>
        </w:rPr>
      </w:pPr>
      <w:r>
        <w:rPr>
          <w:rFonts w:cs="Arial" w:ascii="Arial" w:hAnsi="Arial"/>
          <w:b/>
          <w:sz w:val="32"/>
          <w:szCs w:val="32"/>
          <w:lang w:val="en-US" w:eastAsia="en-US"/>
        </w:rPr>
        <w:t>ATTACHMENT</w:t>
      </w:r>
    </w:p>
    <w:p>
      <w:pPr>
        <w:pStyle w:val="Normal"/>
        <w:jc w:val="center"/>
        <w:rPr>
          <w:rFonts w:ascii="Arial" w:hAnsi="Arial" w:cs="Arial"/>
          <w:b/>
          <w:b/>
          <w:sz w:val="32"/>
          <w:szCs w:val="32"/>
          <w:lang w:val="en-US" w:eastAsia="en-US"/>
        </w:rPr>
      </w:pPr>
      <w:r>
        <w:rPr>
          <w:rFonts w:cs="Arial" w:ascii="Arial" w:hAnsi="Arial"/>
          <w:b/>
          <w:sz w:val="32"/>
          <w:szCs w:val="32"/>
          <w:lang w:val="en-US" w:eastAsia="en-US"/>
        </w:rPr>
      </w:r>
    </w:p>
    <w:p>
      <w:pPr>
        <w:pStyle w:val="Normal"/>
        <w:jc w:val="center"/>
        <w:rPr>
          <w:rFonts w:ascii="Arial" w:hAnsi="Arial" w:cs="Arial"/>
          <w:b/>
          <w:b/>
          <w:sz w:val="32"/>
          <w:szCs w:val="32"/>
          <w:lang w:eastAsia="en-US"/>
        </w:rPr>
      </w:pPr>
      <w:r>
        <w:rPr>
          <w:rFonts w:cs="Arial" w:ascii="Arial" w:hAnsi="Arial"/>
          <w:b/>
          <w:sz w:val="32"/>
          <w:szCs w:val="32"/>
          <w:lang w:eastAsia="en-US"/>
        </w:rPr>
        <w:t xml:space="preserve">MODE S INTERROGATOR CODE (IC) ALLOCATIONS </w:t>
      </w:r>
    </w:p>
    <w:p>
      <w:pPr>
        <w:pStyle w:val="Normal"/>
        <w:jc w:val="center"/>
        <w:rPr>
          <w:rFonts w:ascii="Arial" w:hAnsi="Arial" w:cs="Arial"/>
          <w:b/>
          <w:b/>
          <w:sz w:val="32"/>
          <w:szCs w:val="32"/>
          <w:lang w:eastAsia="en-US"/>
        </w:rPr>
      </w:pPr>
      <w:r>
        <w:rPr>
          <w:rFonts w:cs="Arial" w:ascii="Arial" w:hAnsi="Arial"/>
          <w:b/>
          <w:sz w:val="32"/>
          <w:szCs w:val="32"/>
          <w:lang w:eastAsia="en-US"/>
        </w:rPr>
        <w:t>FOR THE ICAO EUR REGION</w:t>
      </w:r>
    </w:p>
    <w:p>
      <w:pPr>
        <w:pStyle w:val="Normal"/>
        <w:rPr>
          <w:rFonts w:ascii="Arial" w:hAnsi="Arial" w:cs="Arial"/>
          <w:b/>
          <w:b/>
          <w:sz w:val="32"/>
          <w:szCs w:val="32"/>
          <w:lang w:eastAsia="en-US"/>
        </w:rPr>
      </w:pPr>
      <w:r>
        <w:rPr>
          <w:rFonts w:cs="Arial" w:ascii="Arial" w:hAnsi="Arial"/>
          <w:b/>
          <w:sz w:val="32"/>
          <w:szCs w:val="32"/>
          <w:lang w:eastAsia="en-US"/>
        </w:rPr>
      </w:r>
    </w:p>
    <w:p>
      <w:pPr>
        <w:pStyle w:val="Normal"/>
        <w:jc w:val="center"/>
        <w:rPr/>
      </w:pPr>
      <w:r>
        <w:rPr>
          <w:rFonts w:cs="Arial" w:ascii="Arial" w:hAnsi="Arial"/>
          <w:i/>
          <w:szCs w:val="20"/>
          <w:lang w:eastAsia="en-US"/>
        </w:rPr>
        <w:t xml:space="preserve">- Edition </w:t>
      </w:r>
      <w:ins w:id="0" w:author="BODART Jerome" w:date="2017-10-12T14:29:00Z">
        <w:r>
          <w:rPr>
            <w:rFonts w:cs="Arial" w:ascii="Arial" w:hAnsi="Arial"/>
            <w:i/>
            <w:szCs w:val="20"/>
            <w:lang w:eastAsia="en-US"/>
          </w:rPr>
          <w:t xml:space="preserve">1.25 </w:t>
        </w:r>
      </w:ins>
      <w:del w:id="1" w:author="BODART Jerome" w:date="2017-10-12T14:29:00Z">
        <w:r>
          <w:rPr>
            <w:rFonts w:cs="Arial" w:ascii="Arial" w:hAnsi="Arial"/>
            <w:i/>
            <w:szCs w:val="20"/>
            <w:lang w:eastAsia="en-US"/>
          </w:rPr>
          <w:delText xml:space="preserve">1.22 Corrigendum </w:delText>
        </w:r>
      </w:del>
      <w:r>
        <w:rPr>
          <w:rFonts w:cs="Arial" w:ascii="Arial" w:hAnsi="Arial"/>
          <w:i/>
          <w:szCs w:val="20"/>
          <w:lang w:eastAsia="en-US"/>
        </w:rPr>
        <w:t>-</w:t>
      </w:r>
    </w:p>
    <w:p>
      <w:pPr>
        <w:pStyle w:val="Normal"/>
        <w:rPr>
          <w:rFonts w:ascii="Arial" w:hAnsi="Arial" w:cs="Arial"/>
          <w:i/>
          <w:i/>
          <w:szCs w:val="20"/>
          <w:lang w:eastAsia="en-US"/>
        </w:rPr>
      </w:pPr>
      <w:r>
        <w:rPr>
          <w:rFonts w:cs="Arial" w:ascii="Arial" w:hAnsi="Arial"/>
          <w:i/>
          <w:szCs w:val="20"/>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9638" w:leader="none"/>
        </w:tabs>
        <w:rPr>
          <w:rFonts w:cs="Arial"/>
          <w:smallCaps/>
        </w:rPr>
      </w:pPr>
      <w:r>
        <w:rPr>
          <w:rFonts w:cs="Arial"/>
          <w:smallCaps/>
        </w:rPr>
      </w:r>
    </w:p>
    <w:p>
      <w:pPr>
        <w:pStyle w:val="Normal"/>
        <w:tabs>
          <w:tab w:val="clear" w:pos="720"/>
          <w:tab w:val="right" w:pos="9638" w:leader="none"/>
        </w:tabs>
        <w:rPr>
          <w:rFonts w:cs="Arial"/>
          <w:smallCaps/>
        </w:rPr>
      </w:pPr>
      <w:r>
        <w:rPr>
          <w:rFonts w:cs="Arial" w:ascii="Arial" w:hAnsi="Arial"/>
          <w:smallCaps/>
          <w:sz w:val="22"/>
          <w:szCs w:val="20"/>
          <w:lang w:eastAsia="en-US"/>
        </w:rPr>
        <w:t xml:space="preserve">Prepared for the European and North Atlantic Office of ICAO </w:t>
        <w:tab/>
      </w:r>
      <w:ins w:id="2" w:author="BODART Jerome" w:date="2017-10-12T14:29:00Z">
        <w:r>
          <w:rPr>
            <w:rFonts w:cs="Arial" w:ascii="Arial" w:hAnsi="Arial"/>
            <w:smallCaps/>
            <w:sz w:val="22"/>
            <w:szCs w:val="20"/>
            <w:lang w:eastAsia="en-US"/>
          </w:rPr>
          <w:t>November</w:t>
        </w:r>
      </w:ins>
      <w:del w:id="3" w:author="BODART Jerome" w:date="2017-10-12T14:29:00Z">
        <w:r>
          <w:rPr>
            <w:rFonts w:cs="Arial" w:ascii="Arial" w:hAnsi="Arial"/>
            <w:smallCaps/>
            <w:sz w:val="22"/>
            <w:szCs w:val="20"/>
            <w:lang w:eastAsia="en-US"/>
          </w:rPr>
          <w:delText>September</w:delText>
        </w:r>
      </w:del>
      <w:r>
        <w:rPr>
          <w:rFonts w:cs="Arial" w:ascii="Arial" w:hAnsi="Arial"/>
          <w:smallCaps/>
          <w:sz w:val="22"/>
          <w:szCs w:val="20"/>
          <w:lang w:eastAsia="en-US"/>
        </w:rPr>
        <w:t xml:space="preserve"> 2017</w:t>
      </w:r>
    </w:p>
    <w:p>
      <w:pPr>
        <w:pStyle w:val="Normal"/>
        <w:jc w:val="center"/>
        <w:rPr>
          <w:rFonts w:ascii="Arial" w:hAnsi="Arial" w:cs="Arial"/>
          <w:b/>
          <w:b/>
          <w:smallCaps/>
          <w:spacing w:val="-2"/>
        </w:rPr>
      </w:pPr>
      <w:r>
        <w:rPr>
          <w:rFonts w:cs="Arial" w:ascii="Arial" w:hAnsi="Arial"/>
          <w:b/>
          <w:smallCaps/>
          <w:spacing w:val="-2"/>
        </w:rPr>
      </w:r>
    </w:p>
    <w:p>
      <w:pPr>
        <w:pStyle w:val="Normal"/>
        <w:jc w:val="center"/>
        <w:rPr>
          <w:rFonts w:ascii="Arial" w:hAnsi="Arial" w:cs="Arial"/>
          <w:b/>
          <w:b/>
          <w:spacing w:val="-2"/>
          <w:sz w:val="28"/>
          <w:szCs w:val="28"/>
          <w:u w:val="single"/>
        </w:rPr>
      </w:pPr>
      <w:r>
        <w:rPr>
          <w:rFonts w:cs="Arial" w:ascii="Arial" w:hAnsi="Arial"/>
          <w:b/>
          <w:spacing w:val="-2"/>
          <w:sz w:val="28"/>
          <w:szCs w:val="28"/>
          <w:u w:val="single"/>
        </w:rPr>
      </w:r>
    </w:p>
    <w:p>
      <w:pPr>
        <w:pStyle w:val="Normal"/>
        <w:jc w:val="center"/>
        <w:rPr>
          <w:rFonts w:ascii="Arial" w:hAnsi="Arial" w:cs="Arial"/>
          <w:b/>
          <w:b/>
          <w:bCs/>
          <w:szCs w:val="22"/>
        </w:rPr>
      </w:pPr>
      <w:r>
        <w:rPr>
          <w:rFonts w:cs="Arial" w:ascii="Arial" w:hAnsi="Arial"/>
          <w:b/>
          <w:bCs/>
          <w:szCs w:val="22"/>
        </w:rPr>
        <w:t>RECORD OF AMENDMENTS</w:t>
      </w:r>
    </w:p>
    <w:p>
      <w:pPr>
        <w:pStyle w:val="Normal"/>
        <w:rPr/>
      </w:pPr>
      <w:r>
        <w:rPr/>
      </w:r>
    </w:p>
    <w:tbl>
      <w:tblPr>
        <w:tblW w:w="2835" w:type="dxa"/>
        <w:jc w:val="center"/>
        <w:tblInd w:w="0" w:type="dxa"/>
        <w:tblLayout w:type="fixed"/>
        <w:tblCellMar>
          <w:top w:w="0" w:type="dxa"/>
          <w:left w:w="0" w:type="dxa"/>
          <w:bottom w:w="0" w:type="dxa"/>
          <w:right w:w="0" w:type="dxa"/>
        </w:tblCellMar>
      </w:tblPr>
      <w:tblGrid>
        <w:gridCol w:w="2835"/>
      </w:tblGrid>
      <w:tr>
        <w:trPr>
          <w:trHeight w:val="23" w:hRule="exact"/>
        </w:trPr>
        <w:tc>
          <w:tcPr>
            <w:tcW w:w="2835" w:type="dxa"/>
            <w:tcBorders>
              <w:bottom w:val="single" w:sz="4" w:space="0" w:color="000000"/>
            </w:tcBorders>
          </w:tcPr>
          <w:p>
            <w:pPr>
              <w:pStyle w:val="Normal"/>
              <w:snapToGrid w:val="false"/>
              <w:rPr/>
            </w:pPr>
            <w:r>
              <w:rPr/>
            </w:r>
          </w:p>
        </w:tc>
      </w:tr>
    </w:tbl>
    <w:p>
      <w:pPr>
        <w:pStyle w:val="Normal"/>
        <w:rPr/>
      </w:pPr>
      <w:r>
        <w:rPr/>
      </w:r>
    </w:p>
    <w:p>
      <w:pPr>
        <w:pStyle w:val="Normal"/>
        <w:autoSpaceDE w:val="false"/>
        <w:jc w:val="center"/>
        <w:rPr>
          <w:rFonts w:ascii="Arial" w:hAnsi="Arial" w:cs="Arial"/>
          <w:b/>
          <w:b/>
          <w:bCs/>
          <w:szCs w:val="22"/>
        </w:rPr>
      </w:pPr>
      <w:r>
        <w:rPr>
          <w:rFonts w:cs="Arial" w:ascii="Arial" w:hAnsi="Arial"/>
          <w:b/>
          <w:bCs/>
          <w:szCs w:val="22"/>
        </w:rPr>
      </w:r>
    </w:p>
    <w:p>
      <w:pPr>
        <w:pStyle w:val="Normal"/>
        <w:autoSpaceDE w:val="false"/>
        <w:ind w:left="284" w:right="283" w:hanging="0"/>
        <w:jc w:val="both"/>
        <w:rPr>
          <w:rFonts w:ascii="Arial" w:hAnsi="Arial" w:cs="Arial"/>
          <w:sz w:val="20"/>
        </w:rPr>
      </w:pPr>
      <w:r>
        <w:rPr>
          <w:rFonts w:cs="Arial" w:ascii="Arial" w:hAnsi="Arial"/>
          <w:i/>
          <w:iCs/>
          <w:szCs w:val="22"/>
        </w:rPr>
        <w:t>Amendments to the SSR Mode-S Interrogator Codes (IC) Allocations for the ICAO European Region will be disseminated to States on a semi-annual basis. The space below is provided as a means of keeping a record of such amendments.</w:t>
      </w:r>
    </w:p>
    <w:p>
      <w:pPr>
        <w:pStyle w:val="Default"/>
        <w:rPr>
          <w:rFonts w:ascii="Arial" w:hAnsi="Arial" w:cs="Arial"/>
          <w:sz w:val="20"/>
          <w:lang w:val="en-GB"/>
        </w:rPr>
      </w:pPr>
      <w:r>
        <w:rPr>
          <w:rFonts w:cs="Arial"/>
          <w:sz w:val="20"/>
          <w:lang w:val="en-GB"/>
        </w:rPr>
      </w:r>
    </w:p>
    <w:tbl>
      <w:tblPr>
        <w:tblW w:w="9647" w:type="dxa"/>
        <w:jc w:val="center"/>
        <w:tblInd w:w="0" w:type="dxa"/>
        <w:tblLayout w:type="fixed"/>
        <w:tblCellMar>
          <w:top w:w="0" w:type="dxa"/>
          <w:left w:w="108" w:type="dxa"/>
          <w:bottom w:w="0" w:type="dxa"/>
          <w:right w:w="108" w:type="dxa"/>
        </w:tblCellMar>
      </w:tblPr>
      <w:tblGrid>
        <w:gridCol w:w="648"/>
        <w:gridCol w:w="1496"/>
        <w:gridCol w:w="1080"/>
        <w:gridCol w:w="1496"/>
        <w:gridCol w:w="243"/>
        <w:gridCol w:w="297"/>
        <w:gridCol w:w="540"/>
        <w:gridCol w:w="1331"/>
        <w:gridCol w:w="1120"/>
        <w:gridCol w:w="1396"/>
      </w:tblGrid>
      <w:tr>
        <w:trPr>
          <w:trHeight w:val="473" w:hRule="atLeast"/>
        </w:trPr>
        <w:tc>
          <w:tcPr>
            <w:tcW w:w="9647" w:type="dxa"/>
            <w:gridSpan w:val="10"/>
            <w:tcBorders>
              <w:top w:val="single" w:sz="4" w:space="0" w:color="000000"/>
              <w:left w:val="single" w:sz="4" w:space="0" w:color="000000"/>
              <w:bottom w:val="single" w:sz="4" w:space="0" w:color="000000"/>
              <w:right w:val="single" w:sz="4" w:space="0" w:color="000000"/>
            </w:tcBorders>
          </w:tcPr>
          <w:p>
            <w:pPr>
              <w:pStyle w:val="Default"/>
              <w:jc w:val="center"/>
              <w:rPr>
                <w:sz w:val="22"/>
                <w:szCs w:val="22"/>
                <w:lang w:val="en-GB"/>
              </w:rPr>
            </w:pPr>
            <w:r>
              <w:rPr>
                <w:b/>
                <w:bCs/>
                <w:sz w:val="22"/>
                <w:szCs w:val="22"/>
                <w:lang w:val="en-GB"/>
              </w:rPr>
              <w:t>AMEND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rPr>
              <w:t xml:space="preserve">No. </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rPr>
              <w:t>Date Applic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rPr>
              <w:t>Date Entered</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Entered</w:t>
            </w:r>
          </w:p>
          <w:p>
            <w:pPr>
              <w:pStyle w:val="Normal"/>
              <w:rPr>
                <w:rFonts w:ascii="Arial" w:hAnsi="Arial" w:cs="Arial"/>
                <w:sz w:val="22"/>
                <w:szCs w:val="22"/>
              </w:rPr>
            </w:pPr>
            <w:r>
              <w:rPr>
                <w:rFonts w:cs="Arial" w:ascii="Arial" w:hAnsi="Arial"/>
                <w:b/>
                <w:bCs/>
                <w:sz w:val="22"/>
                <w:szCs w:val="22"/>
              </w:rPr>
              <w:t>by</w:t>
            </w:r>
          </w:p>
        </w:tc>
        <w:tc>
          <w:tcPr>
            <w:tcW w:w="243" w:type="dxa"/>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7" w:type="dxa"/>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rPr>
              <w:t xml:space="preserve">No. </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rPr>
              <w:t>Date Applicable</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rPr>
              <w:t>Date Entered</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rPr>
              <w:t>Entered b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9/07/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9/07/07</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CAO EUR/NAT</w:t>
            </w:r>
          </w:p>
        </w:tc>
        <w:tc>
          <w:tcPr>
            <w:tcW w:w="243" w:type="dxa"/>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7" w:type="dxa"/>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6/06/2014</w:t>
            </w:r>
          </w:p>
          <w:p>
            <w:pPr>
              <w:pStyle w:val="Normal"/>
              <w:rPr/>
            </w:pPr>
            <w:r>
              <w:rPr>
                <w:rFonts w:cs="Arial" w:ascii="Arial" w:hAnsi="Arial"/>
                <w:sz w:val="22"/>
                <w:szCs w:val="22"/>
              </w:rPr>
              <w:t>(Cycle 19)</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6/14</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URO-</w:t>
            </w:r>
          </w:p>
          <w:p>
            <w:pPr>
              <w:pStyle w:val="Normal"/>
              <w:rPr>
                <w:rFonts w:ascii="Arial" w:hAnsi="Arial" w:cs="Arial"/>
                <w:sz w:val="22"/>
                <w:szCs w:val="22"/>
              </w:rPr>
            </w:pPr>
            <w:r>
              <w:rPr>
                <w:rFonts w:cs="Arial" w:ascii="Arial" w:hAnsi="Arial"/>
                <w:sz w:val="22"/>
                <w:szCs w:val="22"/>
              </w:rPr>
              <w:t>CONTRO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01/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11/07</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URO-</w:t>
            </w:r>
          </w:p>
          <w:p>
            <w:pPr>
              <w:pStyle w:val="Normal"/>
              <w:rPr>
                <w:rFonts w:ascii="Arial" w:hAnsi="Arial" w:cs="Arial"/>
                <w:sz w:val="22"/>
                <w:szCs w:val="22"/>
              </w:rPr>
            </w:pPr>
            <w:r>
              <w:rPr>
                <w:rFonts w:cs="Arial" w:ascii="Arial" w:hAnsi="Arial"/>
                <w:sz w:val="22"/>
                <w:szCs w:val="22"/>
              </w:rPr>
              <w:t>CONTROL</w:t>
            </w:r>
          </w:p>
        </w:tc>
        <w:tc>
          <w:tcPr>
            <w:tcW w:w="243" w:type="dxa"/>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7" w:type="dxa"/>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12/2014</w:t>
            </w:r>
          </w:p>
          <w:p>
            <w:pPr>
              <w:pStyle w:val="Normal"/>
              <w:rPr/>
            </w:pPr>
            <w:r>
              <w:rPr>
                <w:rFonts w:cs="Arial" w:ascii="Arial" w:hAnsi="Arial"/>
                <w:sz w:val="22"/>
                <w:szCs w:val="22"/>
              </w:rPr>
              <w:t>(Cycle 20)</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10/14</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URO-</w:t>
            </w:r>
          </w:p>
          <w:p>
            <w:pPr>
              <w:pStyle w:val="Normal"/>
              <w:rPr>
                <w:rFonts w:ascii="Arial" w:hAnsi="Arial" w:cs="Arial"/>
                <w:sz w:val="22"/>
                <w:szCs w:val="22"/>
              </w:rPr>
            </w:pPr>
            <w:r>
              <w:rPr>
                <w:rFonts w:cs="Arial" w:ascii="Arial" w:hAnsi="Arial"/>
                <w:sz w:val="22"/>
                <w:szCs w:val="22"/>
              </w:rPr>
              <w:t>CONTRO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2/07/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5/06/08</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URO-</w:t>
            </w:r>
          </w:p>
          <w:p>
            <w:pPr>
              <w:pStyle w:val="Normal"/>
              <w:rPr>
                <w:rFonts w:ascii="Arial" w:hAnsi="Arial" w:cs="Arial"/>
                <w:sz w:val="22"/>
                <w:szCs w:val="22"/>
              </w:rPr>
            </w:pPr>
            <w:r>
              <w:rPr>
                <w:rFonts w:cs="Arial" w:ascii="Arial" w:hAnsi="Arial"/>
                <w:sz w:val="22"/>
                <w:szCs w:val="22"/>
              </w:rPr>
              <w:t>CONTROL</w:t>
            </w:r>
          </w:p>
        </w:tc>
        <w:tc>
          <w:tcPr>
            <w:tcW w:w="243" w:type="dxa"/>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7" w:type="dxa"/>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05/2015</w:t>
            </w:r>
          </w:p>
          <w:p>
            <w:pPr>
              <w:pStyle w:val="Normal"/>
              <w:rPr>
                <w:rFonts w:ascii="Arial" w:hAnsi="Arial" w:cs="Arial"/>
                <w:sz w:val="22"/>
                <w:szCs w:val="22"/>
              </w:rPr>
            </w:pPr>
            <w:r>
              <w:rPr>
                <w:rFonts w:cs="Arial" w:ascii="Arial" w:hAnsi="Arial"/>
                <w:sz w:val="22"/>
                <w:szCs w:val="22"/>
              </w:rPr>
              <w:t>(Cycle 21)</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5/04/15</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URO-</w:t>
            </w:r>
          </w:p>
          <w:p>
            <w:pPr>
              <w:pStyle w:val="Normal"/>
              <w:rPr>
                <w:rFonts w:ascii="Arial" w:hAnsi="Arial" w:cs="Arial"/>
                <w:sz w:val="22"/>
                <w:szCs w:val="22"/>
              </w:rPr>
            </w:pPr>
            <w:r>
              <w:rPr>
                <w:rFonts w:cs="Arial" w:ascii="Arial" w:hAnsi="Arial"/>
                <w:sz w:val="22"/>
                <w:szCs w:val="22"/>
              </w:rPr>
              <w:t>CONTRO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12/08</w:t>
            </w:r>
          </w:p>
          <w:p>
            <w:pPr>
              <w:pStyle w:val="Normal"/>
              <w:rPr>
                <w:rFonts w:ascii="Arial" w:hAnsi="Arial" w:cs="Arial"/>
                <w:sz w:val="22"/>
                <w:szCs w:val="22"/>
              </w:rPr>
            </w:pPr>
            <w:r>
              <w:rPr>
                <w:rFonts w:cs="Arial" w:ascii="Arial" w:hAnsi="Arial"/>
                <w:sz w:val="22"/>
                <w:szCs w:val="22"/>
              </w:rPr>
              <w:t>(Cycle 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11/08</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URO-</w:t>
            </w:r>
          </w:p>
          <w:p>
            <w:pPr>
              <w:pStyle w:val="Normal"/>
              <w:rPr>
                <w:rFonts w:ascii="Arial" w:hAnsi="Arial" w:cs="Arial"/>
                <w:sz w:val="22"/>
                <w:szCs w:val="22"/>
              </w:rPr>
            </w:pPr>
            <w:r>
              <w:rPr>
                <w:rFonts w:cs="Arial" w:ascii="Arial" w:hAnsi="Arial"/>
                <w:sz w:val="22"/>
                <w:szCs w:val="22"/>
              </w:rPr>
              <w:t>CONTROL</w:t>
            </w:r>
          </w:p>
        </w:tc>
        <w:tc>
          <w:tcPr>
            <w:tcW w:w="243" w:type="dxa"/>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7" w:type="dxa"/>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11/2015</w:t>
            </w:r>
          </w:p>
          <w:p>
            <w:pPr>
              <w:pStyle w:val="Normal"/>
              <w:rPr>
                <w:rFonts w:ascii="Arial" w:hAnsi="Arial" w:cs="Arial"/>
                <w:sz w:val="22"/>
                <w:szCs w:val="22"/>
              </w:rPr>
            </w:pPr>
            <w:r>
              <w:rPr>
                <w:rFonts w:cs="Arial" w:ascii="Arial" w:hAnsi="Arial"/>
                <w:sz w:val="22"/>
                <w:szCs w:val="22"/>
              </w:rPr>
              <w:t>(Cycle 22)</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9/15</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URO-CONTRO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4/06/09</w:t>
            </w:r>
          </w:p>
          <w:p>
            <w:pPr>
              <w:pStyle w:val="Normal"/>
              <w:rPr>
                <w:rFonts w:ascii="Arial" w:hAnsi="Arial" w:cs="Arial"/>
                <w:sz w:val="22"/>
                <w:szCs w:val="22"/>
              </w:rPr>
            </w:pPr>
            <w:r>
              <w:rPr>
                <w:rFonts w:cs="Arial" w:ascii="Arial" w:hAnsi="Arial"/>
                <w:sz w:val="22"/>
                <w:szCs w:val="22"/>
              </w:rPr>
              <w:t>(Cycle 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05/09</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URO-</w:t>
            </w:r>
          </w:p>
          <w:p>
            <w:pPr>
              <w:pStyle w:val="Normal"/>
              <w:rPr>
                <w:rFonts w:ascii="Arial" w:hAnsi="Arial" w:cs="Arial"/>
                <w:sz w:val="22"/>
                <w:szCs w:val="22"/>
              </w:rPr>
            </w:pPr>
            <w:r>
              <w:rPr>
                <w:rFonts w:cs="Arial" w:ascii="Arial" w:hAnsi="Arial"/>
                <w:sz w:val="22"/>
                <w:szCs w:val="22"/>
              </w:rPr>
              <w:t>CONTROL</w:t>
            </w:r>
          </w:p>
        </w:tc>
        <w:tc>
          <w:tcPr>
            <w:tcW w:w="243" w:type="dxa"/>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7" w:type="dxa"/>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rPr>
              <w:t>20</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04/2016</w:t>
            </w:r>
          </w:p>
          <w:p>
            <w:pPr>
              <w:pStyle w:val="Normal"/>
              <w:rPr>
                <w:rFonts w:ascii="Arial" w:hAnsi="Arial" w:cs="Arial"/>
                <w:sz w:val="22"/>
                <w:szCs w:val="22"/>
              </w:rPr>
            </w:pPr>
            <w:r>
              <w:rPr>
                <w:rFonts w:cs="Arial" w:ascii="Arial" w:hAnsi="Arial"/>
                <w:sz w:val="22"/>
                <w:szCs w:val="22"/>
              </w:rPr>
              <w:t>(Cycle 23)</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03/16</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URO-CONTRO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11/09</w:t>
            </w:r>
          </w:p>
          <w:p>
            <w:pPr>
              <w:pStyle w:val="Normal"/>
              <w:rPr>
                <w:rFonts w:ascii="Arial" w:hAnsi="Arial" w:cs="Arial"/>
                <w:sz w:val="22"/>
                <w:szCs w:val="22"/>
              </w:rPr>
            </w:pPr>
            <w:r>
              <w:rPr>
                <w:rFonts w:cs="Arial" w:ascii="Arial" w:hAnsi="Arial"/>
                <w:sz w:val="22"/>
                <w:szCs w:val="22"/>
              </w:rPr>
              <w:t>(Cycle 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2/11/09</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URO-CONTROL</w:t>
            </w:r>
          </w:p>
        </w:tc>
        <w:tc>
          <w:tcPr>
            <w:tcW w:w="243" w:type="dxa"/>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7" w:type="dxa"/>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10/2016(Cycle 24)</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08/16</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URO-CONTRO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6/05/2010</w:t>
            </w:r>
          </w:p>
          <w:p>
            <w:pPr>
              <w:pStyle w:val="Normal"/>
              <w:rPr>
                <w:rFonts w:ascii="Arial" w:hAnsi="Arial" w:cs="Arial"/>
                <w:sz w:val="22"/>
                <w:szCs w:val="22"/>
              </w:rPr>
            </w:pPr>
            <w:r>
              <w:rPr>
                <w:rFonts w:cs="Arial" w:ascii="Arial" w:hAnsi="Arial"/>
                <w:sz w:val="22"/>
                <w:szCs w:val="22"/>
              </w:rPr>
              <w:t>(Cycle 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6/04/10</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URO-CONTROL</w:t>
            </w:r>
          </w:p>
        </w:tc>
        <w:tc>
          <w:tcPr>
            <w:tcW w:w="243" w:type="dxa"/>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7" w:type="dxa"/>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30/03/2017</w:t>
            </w:r>
          </w:p>
          <w:p>
            <w:pPr>
              <w:pStyle w:val="Normal"/>
              <w:rPr>
                <w:rFonts w:ascii="Arial" w:hAnsi="Arial" w:cs="Arial"/>
                <w:sz w:val="22"/>
                <w:szCs w:val="22"/>
              </w:rPr>
            </w:pPr>
            <w:r>
              <w:rPr>
                <w:rFonts w:cs="Arial" w:ascii="Arial" w:hAnsi="Arial"/>
                <w:sz w:val="22"/>
                <w:szCs w:val="22"/>
              </w:rPr>
              <w:t>(Cycle 25)</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01/17</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URO-CONTRO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10/2010</w:t>
            </w:r>
          </w:p>
          <w:p>
            <w:pPr>
              <w:pStyle w:val="Normal"/>
              <w:rPr>
                <w:rFonts w:ascii="Arial" w:hAnsi="Arial" w:cs="Arial"/>
                <w:sz w:val="22"/>
                <w:szCs w:val="22"/>
              </w:rPr>
            </w:pPr>
            <w:r>
              <w:rPr>
                <w:rFonts w:cs="Arial" w:ascii="Arial" w:hAnsi="Arial"/>
                <w:sz w:val="22"/>
                <w:szCs w:val="22"/>
              </w:rPr>
              <w:t>(Cycle 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9/10</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URO-CONTROL</w:t>
            </w:r>
          </w:p>
        </w:tc>
        <w:tc>
          <w:tcPr>
            <w:tcW w:w="243" w:type="dxa"/>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7" w:type="dxa"/>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09/2017(Cycle 26)</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2/08/17</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URO-</w:t>
            </w:r>
          </w:p>
          <w:p>
            <w:pPr>
              <w:pStyle w:val="Normal"/>
              <w:rPr>
                <w:rFonts w:ascii="Arial" w:hAnsi="Arial" w:cs="Arial"/>
                <w:sz w:val="22"/>
                <w:szCs w:val="22"/>
              </w:rPr>
            </w:pPr>
            <w:r>
              <w:rPr>
                <w:rFonts w:cs="Arial" w:ascii="Arial" w:hAnsi="Arial"/>
                <w:sz w:val="22"/>
                <w:szCs w:val="22"/>
              </w:rPr>
              <w:t>CONTRO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7/04/2011</w:t>
            </w:r>
          </w:p>
          <w:p>
            <w:pPr>
              <w:pStyle w:val="Normal"/>
              <w:rPr>
                <w:rFonts w:ascii="Arial" w:hAnsi="Arial" w:cs="Arial"/>
                <w:sz w:val="22"/>
                <w:szCs w:val="22"/>
              </w:rPr>
            </w:pPr>
            <w:r>
              <w:rPr>
                <w:rFonts w:cs="Arial" w:ascii="Arial" w:hAnsi="Arial"/>
                <w:sz w:val="22"/>
                <w:szCs w:val="22"/>
              </w:rPr>
              <w:t>(Cycle 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03/11</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URO-CONTROL</w:t>
            </w:r>
          </w:p>
        </w:tc>
        <w:tc>
          <w:tcPr>
            <w:tcW w:w="243" w:type="dxa"/>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7" w:type="dxa"/>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09/2017(Cycle 26)</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8/17</w:t>
            </w:r>
          </w:p>
          <w:p>
            <w:pPr>
              <w:pStyle w:val="Normal"/>
              <w:rPr>
                <w:rFonts w:ascii="Arial" w:hAnsi="Arial" w:cs="Arial"/>
                <w:sz w:val="22"/>
                <w:szCs w:val="22"/>
              </w:rPr>
            </w:pPr>
            <w:r>
              <w:rPr>
                <w:rFonts w:cs="Arial" w:ascii="Arial" w:hAnsi="Arial"/>
                <w:sz w:val="22"/>
                <w:szCs w:val="22"/>
              </w:rPr>
              <w:t>Corrigendum</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URO-</w:t>
            </w:r>
          </w:p>
          <w:p>
            <w:pPr>
              <w:pStyle w:val="Normal"/>
              <w:rPr>
                <w:rFonts w:ascii="Arial" w:hAnsi="Arial" w:cs="Arial"/>
                <w:sz w:val="22"/>
                <w:szCs w:val="22"/>
              </w:rPr>
            </w:pPr>
            <w:r>
              <w:rPr>
                <w:rFonts w:cs="Arial" w:ascii="Arial" w:hAnsi="Arial"/>
                <w:sz w:val="22"/>
                <w:szCs w:val="22"/>
              </w:rPr>
              <w:t>CONTRO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09/2011</w:t>
            </w:r>
          </w:p>
          <w:p>
            <w:pPr>
              <w:pStyle w:val="Normal"/>
              <w:rPr>
                <w:rFonts w:ascii="Arial" w:hAnsi="Arial" w:cs="Arial"/>
                <w:sz w:val="22"/>
                <w:szCs w:val="22"/>
              </w:rPr>
            </w:pPr>
            <w:r>
              <w:rPr>
                <w:rFonts w:cs="Arial" w:ascii="Arial" w:hAnsi="Arial"/>
                <w:sz w:val="22"/>
                <w:szCs w:val="22"/>
              </w:rPr>
              <w:t>(Cycle 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08/11</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URO-</w:t>
            </w:r>
          </w:p>
          <w:p>
            <w:pPr>
              <w:pStyle w:val="Normal"/>
              <w:rPr>
                <w:rFonts w:ascii="Arial" w:hAnsi="Arial" w:cs="Arial"/>
                <w:sz w:val="22"/>
                <w:szCs w:val="22"/>
              </w:rPr>
            </w:pPr>
            <w:r>
              <w:rPr>
                <w:rFonts w:cs="Arial" w:ascii="Arial" w:hAnsi="Arial"/>
                <w:sz w:val="22"/>
                <w:szCs w:val="22"/>
              </w:rPr>
              <w:t>CONTROL</w:t>
            </w:r>
          </w:p>
        </w:tc>
        <w:tc>
          <w:tcPr>
            <w:tcW w:w="243" w:type="dxa"/>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7" w:type="dxa"/>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4" w:author="BODART Jerome" w:date="2017-10-12T14:30:00Z">
              <w:r>
                <w:rPr>
                  <w:rFonts w:cs="Arial" w:ascii="Arial" w:hAnsi="Arial"/>
                  <w:sz w:val="22"/>
                  <w:szCs w:val="22"/>
                </w:rPr>
                <w:t>03/11/2017</w:t>
              </w:r>
            </w:ins>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5" w:author="BODART Jerome" w:date="2017-10-12T14:30:00Z">
              <w:r>
                <w:rPr>
                  <w:rFonts w:cs="Arial" w:ascii="Arial" w:hAnsi="Arial"/>
                  <w:sz w:val="22"/>
                  <w:szCs w:val="22"/>
                </w:rPr>
                <w:t>03/11/17</w:t>
              </w:r>
            </w:ins>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6" w:author="BODART Jerome" w:date="2017-10-12T14:30:00Z">
              <w:r>
                <w:rPr>
                  <w:rFonts w:cs="Arial" w:ascii="Arial" w:hAnsi="Arial"/>
                  <w:sz w:val="22"/>
                  <w:szCs w:val="22"/>
                </w:rPr>
                <w:t>EURO-CONTROL</w:t>
              </w:r>
            </w:ins>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8/03/2012</w:t>
            </w:r>
          </w:p>
          <w:p>
            <w:pPr>
              <w:pStyle w:val="Normal"/>
              <w:rPr>
                <w:rFonts w:ascii="Arial" w:hAnsi="Arial" w:cs="Arial"/>
                <w:sz w:val="22"/>
                <w:szCs w:val="22"/>
              </w:rPr>
            </w:pPr>
            <w:r>
              <w:rPr>
                <w:rFonts w:cs="Arial" w:ascii="Arial" w:hAnsi="Arial"/>
                <w:sz w:val="22"/>
                <w:szCs w:val="22"/>
              </w:rPr>
              <w:t>(Cycle 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2/02/12</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URO-</w:t>
            </w:r>
          </w:p>
          <w:p>
            <w:pPr>
              <w:pStyle w:val="Normal"/>
              <w:rPr>
                <w:rFonts w:ascii="Arial" w:hAnsi="Arial" w:cs="Arial"/>
                <w:sz w:val="22"/>
                <w:szCs w:val="22"/>
              </w:rPr>
            </w:pPr>
            <w:r>
              <w:rPr>
                <w:rFonts w:cs="Arial" w:ascii="Arial" w:hAnsi="Arial"/>
                <w:sz w:val="22"/>
                <w:szCs w:val="22"/>
              </w:rPr>
              <w:t>CONTROL</w:t>
            </w:r>
          </w:p>
        </w:tc>
        <w:tc>
          <w:tcPr>
            <w:tcW w:w="243" w:type="dxa"/>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7" w:type="dxa"/>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6</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08/2012</w:t>
            </w:r>
          </w:p>
          <w:p>
            <w:pPr>
              <w:pStyle w:val="Normal"/>
              <w:rPr>
                <w:rFonts w:ascii="Arial" w:hAnsi="Arial" w:cs="Arial"/>
                <w:sz w:val="22"/>
                <w:szCs w:val="22"/>
              </w:rPr>
            </w:pPr>
            <w:r>
              <w:rPr>
                <w:rFonts w:cs="Arial" w:ascii="Arial" w:hAnsi="Arial"/>
                <w:sz w:val="22"/>
                <w:szCs w:val="22"/>
              </w:rPr>
              <w:t>(Cycle 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07/12</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URO-</w:t>
            </w:r>
          </w:p>
          <w:p>
            <w:pPr>
              <w:pStyle w:val="Normal"/>
              <w:rPr>
                <w:rFonts w:ascii="Arial" w:hAnsi="Arial" w:cs="Arial"/>
                <w:sz w:val="22"/>
                <w:szCs w:val="22"/>
              </w:rPr>
            </w:pPr>
            <w:r>
              <w:rPr>
                <w:rFonts w:cs="Arial" w:ascii="Arial" w:hAnsi="Arial"/>
                <w:sz w:val="22"/>
                <w:szCs w:val="22"/>
              </w:rPr>
              <w:t>CONTROL</w:t>
            </w:r>
          </w:p>
        </w:tc>
        <w:tc>
          <w:tcPr>
            <w:tcW w:w="243" w:type="dxa"/>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7" w:type="dxa"/>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6/02/2013</w:t>
            </w:r>
          </w:p>
          <w:p>
            <w:pPr>
              <w:pStyle w:val="Normal"/>
              <w:rPr>
                <w:rFonts w:ascii="Arial" w:hAnsi="Arial" w:cs="Arial"/>
                <w:sz w:val="22"/>
                <w:szCs w:val="22"/>
              </w:rPr>
            </w:pPr>
            <w:r>
              <w:rPr>
                <w:rFonts w:cs="Arial" w:ascii="Arial" w:hAnsi="Arial"/>
                <w:sz w:val="22"/>
                <w:szCs w:val="22"/>
              </w:rPr>
              <w:t>(Cycle 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01/13</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URO-</w:t>
            </w:r>
          </w:p>
          <w:p>
            <w:pPr>
              <w:pStyle w:val="Normal"/>
              <w:rPr>
                <w:rFonts w:ascii="Arial" w:hAnsi="Arial" w:cs="Arial"/>
                <w:sz w:val="22"/>
                <w:szCs w:val="22"/>
              </w:rPr>
            </w:pPr>
            <w:r>
              <w:rPr>
                <w:rFonts w:cs="Arial" w:ascii="Arial" w:hAnsi="Arial"/>
                <w:sz w:val="22"/>
                <w:szCs w:val="22"/>
              </w:rPr>
              <w:t>CONTROL</w:t>
            </w:r>
          </w:p>
        </w:tc>
        <w:tc>
          <w:tcPr>
            <w:tcW w:w="243" w:type="dxa"/>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7" w:type="dxa"/>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07/2013</w:t>
            </w:r>
          </w:p>
          <w:p>
            <w:pPr>
              <w:pStyle w:val="Normal"/>
              <w:rPr>
                <w:rFonts w:ascii="Arial" w:hAnsi="Arial" w:cs="Arial"/>
                <w:sz w:val="22"/>
                <w:szCs w:val="22"/>
              </w:rPr>
            </w:pPr>
            <w:r>
              <w:rPr>
                <w:rFonts w:cs="Arial" w:ascii="Arial" w:hAnsi="Arial"/>
                <w:sz w:val="22"/>
                <w:szCs w:val="22"/>
              </w:rPr>
              <w:t>(Cycle 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07/13</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URO-</w:t>
            </w:r>
          </w:p>
          <w:p>
            <w:pPr>
              <w:pStyle w:val="Normal"/>
              <w:rPr>
                <w:rFonts w:ascii="Arial" w:hAnsi="Arial" w:cs="Arial"/>
                <w:sz w:val="22"/>
                <w:szCs w:val="22"/>
              </w:rPr>
            </w:pPr>
            <w:r>
              <w:rPr>
                <w:rFonts w:cs="Arial" w:ascii="Arial" w:hAnsi="Arial"/>
                <w:sz w:val="22"/>
                <w:szCs w:val="22"/>
              </w:rPr>
              <w:t>CONTROL</w:t>
            </w:r>
          </w:p>
        </w:tc>
        <w:tc>
          <w:tcPr>
            <w:tcW w:w="243" w:type="dxa"/>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7" w:type="dxa"/>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9</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9/01/2014</w:t>
            </w:r>
          </w:p>
          <w:p>
            <w:pPr>
              <w:pStyle w:val="Normal"/>
              <w:rPr/>
            </w:pPr>
            <w:r>
              <w:rPr>
                <w:rFonts w:cs="Arial" w:ascii="Arial" w:hAnsi="Arial"/>
                <w:sz w:val="22"/>
                <w:szCs w:val="22"/>
              </w:rPr>
              <w:t>(Cycle 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11/13</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URO-</w:t>
            </w:r>
          </w:p>
          <w:p>
            <w:pPr>
              <w:pStyle w:val="Normal"/>
              <w:rPr>
                <w:rFonts w:ascii="Arial" w:hAnsi="Arial" w:cs="Arial"/>
                <w:sz w:val="22"/>
                <w:szCs w:val="22"/>
              </w:rPr>
            </w:pPr>
            <w:r>
              <w:rPr>
                <w:rFonts w:cs="Arial" w:ascii="Arial" w:hAnsi="Arial"/>
                <w:sz w:val="22"/>
                <w:szCs w:val="22"/>
              </w:rPr>
              <w:t>CONTROL</w:t>
            </w:r>
          </w:p>
        </w:tc>
        <w:tc>
          <w:tcPr>
            <w:tcW w:w="243" w:type="dxa"/>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7" w:type="dxa"/>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Normal"/>
        <w:rPr>
          <w:rFonts w:ascii="Arial" w:hAnsi="Arial" w:cs="Arial"/>
        </w:rPr>
      </w:pPr>
      <w:r>
        <w:rPr>
          <w:rFonts w:cs="Arial" w:ascii="Arial" w:hAnsi="Arial"/>
        </w:rPr>
      </w:r>
      <w:bookmarkStart w:id="0" w:name="Deadline"/>
      <w:bookmarkStart w:id="1" w:name="Deadline"/>
      <w:bookmarkEnd w:id="1"/>
      <w:r>
        <w:br w:type="page"/>
      </w:r>
    </w:p>
    <w:p>
      <w:pPr>
        <w:pStyle w:val="Heading1"/>
        <w:ind w:left="431" w:hanging="431"/>
        <w:rPr/>
      </w:pPr>
      <w:r>
        <w:rPr/>
        <w:t xml:space="preserve">List of Countries in the EUR/NAT-Region Having Nominated a </w:t>
      </w:r>
      <w:ins w:id="7" w:author="BODART Jerome" w:date="2017-10-12T14:43:00Z">
        <w:r>
          <w:rPr/>
          <w:t xml:space="preserve">(Backup) </w:t>
        </w:r>
      </w:ins>
      <w:r>
        <w:rPr/>
        <w:t>Focal Point to the Mode S IC Coordination Group</w:t>
      </w:r>
    </w:p>
    <w:tbl>
      <w:tblPr>
        <w:tblW w:w="8523" w:type="dxa"/>
        <w:jc w:val="center"/>
        <w:tblInd w:w="0" w:type="dxa"/>
        <w:tblLayout w:type="fixed"/>
        <w:tblCellMar>
          <w:top w:w="0" w:type="dxa"/>
          <w:left w:w="108" w:type="dxa"/>
          <w:bottom w:w="0" w:type="dxa"/>
          <w:right w:w="108" w:type="dxa"/>
        </w:tblCellMar>
      </w:tblPr>
      <w:tblGrid>
        <w:gridCol w:w="4264"/>
        <w:gridCol w:w="4259"/>
      </w:tblGrid>
      <w:tr>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ins w:id="8" w:author="BODART Jerome" w:date="2017-10-12T14:30:00Z">
              <w:r>
                <w:rPr>
                  <w:rFonts w:cs="Arial" w:ascii="Arial" w:hAnsi="Arial"/>
                  <w:b/>
                  <w:sz w:val="28"/>
                  <w:szCs w:val="28"/>
                </w:rPr>
                <w:t>Algeria</w:t>
              </w:r>
            </w:ins>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Lithuania</w:t>
            </w:r>
          </w:p>
        </w:tc>
      </w:tr>
      <w:tr>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ins w:id="9" w:author="BODART Jerome" w:date="2017-10-12T14:30:00Z">
              <w:r>
                <w:rPr>
                  <w:rFonts w:cs="Arial" w:ascii="Arial" w:hAnsi="Arial"/>
                  <w:b/>
                  <w:sz w:val="28"/>
                  <w:szCs w:val="28"/>
                </w:rPr>
                <w:t>Armenia</w:t>
              </w:r>
            </w:ins>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Luxembourg</w:t>
            </w:r>
          </w:p>
        </w:tc>
      </w:tr>
      <w:tr>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Austria</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Former Yugoslav Republic of Macedonia</w:t>
            </w:r>
          </w:p>
        </w:tc>
      </w:tr>
      <w:tr>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Azerbaijan</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Malta</w:t>
            </w:r>
          </w:p>
        </w:tc>
      </w:tr>
      <w:tr>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Belarus</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Monaco</w:t>
            </w:r>
          </w:p>
        </w:tc>
      </w:tr>
      <w:tr>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Belgium</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Montenegro</w:t>
            </w:r>
          </w:p>
        </w:tc>
      </w:tr>
      <w:tr>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Bosnia &amp; Herzegovina</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Morocco</w:t>
            </w:r>
          </w:p>
        </w:tc>
      </w:tr>
      <w:tr>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Bulgaria</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Netherlands Civil &amp; Military</w:t>
            </w:r>
          </w:p>
        </w:tc>
      </w:tr>
      <w:tr>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Croatia</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Norway</w:t>
            </w:r>
          </w:p>
        </w:tc>
      </w:tr>
      <w:tr>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Cyprus</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Poland</w:t>
            </w:r>
          </w:p>
        </w:tc>
      </w:tr>
      <w:tr>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Czech Republic</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Portugal</w:t>
            </w:r>
          </w:p>
        </w:tc>
      </w:tr>
      <w:tr>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Denmark</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Republic of Moldova</w:t>
            </w:r>
          </w:p>
        </w:tc>
      </w:tr>
      <w:tr>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Estonia</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Romania</w:t>
            </w:r>
          </w:p>
        </w:tc>
      </w:tr>
      <w:tr>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Finland</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ins w:id="10" w:author="BODART Jerome" w:date="2017-10-12T14:30:00Z">
              <w:r>
                <w:rPr>
                  <w:rFonts w:cs="Arial" w:ascii="Arial" w:hAnsi="Arial"/>
                  <w:b/>
                  <w:sz w:val="28"/>
                  <w:szCs w:val="28"/>
                </w:rPr>
                <w:t>Russian Federation</w:t>
              </w:r>
            </w:ins>
          </w:p>
        </w:tc>
      </w:tr>
      <w:tr>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France</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Serbia</w:t>
            </w:r>
          </w:p>
        </w:tc>
      </w:tr>
      <w:tr>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Georgia</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Slovak Republic</w:t>
            </w:r>
          </w:p>
        </w:tc>
      </w:tr>
      <w:tr>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Germany</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Slovenia</w:t>
            </w:r>
          </w:p>
        </w:tc>
      </w:tr>
      <w:tr>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Greece</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Spain</w:t>
            </w:r>
          </w:p>
        </w:tc>
      </w:tr>
      <w:tr>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Hungary</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ins w:id="11" w:author="BODART Jerome" w:date="2017-10-12T14:30:00Z">
              <w:r>
                <w:rPr>
                  <w:rFonts w:cs="Arial" w:ascii="Arial" w:hAnsi="Arial"/>
                  <w:b/>
                  <w:sz w:val="28"/>
                  <w:szCs w:val="28"/>
                </w:rPr>
                <w:t>Sweden</w:t>
              </w:r>
            </w:ins>
          </w:p>
        </w:tc>
      </w:tr>
      <w:tr>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Iceland</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Switzerland</w:t>
            </w:r>
          </w:p>
        </w:tc>
      </w:tr>
      <w:tr>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Ireland</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Tunisia</w:t>
            </w:r>
          </w:p>
        </w:tc>
      </w:tr>
      <w:tr>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Israel</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Turkey</w:t>
            </w:r>
          </w:p>
        </w:tc>
      </w:tr>
      <w:tr>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Italy Civil &amp; Military</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Ukraine</w:t>
            </w:r>
          </w:p>
        </w:tc>
      </w:tr>
      <w:tr>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Kazakhstan</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United Kingdom</w:t>
            </w:r>
          </w:p>
        </w:tc>
      </w:tr>
      <w:tr>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Latvia</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8"/>
                <w:szCs w:val="28"/>
              </w:rPr>
            </w:pPr>
            <w:r>
              <w:rPr>
                <w:rFonts w:cs="Arial" w:ascii="Arial" w:hAnsi="Arial"/>
                <w:b/>
                <w:sz w:val="28"/>
                <w:szCs w:val="28"/>
              </w:rPr>
            </w:r>
          </w:p>
        </w:tc>
      </w:tr>
    </w:tbl>
    <w:p>
      <w:pPr>
        <w:pStyle w:val="Normal"/>
        <w:rPr/>
      </w:pPr>
      <w:r>
        <w:rPr/>
      </w:r>
    </w:p>
    <w:p>
      <w:pPr>
        <w:pStyle w:val="Heading1"/>
        <w:ind w:left="431" w:hanging="431"/>
        <w:rPr/>
      </w:pPr>
      <w:r>
        <w:rPr/>
        <w:t xml:space="preserve">List of International Organisations Having Nominated a </w:t>
      </w:r>
      <w:ins w:id="12" w:author="BODART Jerome" w:date="2017-10-12T14:44:00Z">
        <w:r>
          <w:rPr/>
          <w:t xml:space="preserve">(Backup) </w:t>
        </w:r>
      </w:ins>
      <w:r>
        <w:rPr/>
        <w:t>Focal Point to the Mode S IC Coordination Group</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NAT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USA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UNMIK</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r>
    </w:tbl>
    <w:p>
      <w:pPr>
        <w:pStyle w:val="Normal"/>
        <w:rPr/>
      </w:pPr>
      <w:r>
        <w:rPr/>
      </w:r>
      <w:r>
        <w:br w:type="page"/>
      </w:r>
    </w:p>
    <w:p>
      <w:pPr>
        <w:pStyle w:val="Heading1"/>
        <w:ind w:left="431" w:hanging="431"/>
        <w:rPr/>
      </w:pPr>
      <w:r>
        <w:rPr/>
        <w:t>List of Countries in the EUR/NAT Region Having Not Yet Nominated a Focal Point to the Mode S IC Coordination Group</w:t>
      </w:r>
    </w:p>
    <w:tbl>
      <w:tblPr>
        <w:tblW w:w="8523" w:type="dxa"/>
        <w:jc w:val="center"/>
        <w:tblInd w:w="0" w:type="dxa"/>
        <w:tblLayout w:type="fixed"/>
        <w:tblCellMar>
          <w:top w:w="0" w:type="dxa"/>
          <w:left w:w="108" w:type="dxa"/>
          <w:bottom w:w="0" w:type="dxa"/>
          <w:right w:w="108" w:type="dxa"/>
        </w:tblCellMar>
      </w:tblPr>
      <w:tblGrid>
        <w:gridCol w:w="4267"/>
        <w:gridCol w:w="4256"/>
      </w:tblGrid>
      <w:tr>
        <w:trPr/>
        <w:tc>
          <w:tcPr>
            <w:tcW w:w="4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Albania</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San Marino</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del w:id="13" w:author="BODART Jerome" w:date="2017-10-12T14:31:00Z">
              <w:r>
                <w:rPr>
                  <w:rFonts w:cs="Arial" w:ascii="Arial" w:hAnsi="Arial"/>
                  <w:b/>
                  <w:sz w:val="28"/>
                  <w:szCs w:val="28"/>
                </w:rPr>
                <w:delText>Algeria</w:delText>
              </w:r>
            </w:del>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del w:id="14" w:author="Hofstetter, Isabelle" w:date="2017-11-07T12:09:00Z">
              <w:r>
                <w:rPr>
                  <w:rFonts w:cs="Arial" w:ascii="Arial" w:hAnsi="Arial"/>
                  <w:b/>
                  <w:sz w:val="28"/>
                  <w:szCs w:val="28"/>
                </w:rPr>
                <w:delText>Sweden</w:delText>
              </w:r>
            </w:del>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Andorra</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Tajikistan</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del w:id="15" w:author="BODART Jerome" w:date="2017-10-12T14:31:00Z">
              <w:r>
                <w:rPr>
                  <w:rFonts w:cs="Arial" w:ascii="Arial" w:hAnsi="Arial"/>
                  <w:b/>
                  <w:sz w:val="28"/>
                  <w:szCs w:val="28"/>
                </w:rPr>
                <w:delText>Armenia</w:delText>
              </w:r>
            </w:del>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Turkmenistan</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Kyrgyzstan</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Uzbekistan</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del w:id="16" w:author="BODART Jerome" w:date="2017-10-12T14:31:00Z">
              <w:r>
                <w:rPr>
                  <w:rFonts w:cs="Arial" w:ascii="Arial" w:hAnsi="Arial"/>
                  <w:b/>
                  <w:sz w:val="28"/>
                  <w:szCs w:val="28"/>
                </w:rPr>
                <w:delText>Russian Federation</w:delText>
              </w:r>
            </w:del>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r>
    </w:tbl>
    <w:p>
      <w:pPr>
        <w:pStyle w:val="Normal"/>
        <w:rPr/>
      </w:pPr>
      <w:r>
        <w:rPr/>
      </w:r>
    </w:p>
    <w:p>
      <w:pPr>
        <w:pStyle w:val="Heading1"/>
        <w:ind w:left="431" w:hanging="431"/>
        <w:rPr/>
      </w:pPr>
      <w:r>
        <w:rPr/>
        <w:t>List of Countries in the MID Region for Which MICA Coordinates the Interrogator Code Allocation</w:t>
      </w:r>
    </w:p>
    <w:tbl>
      <w:tblPr>
        <w:tblW w:w="8523" w:type="dxa"/>
        <w:jc w:val="center"/>
        <w:tblInd w:w="0" w:type="dxa"/>
        <w:tblLayout w:type="fixed"/>
        <w:tblCellMar>
          <w:top w:w="0" w:type="dxa"/>
          <w:left w:w="108" w:type="dxa"/>
          <w:bottom w:w="0" w:type="dxa"/>
          <w:right w:w="108" w:type="dxa"/>
        </w:tblCellMar>
      </w:tblPr>
      <w:tblGrid>
        <w:gridCol w:w="4267"/>
        <w:gridCol w:w="4256"/>
      </w:tblGrid>
      <w:tr>
        <w:trPr/>
        <w:tc>
          <w:tcPr>
            <w:tcW w:w="4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Bahrain</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Lebanon</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Egypt</w:t>
            </w:r>
            <w:ins w:id="17" w:author="BODART Jerome" w:date="2017-10-12T14:31:00Z">
              <w:r>
                <w:rPr>
                  <w:rFonts w:cs="Arial" w:ascii="Arial" w:hAnsi="Arial"/>
                  <w:b/>
                  <w:sz w:val="28"/>
                  <w:szCs w:val="28"/>
                </w:rPr>
                <w:t>*</w:t>
              </w:r>
            </w:ins>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Oman</w:t>
            </w:r>
            <w:ins w:id="18" w:author="BODART Jerome" w:date="2017-10-12T14:32:00Z">
              <w:r>
                <w:rPr>
                  <w:rFonts w:cs="Arial" w:ascii="Arial" w:hAnsi="Arial"/>
                  <w:b/>
                  <w:sz w:val="28"/>
                  <w:szCs w:val="28"/>
                </w:rPr>
                <w:t>*</w:t>
              </w:r>
            </w:ins>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Iraq</w:t>
            </w:r>
            <w:ins w:id="19" w:author="BODART Jerome" w:date="2017-10-12T14:31:00Z">
              <w:r>
                <w:rPr>
                  <w:rFonts w:cs="Arial" w:ascii="Arial" w:hAnsi="Arial"/>
                  <w:b/>
                  <w:sz w:val="28"/>
                  <w:szCs w:val="28"/>
                </w:rPr>
                <w:t>*</w:t>
              </w:r>
            </w:ins>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Qatar</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Jordan</w:t>
            </w:r>
            <w:ins w:id="20" w:author="BODART Jerome" w:date="2017-10-12T14:31:00Z">
              <w:r>
                <w:rPr>
                  <w:rFonts w:cs="Arial" w:ascii="Arial" w:hAnsi="Arial"/>
                  <w:b/>
                  <w:sz w:val="28"/>
                  <w:szCs w:val="28"/>
                </w:rPr>
                <w:t>*</w:t>
              </w:r>
            </w:ins>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Saudi Arabia</w:t>
            </w:r>
            <w:ins w:id="21" w:author="BODART Jerome" w:date="2017-10-12T14:32:00Z">
              <w:r>
                <w:rPr>
                  <w:rFonts w:cs="Arial" w:ascii="Arial" w:hAnsi="Arial"/>
                  <w:b/>
                  <w:sz w:val="28"/>
                  <w:szCs w:val="28"/>
                </w:rPr>
                <w:t>*</w:t>
              </w:r>
            </w:ins>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Kuwait</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ins w:id="22" w:author="BODART Jerome" w:date="2017-10-12T14:32:00Z">
              <w:r>
                <w:rPr>
                  <w:rFonts w:cs="Arial" w:ascii="Arial" w:hAnsi="Arial"/>
                  <w:b/>
                  <w:sz w:val="28"/>
                  <w:szCs w:val="28"/>
                </w:rPr>
                <w:t>United Arab Emirates*</w:t>
              </w:r>
            </w:ins>
          </w:p>
        </w:tc>
      </w:tr>
    </w:tbl>
    <w:p>
      <w:pPr>
        <w:pStyle w:val="Normal"/>
        <w:rPr/>
      </w:pPr>
      <w:r>
        <w:rPr/>
      </w:r>
    </w:p>
    <w:p>
      <w:pPr>
        <w:pStyle w:val="StyleArialJustifiedLeft05cmRight05cm1"/>
        <w:rPr>
          <w:sz w:val="22"/>
          <w:szCs w:val="22"/>
        </w:rPr>
      </w:pPr>
      <w:r>
        <w:rPr>
          <w:sz w:val="22"/>
          <w:szCs w:val="22"/>
        </w:rPr>
        <w:t>Note: For the MID Region the Focal Point is an ICAO Officer at the MID Regional Office at Cairo.</w:t>
      </w:r>
    </w:p>
    <w:p>
      <w:pPr>
        <w:pStyle w:val="StyleArialJustifiedLeft05cmRight05cm1"/>
        <w:rPr>
          <w:sz w:val="22"/>
          <w:szCs w:val="22"/>
          <w:ins w:id="24" w:author="BODART Jerome" w:date="2017-10-12T14:32:00Z"/>
        </w:rPr>
      </w:pPr>
      <w:ins w:id="23" w:author="BODART Jerome" w:date="2017-10-12T14:32:00Z">
        <w:r>
          <w:rPr>
            <w:sz w:val="22"/>
            <w:szCs w:val="22"/>
          </w:rPr>
          <w:t>* a national (Backup) Focal Point has been nominated</w:t>
        </w:r>
      </w:ins>
      <w:r>
        <w:br w:type="page"/>
      </w:r>
    </w:p>
    <w:p>
      <w:pPr>
        <w:pStyle w:val="Heading1"/>
        <w:ind w:left="431" w:hanging="431"/>
        <w:rPr/>
      </w:pPr>
      <w:r>
        <w:rPr/>
        <w:t>IC Allocation - Sequence of Events</w:t>
      </w:r>
    </w:p>
    <w:p>
      <w:pPr>
        <w:pStyle w:val="Heading2"/>
        <w:ind w:left="578" w:hanging="578"/>
        <w:rPr/>
      </w:pPr>
      <w:r>
        <w:rPr/>
        <w:t>Periodic Update Process</w:t>
      </w:r>
    </w:p>
    <w:p>
      <w:pPr>
        <w:pStyle w:val="StyleArialJustifiedLeft05cmRight05cm1"/>
        <w:rPr>
          <w:sz w:val="22"/>
          <w:szCs w:val="22"/>
        </w:rPr>
      </w:pPr>
      <w:r>
        <w:rPr>
          <w:sz w:val="22"/>
          <w:szCs w:val="22"/>
        </w:rPr>
        <w:t>The purpose of the IC Allocation Process is to manage the Interrogator Codes Allocation for Mode-S stations in a way that in the same geographical area Mode S Stations use different Interrogator Codes or the coverage of two or more Mode S stations having the same Interrogator Code does not overlap.</w:t>
      </w:r>
    </w:p>
    <w:p>
      <w:pPr>
        <w:pStyle w:val="StyleArialJustifiedLeft05cmRight05cm1"/>
        <w:rPr/>
      </w:pPr>
      <w:r>
        <w:rPr>
          <w:sz w:val="22"/>
          <w:szCs w:val="22"/>
        </w:rPr>
        <w:t>The allocation of the Interrogator Codes follows a cyclic procedure, the length of which is 168 days, aligned with the AIRAC dates (=effective date).  During each cycle the following milestones are to be respected:</w:t>
      </w:r>
    </w:p>
    <w:tbl>
      <w:tblPr>
        <w:tblW w:w="8748" w:type="dxa"/>
        <w:jc w:val="center"/>
        <w:tblInd w:w="0" w:type="dxa"/>
        <w:tblLayout w:type="fixed"/>
        <w:tblCellMar>
          <w:top w:w="0" w:type="dxa"/>
          <w:left w:w="108" w:type="dxa"/>
          <w:bottom w:w="0" w:type="dxa"/>
          <w:right w:w="108" w:type="dxa"/>
        </w:tblCellMar>
      </w:tblPr>
      <w:tblGrid>
        <w:gridCol w:w="1548"/>
        <w:gridCol w:w="72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Effective</w:t>
            </w:r>
          </w:p>
          <w:p>
            <w:pPr>
              <w:pStyle w:val="Normal"/>
              <w:spacing w:before="60" w:after="60"/>
              <w:jc w:val="center"/>
              <w:rPr>
                <w:rFonts w:ascii="Arial" w:hAnsi="Arial" w:cs="Arial"/>
                <w:sz w:val="22"/>
                <w:szCs w:val="22"/>
              </w:rPr>
            </w:pPr>
            <w:r>
              <w:rPr>
                <w:rFonts w:cs="Arial" w:ascii="Arial" w:hAnsi="Arial"/>
                <w:sz w:val="22"/>
                <w:szCs w:val="22"/>
              </w:rPr>
              <w:t>Date minus</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Activit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168 day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Requirements Freeze Date.</w:t>
            </w:r>
          </w:p>
          <w:p>
            <w:pPr>
              <w:pStyle w:val="Normal"/>
              <w:spacing w:before="60" w:after="60"/>
              <w:rPr/>
            </w:pPr>
            <w:ins w:id="25" w:author="BODART Jerome" w:date="2017-10-12T14:46:00Z">
              <w:r>
                <w:rPr>
                  <w:rFonts w:cs="Arial" w:ascii="Arial" w:hAnsi="Arial"/>
                  <w:sz w:val="22"/>
                  <w:szCs w:val="22"/>
                </w:rPr>
                <w:t xml:space="preserve">IC </w:t>
              </w:r>
            </w:ins>
            <w:r>
              <w:rPr>
                <w:rFonts w:cs="Arial" w:ascii="Arial" w:hAnsi="Arial"/>
                <w:sz w:val="22"/>
                <w:szCs w:val="22"/>
              </w:rPr>
              <w:t>applications that shall become in force on the effective date have to be received by the MICA Cell.</w:t>
            </w:r>
          </w:p>
          <w:p>
            <w:pPr>
              <w:pStyle w:val="Normal"/>
              <w:spacing w:before="60" w:after="60"/>
              <w:rPr/>
            </w:pPr>
            <w:ins w:id="26" w:author="BODART Jerome" w:date="2017-10-12T14:46:00Z">
              <w:r>
                <w:rPr>
                  <w:rFonts w:cs="Arial" w:ascii="Arial" w:hAnsi="Arial"/>
                  <w:sz w:val="22"/>
                  <w:szCs w:val="22"/>
                </w:rPr>
                <w:t xml:space="preserve">IC </w:t>
              </w:r>
            </w:ins>
            <w:r>
              <w:rPr>
                <w:rFonts w:cs="Arial" w:ascii="Arial" w:hAnsi="Arial"/>
                <w:sz w:val="22"/>
                <w:szCs w:val="22"/>
              </w:rPr>
              <w:t>applications received after this date will be processed for the following cycle, unless they can be accommodated by the ad-hoc proces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168 – 140 day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Simulation perio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140 day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 xml:space="preserve">Draft </w:t>
            </w:r>
            <w:ins w:id="27" w:author="BODART Jerome" w:date="2017-10-12T14:46:00Z">
              <w:r>
                <w:rPr>
                  <w:rFonts w:cs="Arial" w:ascii="Arial" w:hAnsi="Arial"/>
                  <w:sz w:val="22"/>
                  <w:szCs w:val="22"/>
                </w:rPr>
                <w:t xml:space="preserve">IC </w:t>
              </w:r>
            </w:ins>
            <w:r>
              <w:rPr>
                <w:rFonts w:cs="Arial" w:ascii="Arial" w:hAnsi="Arial"/>
                <w:sz w:val="22"/>
                <w:szCs w:val="22"/>
              </w:rPr>
              <w:t>allocation proposals issued to Focal Points for review.</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112 day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 xml:space="preserve">Agreement from Focal Points to planned </w:t>
            </w:r>
            <w:ins w:id="28" w:author="BODART Jerome" w:date="2017-10-12T14:46:00Z">
              <w:r>
                <w:rPr>
                  <w:rFonts w:cs="Arial" w:ascii="Arial" w:hAnsi="Arial"/>
                  <w:sz w:val="22"/>
                  <w:szCs w:val="22"/>
                </w:rPr>
                <w:t xml:space="preserve">IC </w:t>
              </w:r>
            </w:ins>
            <w:r>
              <w:rPr>
                <w:rFonts w:cs="Arial" w:ascii="Arial" w:hAnsi="Arial"/>
                <w:sz w:val="22"/>
                <w:szCs w:val="22"/>
              </w:rPr>
              <w:t>alloca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98 day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 xml:space="preserve">Publication of planned </w:t>
            </w:r>
            <w:ins w:id="29" w:author="BODART Jerome" w:date="2017-10-12T14:46:00Z">
              <w:r>
                <w:rPr>
                  <w:rFonts w:cs="Arial" w:ascii="Arial" w:hAnsi="Arial"/>
                  <w:sz w:val="22"/>
                  <w:szCs w:val="22"/>
                </w:rPr>
                <w:t xml:space="preserve">IC </w:t>
              </w:r>
            </w:ins>
            <w:r>
              <w:rPr>
                <w:rFonts w:cs="Arial" w:ascii="Arial" w:hAnsi="Arial"/>
                <w:sz w:val="22"/>
                <w:szCs w:val="22"/>
              </w:rPr>
              <w:t>alloca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84 day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del w:id="30" w:author="BODART Jerome" w:date="2017-10-17T10:36:00Z"/>
              </w:rPr>
            </w:pPr>
            <w:r>
              <w:rPr>
                <w:rFonts w:cs="Arial" w:ascii="Arial" w:hAnsi="Arial"/>
                <w:sz w:val="22"/>
                <w:szCs w:val="22"/>
              </w:rPr>
              <w:t>Acknowledgement from affected states has to be received by the Eurocontrol MICA Cell.</w:t>
            </w:r>
          </w:p>
          <w:p>
            <w:pPr>
              <w:pStyle w:val="Normal"/>
              <w:spacing w:before="60" w:after="60"/>
              <w:rPr>
                <w:rFonts w:ascii="Arial" w:hAnsi="Arial" w:cs="Arial"/>
                <w:sz w:val="22"/>
                <w:szCs w:val="22"/>
              </w:rPr>
            </w:pPr>
            <w:del w:id="31" w:author="BODART Jerome" w:date="2017-10-12T14:34:00Z">
              <w:r>
                <w:rPr>
                  <w:rFonts w:cs="Arial" w:ascii="Arial" w:hAnsi="Arial"/>
                  <w:sz w:val="22"/>
                  <w:szCs w:val="22"/>
                </w:rPr>
                <w:delText>Notification of ICAO on upcoming modifications</w:delText>
              </w:r>
            </w:del>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84 – 0 day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Implementation Perio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0 day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Latest implementation date.</w:t>
            </w:r>
          </w:p>
          <w:p>
            <w:pPr>
              <w:pStyle w:val="Normal"/>
              <w:spacing w:before="60" w:after="60"/>
              <w:rPr>
                <w:rFonts w:ascii="Arial" w:hAnsi="Arial" w:cs="Arial"/>
                <w:sz w:val="22"/>
                <w:szCs w:val="22"/>
              </w:rPr>
            </w:pPr>
            <w:r>
              <w:rPr>
                <w:rFonts w:cs="Arial" w:ascii="Arial" w:hAnsi="Arial"/>
                <w:sz w:val="22"/>
                <w:szCs w:val="22"/>
              </w:rPr>
              <w:t>Requirements Freeze Date of the next implementation cycle.</w:t>
            </w:r>
          </w:p>
        </w:tc>
      </w:tr>
    </w:tbl>
    <w:p>
      <w:pPr>
        <w:pStyle w:val="Normal"/>
        <w:rPr>
          <w:rFonts w:ascii="Arial" w:hAnsi="Arial" w:cs="Arial"/>
          <w:sz w:val="22"/>
          <w:szCs w:val="22"/>
        </w:rPr>
      </w:pPr>
      <w:r>
        <w:rPr>
          <w:rFonts w:cs="Arial" w:ascii="Arial" w:hAnsi="Arial"/>
          <w:sz w:val="22"/>
          <w:szCs w:val="22"/>
        </w:rPr>
      </w:r>
    </w:p>
    <w:p>
      <w:pPr>
        <w:pStyle w:val="StyleArialJustifiedLeft05cmRight05cm1"/>
        <w:rPr/>
      </w:pPr>
      <w:r>
        <w:rPr>
          <w:sz w:val="22"/>
          <w:szCs w:val="22"/>
        </w:rPr>
        <w:t xml:space="preserve">Further details on the </w:t>
      </w:r>
      <w:ins w:id="32" w:author="BODART Jerome" w:date="2017-10-12T14:47:00Z">
        <w:r>
          <w:rPr>
            <w:sz w:val="22"/>
            <w:szCs w:val="22"/>
          </w:rPr>
          <w:t xml:space="preserve">Mode S Interrogator Code Allocation </w:t>
        </w:r>
      </w:ins>
      <w:r>
        <w:rPr>
          <w:sz w:val="22"/>
          <w:szCs w:val="22"/>
        </w:rPr>
        <w:t>methodology are published in [</w:t>
      </w:r>
      <w:del w:id="33" w:author="BODART Jerome" w:date="2017-10-12T15:55:00Z">
        <w:r>
          <w:rPr>
            <w:sz w:val="22"/>
            <w:szCs w:val="22"/>
          </w:rPr>
          <w:delText xml:space="preserve">1, </w:delText>
        </w:r>
      </w:del>
      <w:r>
        <w:rPr>
          <w:sz w:val="22"/>
          <w:szCs w:val="22"/>
        </w:rPr>
        <w:t>2].</w:t>
      </w:r>
    </w:p>
    <w:p>
      <w:pPr>
        <w:pStyle w:val="StyleArialJustifiedLeft05cmRight05cm1"/>
        <w:rPr/>
      </w:pPr>
      <w:r>
        <w:rPr>
          <w:sz w:val="22"/>
          <w:szCs w:val="22"/>
        </w:rPr>
        <w:t>IC applications have to be submitted on the MICA website, or using the special application form, have to be sent to:</w:t>
      </w:r>
    </w:p>
    <w:tbl>
      <w:tblPr>
        <w:tblW w:w="8523" w:type="dxa"/>
        <w:jc w:val="center"/>
        <w:tblInd w:w="0" w:type="dxa"/>
        <w:tblLayout w:type="fixed"/>
        <w:tblCellMar>
          <w:top w:w="0" w:type="dxa"/>
          <w:left w:w="108" w:type="dxa"/>
          <w:bottom w:w="0" w:type="dxa"/>
          <w:right w:w="108" w:type="dxa"/>
        </w:tblCellMar>
      </w:tblPr>
      <w:tblGrid>
        <w:gridCol w:w="4261"/>
        <w:gridCol w:w="4262"/>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lang w:val="fr-FR"/>
              </w:rPr>
            </w:pPr>
            <w:r>
              <w:rPr>
                <w:rFonts w:cs="Arial" w:ascii="Arial" w:hAnsi="Arial"/>
                <w:sz w:val="22"/>
                <w:szCs w:val="22"/>
                <w:lang w:val="fr-FR"/>
              </w:rPr>
              <w:t>EUROCONTROL</w:t>
            </w:r>
          </w:p>
          <w:p>
            <w:pPr>
              <w:pStyle w:val="Normal"/>
              <w:ind w:left="720" w:hanging="720"/>
              <w:rPr>
                <w:rFonts w:ascii="Arial" w:hAnsi="Arial" w:cs="Arial"/>
                <w:sz w:val="22"/>
                <w:szCs w:val="22"/>
                <w:lang w:val="fr-FR"/>
              </w:rPr>
            </w:pPr>
            <w:r>
              <w:rPr>
                <w:rFonts w:cs="Arial" w:ascii="Arial" w:hAnsi="Arial"/>
                <w:sz w:val="22"/>
                <w:szCs w:val="22"/>
                <w:lang w:val="fr-FR"/>
              </w:rPr>
              <w:t>MICA Cell</w:t>
            </w:r>
          </w:p>
          <w:p>
            <w:pPr>
              <w:pStyle w:val="Normal"/>
              <w:ind w:left="720" w:hanging="720"/>
              <w:rPr>
                <w:rFonts w:ascii="Arial" w:hAnsi="Arial" w:cs="Arial"/>
                <w:sz w:val="22"/>
                <w:szCs w:val="22"/>
                <w:lang w:val="fr-FR"/>
              </w:rPr>
            </w:pPr>
            <w:r>
              <w:rPr>
                <w:rFonts w:cs="Arial" w:ascii="Arial" w:hAnsi="Arial"/>
                <w:sz w:val="22"/>
                <w:szCs w:val="22"/>
                <w:lang w:val="fr-FR"/>
              </w:rPr>
              <w:t>96, Rue de la Fusée</w:t>
            </w:r>
          </w:p>
          <w:p>
            <w:pPr>
              <w:pStyle w:val="Normal"/>
              <w:ind w:left="720" w:hanging="720"/>
              <w:rPr>
                <w:rFonts w:ascii="Arial" w:hAnsi="Arial" w:cs="Arial"/>
                <w:sz w:val="22"/>
                <w:szCs w:val="22"/>
                <w:lang w:val="de-DE"/>
              </w:rPr>
            </w:pPr>
            <w:r>
              <w:rPr>
                <w:rFonts w:cs="Arial" w:ascii="Arial" w:hAnsi="Arial"/>
                <w:sz w:val="22"/>
                <w:szCs w:val="22"/>
                <w:lang w:val="de-DE"/>
              </w:rPr>
              <w:t>B – 1130 Brussels</w:t>
            </w:r>
          </w:p>
          <w:p>
            <w:pPr>
              <w:pStyle w:val="Normal"/>
              <w:ind w:left="720" w:hanging="720"/>
              <w:rPr>
                <w:rFonts w:ascii="Arial" w:hAnsi="Arial" w:cs="Arial"/>
                <w:sz w:val="22"/>
                <w:szCs w:val="22"/>
                <w:lang w:val="de-DE"/>
              </w:rPr>
            </w:pPr>
            <w:r>
              <w:rPr>
                <w:rFonts w:cs="Arial" w:ascii="Arial" w:hAnsi="Arial"/>
                <w:sz w:val="22"/>
                <w:szCs w:val="22"/>
                <w:lang w:val="de-DE"/>
              </w:rPr>
            </w:r>
          </w:p>
          <w:p>
            <w:pPr>
              <w:pStyle w:val="Normal"/>
              <w:ind w:left="720" w:hanging="720"/>
              <w:rPr/>
            </w:pPr>
            <w:r>
              <w:rPr>
                <w:rFonts w:cs="Arial" w:ascii="Arial" w:hAnsi="Arial"/>
                <w:sz w:val="22"/>
                <w:szCs w:val="22"/>
                <w:lang w:val="de-DE"/>
              </w:rPr>
              <w:t xml:space="preserve">E-Mail: </w:t>
            </w:r>
            <w:hyperlink r:id="rId3">
              <w:r>
                <w:rPr>
                  <w:rStyle w:val="InternetLink"/>
                  <w:rFonts w:cs="Arial" w:ascii="Arial" w:hAnsi="Arial"/>
                  <w:sz w:val="22"/>
                  <w:szCs w:val="22"/>
                  <w:lang w:val="de-DE"/>
                </w:rPr>
                <w:t>mica@eurocontrol.int</w:t>
              </w:r>
            </w:hyperlink>
            <w:r>
              <w:rPr>
                <w:rFonts w:cs="Arial" w:ascii="Arial" w:hAnsi="Arial"/>
                <w:sz w:val="22"/>
                <w:szCs w:val="22"/>
                <w:lang w:val="de-DE"/>
              </w:rPr>
              <w:t xml:space="preserve"> </w:t>
            </w:r>
          </w:p>
          <w:p>
            <w:pPr>
              <w:pStyle w:val="Normal"/>
              <w:rPr>
                <w:rFonts w:ascii="Arial" w:hAnsi="Arial" w:cs="Arial"/>
                <w:sz w:val="22"/>
                <w:szCs w:val="22"/>
                <w:lang w:val="de-DE"/>
              </w:rPr>
            </w:pPr>
            <w:r>
              <w:rPr>
                <w:rFonts w:cs="Arial" w:ascii="Arial" w:hAnsi="Arial"/>
                <w:sz w:val="22"/>
                <w:szCs w:val="22"/>
                <w:lang w:val="de-DE"/>
              </w:rPr>
            </w:r>
          </w:p>
        </w:tc>
        <w:tc>
          <w:tcPr>
            <w:tcW w:w="4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v-SE"/>
              </w:rPr>
            </w:pPr>
            <w:r>
              <w:rPr>
                <w:rFonts w:cs="Arial" w:ascii="Arial" w:hAnsi="Arial"/>
                <w:sz w:val="22"/>
                <w:szCs w:val="22"/>
                <w:lang w:val="sv-SE"/>
              </w:rPr>
              <w:t xml:space="preserve">ICAO EURNAT </w:t>
            </w:r>
          </w:p>
          <w:p>
            <w:pPr>
              <w:pStyle w:val="Normal"/>
              <w:rPr>
                <w:rFonts w:ascii="Arial" w:hAnsi="Arial" w:cs="Arial"/>
                <w:sz w:val="22"/>
                <w:szCs w:val="22"/>
                <w:lang w:val="sv-SE"/>
              </w:rPr>
            </w:pPr>
            <w:r>
              <w:rPr>
                <w:rFonts w:cs="Arial" w:ascii="Arial" w:hAnsi="Arial"/>
                <w:sz w:val="22"/>
                <w:szCs w:val="22"/>
                <w:lang w:val="sv-SE"/>
              </w:rPr>
              <w:t>3 bis, villa Emile Bergerat</w:t>
            </w:r>
          </w:p>
          <w:p>
            <w:pPr>
              <w:pStyle w:val="Normal"/>
              <w:rPr>
                <w:rFonts w:ascii="Arial" w:hAnsi="Arial" w:cs="Arial"/>
                <w:sz w:val="22"/>
                <w:szCs w:val="22"/>
                <w:lang w:val="fr-FR"/>
              </w:rPr>
            </w:pPr>
            <w:r>
              <w:rPr>
                <w:rFonts w:cs="Arial" w:ascii="Arial" w:hAnsi="Arial"/>
                <w:sz w:val="22"/>
                <w:szCs w:val="22"/>
                <w:lang w:val="fr-FR"/>
              </w:rPr>
              <w:t>92522, Neuilly-sur-Seine</w:t>
            </w:r>
          </w:p>
          <w:p>
            <w:pPr>
              <w:pStyle w:val="Normal"/>
              <w:rPr>
                <w:rFonts w:ascii="Arial" w:hAnsi="Arial" w:cs="Arial"/>
                <w:sz w:val="22"/>
                <w:szCs w:val="22"/>
                <w:lang w:val="fr-FR"/>
              </w:rPr>
            </w:pPr>
            <w:r>
              <w:rPr>
                <w:rFonts w:cs="Arial" w:ascii="Arial" w:hAnsi="Arial"/>
                <w:sz w:val="22"/>
                <w:szCs w:val="22"/>
                <w:lang w:val="fr-FR"/>
              </w:rPr>
              <w:t>France</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 xml:space="preserve">E-Mail: </w:t>
            </w:r>
            <w:hyperlink r:id="rId4">
              <w:r>
                <w:rPr>
                  <w:rStyle w:val="InternetLink"/>
                  <w:rFonts w:cs="Arial" w:ascii="Arial" w:hAnsi="Arial"/>
                  <w:sz w:val="22"/>
                  <w:szCs w:val="22"/>
                  <w:lang w:val="de-DE"/>
                </w:rPr>
                <w:t>icaoeurnat@paris.icao.int</w:t>
              </w:r>
            </w:hyperlink>
          </w:p>
        </w:tc>
      </w:tr>
    </w:tbl>
    <w:p>
      <w:pPr>
        <w:pStyle w:val="Heading2"/>
        <w:ind w:left="578" w:hanging="578"/>
        <w:rPr>
          <w:ins w:id="35" w:author="BODART Jerome" w:date="2017-10-17T10:36:00Z"/>
        </w:rPr>
      </w:pPr>
      <w:ins w:id="34" w:author="BODART Jerome" w:date="2017-10-17T10:36:00Z">
        <w:r>
          <w:rPr/>
          <w:t>Ad-Hoc Process</w:t>
        </w:r>
      </w:ins>
    </w:p>
    <w:p>
      <w:pPr>
        <w:pStyle w:val="StyleArialJustifiedLeft05cmRight05cm1"/>
        <w:rPr/>
      </w:pPr>
      <w:ins w:id="36" w:author="BODART Jerome" w:date="2017-10-17T10:47:00Z">
        <w:r>
          <w:rPr>
            <w:sz w:val="22"/>
            <w:szCs w:val="22"/>
          </w:rPr>
          <w:t>I</w:t>
        </w:r>
      </w:ins>
      <w:r>
        <w:rPr>
          <w:sz w:val="22"/>
          <w:szCs w:val="22"/>
        </w:rPr>
        <w:t>n addition to the periodic update cycles</w:t>
      </w:r>
      <w:ins w:id="37" w:author="BODART Jerome" w:date="2017-10-17T10:46:00Z">
        <w:r>
          <w:rPr>
            <w:sz w:val="22"/>
            <w:szCs w:val="22"/>
          </w:rPr>
          <w:t xml:space="preserve"> described in chapter 5.1 above</w:t>
        </w:r>
      </w:ins>
      <w:r>
        <w:rPr>
          <w:sz w:val="22"/>
          <w:szCs w:val="22"/>
        </w:rPr>
        <w:t xml:space="preserve">, Interrogator Codes can be allocated at any time in an ad-hoc process. This process is applied to requests which can be accommodated without impact on already existing </w:t>
      </w:r>
      <w:ins w:id="38" w:author="BODART Jerome" w:date="2017-10-12T14:47:00Z">
        <w:r>
          <w:rPr>
            <w:sz w:val="22"/>
            <w:szCs w:val="22"/>
          </w:rPr>
          <w:t xml:space="preserve">IC </w:t>
        </w:r>
      </w:ins>
      <w:r>
        <w:rPr>
          <w:sz w:val="22"/>
          <w:szCs w:val="22"/>
        </w:rPr>
        <w:t>allocations.</w:t>
      </w:r>
    </w:p>
    <w:p>
      <w:pPr>
        <w:pStyle w:val="StyleArialJustifiedLeft05cmRight05cm1"/>
        <w:rPr>
          <w:del w:id="40" w:author="BODART Jerome" w:date="2017-10-12T14:48:00Z"/>
        </w:rPr>
      </w:pPr>
      <w:del w:id="39" w:author="BODART Jerome" w:date="2017-10-12T14:48:00Z">
        <w:r>
          <w:rPr/>
          <w:delText>Since an ad-hoc allocation can be issued at any time, such allocation may not be reflected in this document, the publication of which is aligned with the periodic update cycles.</w:delText>
        </w:r>
      </w:del>
    </w:p>
    <w:p>
      <w:pPr>
        <w:pStyle w:val="StyleArialJustifiedLeft05cmRight05cm1"/>
        <w:rPr>
          <w:rFonts w:ascii="Arial" w:hAnsi="Arial" w:cs="Arial"/>
          <w:del w:id="42" w:author="BODART Jerome" w:date="2017-10-12T14:37:00Z"/>
        </w:rPr>
      </w:pPr>
      <w:del w:id="41" w:author="BODART Jerome" w:date="2017-10-12T14:37:00Z">
        <w:r>
          <w:rPr>
            <w:rFonts w:cs="Arial" w:ascii="Arial" w:hAnsi="Arial"/>
          </w:rPr>
        </w:r>
      </w:del>
      <w:r>
        <w:br w:type="page"/>
      </w:r>
    </w:p>
    <w:p>
      <w:pPr>
        <w:pStyle w:val="Heading1"/>
        <w:numPr>
          <w:ilvl w:val="0"/>
          <w:numId w:val="0"/>
        </w:numPr>
        <w:ind w:left="0" w:hanging="0"/>
        <w:rPr>
          <w:del w:id="44" w:author="BODART Jerome" w:date="2017-10-12T14:37:00Z"/>
        </w:rPr>
      </w:pPr>
      <w:del w:id="43" w:author="BODART Jerome" w:date="2017-10-12T14:37:00Z">
        <w:r>
          <w:rPr/>
          <w:delText xml:space="preserve">Code Allocation Status </w:delText>
        </w:r>
      </w:del>
    </w:p>
    <w:p>
      <w:pPr>
        <w:pStyle w:val="Heading1"/>
        <w:numPr>
          <w:ilvl w:val="0"/>
          <w:numId w:val="0"/>
        </w:numPr>
        <w:spacing w:before="60" w:after="60"/>
        <w:ind w:left="0" w:hanging="0"/>
        <w:rPr>
          <w:del w:id="46" w:author="BODART Jerome" w:date="2017-10-12T14:37:00Z"/>
        </w:rPr>
      </w:pPr>
      <w:del w:id="45" w:author="BODART Jerome" w:date="2017-10-12T14:37:00Z">
        <w:r>
          <w:rPr>
            <w:bCs w:val="false"/>
            <w:iCs w:val="false"/>
          </w:rPr>
          <w:delText>Amendments to this Edition</w:delText>
        </w:r>
      </w:del>
    </w:p>
    <w:p>
      <w:pPr>
        <w:pStyle w:val="Heading1"/>
        <w:numPr>
          <w:ilvl w:val="0"/>
          <w:numId w:val="0"/>
        </w:numPr>
        <w:ind w:left="0" w:hanging="0"/>
        <w:rPr>
          <w:bCs w:val="false"/>
          <w:iCs/>
          <w:del w:id="48" w:author="BODART Jerome" w:date="2017-10-12T14:37:00Z"/>
        </w:rPr>
      </w:pPr>
      <w:del w:id="47" w:author="BODART Jerome" w:date="2017-10-12T14:37:00Z">
        <w:r>
          <w:rPr>
            <w:bCs w:val="false"/>
            <w:iCs/>
          </w:rPr>
        </w:r>
      </w:del>
    </w:p>
    <w:p>
      <w:pPr>
        <w:pStyle w:val="Heading1"/>
        <w:numPr>
          <w:ilvl w:val="0"/>
          <w:numId w:val="0"/>
        </w:numPr>
        <w:ind w:left="0" w:hanging="0"/>
        <w:rPr>
          <w:del w:id="50" w:author="BODART Jerome" w:date="2017-10-12T14:37:00Z"/>
        </w:rPr>
      </w:pPr>
      <w:del w:id="49" w:author="BODART Jerome" w:date="2017-10-12T14:37:00Z">
        <w:r>
          <w:rPr/>
          <w:delText>Allocations issued for cycle 26 (effective date 14 September 2017) have been added.  The following radars received a Code for the first time:</w:delText>
        </w:r>
      </w:del>
    </w:p>
    <w:p>
      <w:pPr>
        <w:pStyle w:val="StyleArialJustifiedLeft05cmRight05cm1"/>
        <w:numPr>
          <w:ilvl w:val="0"/>
          <w:numId w:val="0"/>
        </w:numPr>
        <w:ind w:left="0" w:hanging="0"/>
        <w:rPr/>
      </w:pPr>
      <w:r>
        <w:rPr/>
      </w:r>
    </w:p>
    <w:tbl>
      <w:tblPr>
        <w:tblW w:w="10173" w:type="dxa"/>
        <w:jc w:val="left"/>
        <w:tblInd w:w="-113" w:type="dxa"/>
        <w:tblLayout w:type="fixed"/>
        <w:tblCellMar>
          <w:top w:w="0" w:type="dxa"/>
          <w:left w:w="108" w:type="dxa"/>
          <w:bottom w:w="0" w:type="dxa"/>
          <w:right w:w="108" w:type="dxa"/>
        </w:tblCellMar>
      </w:tblPr>
      <w:tblGrid>
        <w:gridCol w:w="2207"/>
        <w:gridCol w:w="2702"/>
        <w:gridCol w:w="1016"/>
        <w:gridCol w:w="2058"/>
        <w:gridCol w:w="2190"/>
      </w:tblGrid>
      <w:tr>
        <w:trPr/>
        <w:tc>
          <w:tcPr>
            <w:tcW w:w="220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360" w:after="240"/>
              <w:ind w:left="0" w:hanging="0"/>
              <w:jc w:val="center"/>
              <w:rPr/>
            </w:pPr>
            <w:del w:id="51" w:author="BODART Jerome" w:date="2017-10-12T14:37:00Z">
              <w:r>
                <w:rPr/>
                <w:delText>Reference</w:delText>
              </w:r>
            </w:del>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pPr>
            <w:del w:id="52" w:author="BODART Jerome" w:date="2017-10-12T14:37:00Z">
              <w:r>
                <w:rPr/>
                <w:delText>Radar</w:delText>
              </w:r>
            </w:del>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jc w:val="center"/>
              <w:rPr/>
            </w:pPr>
            <w:del w:id="53" w:author="BODART Jerome" w:date="2017-10-12T14:37:00Z">
              <w:r>
                <w:rPr/>
                <w:delText>Code</w:delText>
              </w:r>
            </w:del>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pPr>
            <w:del w:id="54" w:author="BODART Jerome" w:date="2017-10-12T14:37:00Z">
              <w:r>
                <w:rPr/>
                <w:delText>State</w:delText>
              </w:r>
            </w:del>
          </w:p>
        </w:tc>
        <w:tc>
          <w:tcPr>
            <w:tcW w:w="219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360" w:after="240"/>
              <w:ind w:left="0" w:hanging="0"/>
              <w:jc w:val="center"/>
              <w:rPr/>
            </w:pPr>
            <w:del w:id="55" w:author="BODART Jerome" w:date="2017-10-12T14:37:00Z">
              <w:r>
                <w:rPr/>
                <w:delText>Organisation</w:delText>
              </w:r>
            </w:del>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jc w:val="center"/>
              <w:rPr>
                <w:color w:val="000000"/>
                <w:sz w:val="20"/>
                <w:szCs w:val="20"/>
              </w:rPr>
            </w:pPr>
            <w:del w:id="56" w:author="BODART Jerome" w:date="2017-10-12T14:37:00Z">
              <w:r>
                <w:rPr>
                  <w:color w:val="000000"/>
                  <w:sz w:val="20"/>
                  <w:szCs w:val="20"/>
                </w:rPr>
                <w:delText>MICA/ALLOC1187</w:delText>
              </w:r>
            </w:del>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sz w:val="20"/>
                <w:szCs w:val="20"/>
              </w:rPr>
            </w:pPr>
            <w:del w:id="57" w:author="BODART Jerome" w:date="2017-10-12T14:37:00Z">
              <w:r>
                <w:rPr>
                  <w:sz w:val="20"/>
                  <w:szCs w:val="20"/>
                </w:rPr>
                <w:delText>PAFOS</w:delText>
              </w:r>
            </w:del>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jc w:val="center"/>
              <w:rPr>
                <w:sz w:val="20"/>
                <w:szCs w:val="20"/>
              </w:rPr>
            </w:pPr>
            <w:del w:id="58" w:author="BODART Jerome" w:date="2017-10-12T14:37:00Z">
              <w:r>
                <w:rPr>
                  <w:sz w:val="20"/>
                  <w:szCs w:val="20"/>
                </w:rPr>
                <w:delText>SI=08</w:delText>
              </w:r>
            </w:del>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sz w:val="20"/>
                <w:szCs w:val="20"/>
              </w:rPr>
            </w:pPr>
            <w:del w:id="59" w:author="BODART Jerome" w:date="2017-10-12T14:37:00Z">
              <w:r>
                <w:rPr>
                  <w:sz w:val="20"/>
                  <w:szCs w:val="20"/>
                </w:rPr>
                <w:delText>Cyprus</w:delText>
              </w:r>
            </w:del>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sz w:val="20"/>
                <w:szCs w:val="20"/>
              </w:rPr>
            </w:pPr>
            <w:del w:id="60" w:author="BODART Jerome" w:date="2017-10-12T14:37:00Z">
              <w:r>
                <w:rPr>
                  <w:sz w:val="20"/>
                  <w:szCs w:val="20"/>
                </w:rPr>
                <w:delText>DCAC</w:delText>
              </w:r>
            </w:del>
          </w:p>
        </w:tc>
      </w:tr>
      <w:tr>
        <w:trPr/>
        <w:tc>
          <w:tcPr>
            <w:tcW w:w="2207"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jc w:val="center"/>
              <w:rPr>
                <w:color w:val="000000"/>
                <w:sz w:val="20"/>
                <w:szCs w:val="20"/>
              </w:rPr>
            </w:pPr>
            <w:del w:id="61" w:author="BODART Jerome" w:date="2017-10-12T14:37:00Z">
              <w:r>
                <w:rPr>
                  <w:color w:val="000000"/>
                  <w:sz w:val="20"/>
                  <w:szCs w:val="20"/>
                </w:rPr>
                <w:delText>MICA/ALLOC1188</w:delText>
              </w:r>
            </w:del>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rPr>
                <w:color w:val="000000"/>
                <w:sz w:val="20"/>
                <w:szCs w:val="20"/>
              </w:rPr>
            </w:pPr>
            <w:del w:id="62" w:author="BODART Jerome" w:date="2017-10-12T14:37:00Z">
              <w:r>
                <w:rPr>
                  <w:color w:val="000000"/>
                  <w:sz w:val="20"/>
                  <w:szCs w:val="20"/>
                </w:rPr>
                <w:delText>FDF Army 1-1</w:delText>
              </w:r>
            </w:del>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jc w:val="center"/>
              <w:rPr>
                <w:sz w:val="20"/>
                <w:szCs w:val="20"/>
              </w:rPr>
            </w:pPr>
            <w:del w:id="63" w:author="BODART Jerome" w:date="2017-10-12T14:37:00Z">
              <w:r>
                <w:rPr>
                  <w:sz w:val="20"/>
                  <w:szCs w:val="20"/>
                </w:rPr>
                <w:delText>II=04</w:delText>
              </w:r>
            </w:del>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rPr>
                <w:color w:val="000000"/>
                <w:sz w:val="20"/>
                <w:szCs w:val="20"/>
              </w:rPr>
            </w:pPr>
            <w:del w:id="64" w:author="BODART Jerome" w:date="2017-10-12T14:37:00Z">
              <w:r>
                <w:rPr>
                  <w:color w:val="000000"/>
                  <w:sz w:val="20"/>
                  <w:szCs w:val="20"/>
                </w:rPr>
                <w:delText>Finland</w:delText>
              </w:r>
            </w:del>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rPr>
                <w:color w:val="000000"/>
                <w:sz w:val="20"/>
                <w:szCs w:val="20"/>
              </w:rPr>
            </w:pPr>
            <w:del w:id="65" w:author="BODART Jerome" w:date="2017-10-12T14:37:00Z">
              <w:r>
                <w:rPr>
                  <w:color w:val="000000"/>
                  <w:sz w:val="20"/>
                  <w:szCs w:val="20"/>
                </w:rPr>
                <w:delText>Finland AF</w:delText>
              </w:r>
            </w:del>
          </w:p>
        </w:tc>
      </w:tr>
      <w:tr>
        <w:trPr/>
        <w:tc>
          <w:tcPr>
            <w:tcW w:w="2207"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jc w:val="center"/>
              <w:rPr>
                <w:color w:val="000000"/>
                <w:sz w:val="20"/>
                <w:szCs w:val="20"/>
              </w:rPr>
            </w:pPr>
            <w:del w:id="66" w:author="BODART Jerome" w:date="2017-10-12T14:37:00Z">
              <w:r>
                <w:rPr>
                  <w:color w:val="000000"/>
                  <w:sz w:val="20"/>
                  <w:szCs w:val="20"/>
                </w:rPr>
                <w:delText>MICA/ALLOC1189</w:delText>
              </w:r>
            </w:del>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rPr>
                <w:color w:val="000000"/>
                <w:sz w:val="20"/>
                <w:szCs w:val="20"/>
              </w:rPr>
            </w:pPr>
            <w:del w:id="67" w:author="BODART Jerome" w:date="2017-10-12T14:37:00Z">
              <w:r>
                <w:rPr>
                  <w:color w:val="000000"/>
                  <w:sz w:val="20"/>
                  <w:szCs w:val="20"/>
                </w:rPr>
                <w:delText>FDF Army 1-2</w:delText>
              </w:r>
            </w:del>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jc w:val="center"/>
              <w:rPr>
                <w:sz w:val="20"/>
                <w:szCs w:val="20"/>
              </w:rPr>
            </w:pPr>
            <w:del w:id="68" w:author="BODART Jerome" w:date="2017-10-12T14:37:00Z">
              <w:r>
                <w:rPr>
                  <w:sz w:val="20"/>
                  <w:szCs w:val="20"/>
                </w:rPr>
                <w:delText>II=05</w:delText>
              </w:r>
            </w:del>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rPr>
                <w:color w:val="000000"/>
                <w:sz w:val="20"/>
                <w:szCs w:val="20"/>
              </w:rPr>
            </w:pPr>
            <w:del w:id="69" w:author="BODART Jerome" w:date="2017-10-12T14:37:00Z">
              <w:r>
                <w:rPr>
                  <w:color w:val="000000"/>
                  <w:sz w:val="20"/>
                  <w:szCs w:val="20"/>
                </w:rPr>
                <w:delText>Finland</w:delText>
              </w:r>
            </w:del>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rPr>
                <w:color w:val="000000"/>
                <w:sz w:val="20"/>
                <w:szCs w:val="20"/>
              </w:rPr>
            </w:pPr>
            <w:del w:id="70" w:author="BODART Jerome" w:date="2017-10-12T14:37:00Z">
              <w:r>
                <w:rPr>
                  <w:color w:val="000000"/>
                  <w:sz w:val="20"/>
                  <w:szCs w:val="20"/>
                </w:rPr>
                <w:delText>Finland AF</w:delText>
              </w:r>
            </w:del>
          </w:p>
        </w:tc>
      </w:tr>
      <w:tr>
        <w:trPr/>
        <w:tc>
          <w:tcPr>
            <w:tcW w:w="2207"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jc w:val="center"/>
              <w:rPr>
                <w:color w:val="000000"/>
                <w:sz w:val="20"/>
                <w:szCs w:val="20"/>
              </w:rPr>
            </w:pPr>
            <w:del w:id="71" w:author="BODART Jerome" w:date="2017-10-12T14:37:00Z">
              <w:r>
                <w:rPr>
                  <w:color w:val="000000"/>
                  <w:sz w:val="20"/>
                  <w:szCs w:val="20"/>
                </w:rPr>
                <w:delText>MICA/ALLOC1190</w:delText>
              </w:r>
            </w:del>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rPr>
                <w:color w:val="000000"/>
                <w:sz w:val="20"/>
                <w:szCs w:val="20"/>
              </w:rPr>
            </w:pPr>
            <w:del w:id="72" w:author="BODART Jerome" w:date="2017-10-12T14:37:00Z">
              <w:r>
                <w:rPr>
                  <w:color w:val="000000"/>
                  <w:sz w:val="20"/>
                  <w:szCs w:val="20"/>
                </w:rPr>
                <w:delText>FDF Army 1-3</w:delText>
              </w:r>
            </w:del>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jc w:val="center"/>
              <w:rPr>
                <w:sz w:val="20"/>
                <w:szCs w:val="20"/>
              </w:rPr>
            </w:pPr>
            <w:del w:id="73" w:author="BODART Jerome" w:date="2017-10-12T14:37:00Z">
              <w:r>
                <w:rPr>
                  <w:sz w:val="20"/>
                  <w:szCs w:val="20"/>
                </w:rPr>
                <w:delText>II=08</w:delText>
              </w:r>
            </w:del>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rPr>
                <w:color w:val="000000"/>
                <w:sz w:val="20"/>
                <w:szCs w:val="20"/>
              </w:rPr>
            </w:pPr>
            <w:del w:id="74" w:author="BODART Jerome" w:date="2017-10-12T14:37:00Z">
              <w:r>
                <w:rPr>
                  <w:color w:val="000000"/>
                  <w:sz w:val="20"/>
                  <w:szCs w:val="20"/>
                </w:rPr>
                <w:delText>Finland</w:delText>
              </w:r>
            </w:del>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rPr>
                <w:color w:val="000000"/>
                <w:sz w:val="20"/>
                <w:szCs w:val="20"/>
              </w:rPr>
            </w:pPr>
            <w:del w:id="75" w:author="BODART Jerome" w:date="2017-10-12T14:37:00Z">
              <w:r>
                <w:rPr>
                  <w:color w:val="000000"/>
                  <w:sz w:val="20"/>
                  <w:szCs w:val="20"/>
                </w:rPr>
                <w:delText>Finland AF</w:delText>
              </w:r>
            </w:del>
          </w:p>
        </w:tc>
      </w:tr>
      <w:tr>
        <w:trPr/>
        <w:tc>
          <w:tcPr>
            <w:tcW w:w="2207"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jc w:val="center"/>
              <w:rPr>
                <w:color w:val="000000"/>
                <w:sz w:val="20"/>
                <w:szCs w:val="20"/>
              </w:rPr>
            </w:pPr>
            <w:del w:id="76" w:author="BODART Jerome" w:date="2017-10-12T14:37:00Z">
              <w:r>
                <w:rPr>
                  <w:color w:val="000000"/>
                  <w:sz w:val="20"/>
                  <w:szCs w:val="20"/>
                </w:rPr>
                <w:delText>MICA/ALLOC1191</w:delText>
              </w:r>
            </w:del>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rPr>
                <w:color w:val="000000"/>
                <w:sz w:val="20"/>
                <w:szCs w:val="20"/>
              </w:rPr>
            </w:pPr>
            <w:del w:id="77" w:author="BODART Jerome" w:date="2017-10-12T14:37:00Z">
              <w:r>
                <w:rPr>
                  <w:color w:val="000000"/>
                  <w:sz w:val="20"/>
                  <w:szCs w:val="20"/>
                </w:rPr>
                <w:delText>FDF Army 2-1</w:delText>
              </w:r>
            </w:del>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jc w:val="center"/>
              <w:rPr>
                <w:sz w:val="20"/>
                <w:szCs w:val="20"/>
              </w:rPr>
            </w:pPr>
            <w:del w:id="78" w:author="BODART Jerome" w:date="2017-10-12T14:37:00Z">
              <w:r>
                <w:rPr>
                  <w:sz w:val="20"/>
                  <w:szCs w:val="20"/>
                </w:rPr>
                <w:delText>II=02</w:delText>
              </w:r>
            </w:del>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rPr>
                <w:color w:val="000000"/>
                <w:sz w:val="20"/>
                <w:szCs w:val="20"/>
              </w:rPr>
            </w:pPr>
            <w:del w:id="79" w:author="BODART Jerome" w:date="2017-10-12T14:37:00Z">
              <w:r>
                <w:rPr>
                  <w:color w:val="000000"/>
                  <w:sz w:val="20"/>
                  <w:szCs w:val="20"/>
                </w:rPr>
                <w:delText>Finland</w:delText>
              </w:r>
            </w:del>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rPr>
                <w:color w:val="000000"/>
                <w:sz w:val="20"/>
                <w:szCs w:val="20"/>
              </w:rPr>
            </w:pPr>
            <w:del w:id="80" w:author="BODART Jerome" w:date="2017-10-12T14:37:00Z">
              <w:r>
                <w:rPr>
                  <w:color w:val="000000"/>
                  <w:sz w:val="20"/>
                  <w:szCs w:val="20"/>
                </w:rPr>
                <w:delText>Finland AF</w:delText>
              </w:r>
            </w:del>
          </w:p>
        </w:tc>
      </w:tr>
      <w:tr>
        <w:trPr/>
        <w:tc>
          <w:tcPr>
            <w:tcW w:w="2207"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jc w:val="center"/>
              <w:rPr>
                <w:color w:val="000000"/>
                <w:sz w:val="20"/>
                <w:szCs w:val="20"/>
              </w:rPr>
            </w:pPr>
            <w:del w:id="81" w:author="BODART Jerome" w:date="2017-10-12T14:37:00Z">
              <w:r>
                <w:rPr>
                  <w:color w:val="000000"/>
                  <w:sz w:val="20"/>
                  <w:szCs w:val="20"/>
                </w:rPr>
                <w:delText>MICA/ALLOC1192</w:delText>
              </w:r>
            </w:del>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rPr>
                <w:color w:val="000000"/>
                <w:sz w:val="20"/>
                <w:szCs w:val="20"/>
              </w:rPr>
            </w:pPr>
            <w:del w:id="82" w:author="BODART Jerome" w:date="2017-10-12T14:37:00Z">
              <w:r>
                <w:rPr>
                  <w:color w:val="000000"/>
                  <w:sz w:val="20"/>
                  <w:szCs w:val="20"/>
                </w:rPr>
                <w:delText>FDF Army 2-2</w:delText>
              </w:r>
            </w:del>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jc w:val="center"/>
              <w:rPr>
                <w:sz w:val="20"/>
                <w:szCs w:val="20"/>
              </w:rPr>
            </w:pPr>
            <w:del w:id="83" w:author="BODART Jerome" w:date="2017-10-12T14:37:00Z">
              <w:r>
                <w:rPr>
                  <w:sz w:val="20"/>
                  <w:szCs w:val="20"/>
                </w:rPr>
                <w:delText>II=07</w:delText>
              </w:r>
            </w:del>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rPr>
                <w:color w:val="000000"/>
                <w:sz w:val="20"/>
                <w:szCs w:val="20"/>
              </w:rPr>
            </w:pPr>
            <w:del w:id="84" w:author="BODART Jerome" w:date="2017-10-12T14:37:00Z">
              <w:r>
                <w:rPr>
                  <w:color w:val="000000"/>
                  <w:sz w:val="20"/>
                  <w:szCs w:val="20"/>
                </w:rPr>
                <w:delText>Finland</w:delText>
              </w:r>
            </w:del>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rPr>
                <w:color w:val="000000"/>
                <w:sz w:val="20"/>
                <w:szCs w:val="20"/>
              </w:rPr>
            </w:pPr>
            <w:del w:id="85" w:author="BODART Jerome" w:date="2017-10-12T14:37:00Z">
              <w:r>
                <w:rPr>
                  <w:color w:val="000000"/>
                  <w:sz w:val="20"/>
                  <w:szCs w:val="20"/>
                </w:rPr>
                <w:delText>Finland AF</w:delText>
              </w:r>
            </w:del>
          </w:p>
        </w:tc>
      </w:tr>
      <w:tr>
        <w:trPr/>
        <w:tc>
          <w:tcPr>
            <w:tcW w:w="2207"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jc w:val="center"/>
              <w:rPr>
                <w:color w:val="000000"/>
                <w:sz w:val="20"/>
                <w:szCs w:val="20"/>
              </w:rPr>
            </w:pPr>
            <w:del w:id="86" w:author="BODART Jerome" w:date="2017-10-12T14:37:00Z">
              <w:r>
                <w:rPr>
                  <w:color w:val="000000"/>
                  <w:sz w:val="20"/>
                  <w:szCs w:val="20"/>
                </w:rPr>
                <w:delText>MICA/ALLOC1193</w:delText>
              </w:r>
            </w:del>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rPr>
                <w:color w:val="000000"/>
                <w:sz w:val="20"/>
                <w:szCs w:val="20"/>
              </w:rPr>
            </w:pPr>
            <w:del w:id="87" w:author="BODART Jerome" w:date="2017-10-12T14:37:00Z">
              <w:r>
                <w:rPr>
                  <w:color w:val="000000"/>
                  <w:sz w:val="20"/>
                  <w:szCs w:val="20"/>
                </w:rPr>
                <w:delText>FDF Army 2-3</w:delText>
              </w:r>
            </w:del>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jc w:val="center"/>
              <w:rPr>
                <w:sz w:val="20"/>
                <w:szCs w:val="20"/>
              </w:rPr>
            </w:pPr>
            <w:del w:id="88" w:author="BODART Jerome" w:date="2017-10-12T14:37:00Z">
              <w:r>
                <w:rPr>
                  <w:sz w:val="20"/>
                  <w:szCs w:val="20"/>
                </w:rPr>
                <w:delText>II=09</w:delText>
              </w:r>
            </w:del>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rPr>
                <w:color w:val="000000"/>
                <w:sz w:val="20"/>
                <w:szCs w:val="20"/>
              </w:rPr>
            </w:pPr>
            <w:del w:id="89" w:author="BODART Jerome" w:date="2017-10-12T14:37:00Z">
              <w:r>
                <w:rPr>
                  <w:color w:val="000000"/>
                  <w:sz w:val="20"/>
                  <w:szCs w:val="20"/>
                </w:rPr>
                <w:delText>Finland</w:delText>
              </w:r>
            </w:del>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rPr>
                <w:color w:val="000000"/>
                <w:sz w:val="20"/>
                <w:szCs w:val="20"/>
              </w:rPr>
            </w:pPr>
            <w:del w:id="90" w:author="BODART Jerome" w:date="2017-10-12T14:37:00Z">
              <w:r>
                <w:rPr>
                  <w:color w:val="000000"/>
                  <w:sz w:val="20"/>
                  <w:szCs w:val="20"/>
                </w:rPr>
                <w:delText>Finland AF</w:delText>
              </w:r>
            </w:del>
          </w:p>
        </w:tc>
      </w:tr>
      <w:tr>
        <w:trPr/>
        <w:tc>
          <w:tcPr>
            <w:tcW w:w="2207"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jc w:val="center"/>
              <w:rPr>
                <w:color w:val="000000"/>
                <w:sz w:val="20"/>
                <w:szCs w:val="20"/>
              </w:rPr>
            </w:pPr>
            <w:del w:id="91" w:author="BODART Jerome" w:date="2017-10-12T14:37:00Z">
              <w:r>
                <w:rPr>
                  <w:color w:val="000000"/>
                  <w:sz w:val="20"/>
                  <w:szCs w:val="20"/>
                </w:rPr>
                <w:delText>MICA/ALLOC1194</w:delText>
              </w:r>
            </w:del>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rPr>
                <w:color w:val="000000"/>
                <w:sz w:val="20"/>
                <w:szCs w:val="20"/>
              </w:rPr>
            </w:pPr>
            <w:del w:id="92" w:author="BODART Jerome" w:date="2017-10-12T14:37:00Z">
              <w:r>
                <w:rPr>
                  <w:color w:val="000000"/>
                  <w:sz w:val="20"/>
                  <w:szCs w:val="20"/>
                </w:rPr>
                <w:delText>FDF Army 3-1</w:delText>
              </w:r>
            </w:del>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jc w:val="center"/>
              <w:rPr>
                <w:sz w:val="20"/>
                <w:szCs w:val="20"/>
              </w:rPr>
            </w:pPr>
            <w:del w:id="93" w:author="BODART Jerome" w:date="2017-10-12T14:37:00Z">
              <w:r>
                <w:rPr>
                  <w:sz w:val="20"/>
                  <w:szCs w:val="20"/>
                </w:rPr>
                <w:delText>II=04</w:delText>
              </w:r>
            </w:del>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rPr>
                <w:color w:val="000000"/>
                <w:sz w:val="20"/>
                <w:szCs w:val="20"/>
              </w:rPr>
            </w:pPr>
            <w:del w:id="94" w:author="BODART Jerome" w:date="2017-10-12T14:37:00Z">
              <w:r>
                <w:rPr>
                  <w:color w:val="000000"/>
                  <w:sz w:val="20"/>
                  <w:szCs w:val="20"/>
                </w:rPr>
                <w:delText>Finland</w:delText>
              </w:r>
            </w:del>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rPr>
                <w:color w:val="000000"/>
                <w:sz w:val="20"/>
                <w:szCs w:val="20"/>
              </w:rPr>
            </w:pPr>
            <w:del w:id="95" w:author="BODART Jerome" w:date="2017-10-12T14:37:00Z">
              <w:r>
                <w:rPr>
                  <w:color w:val="000000"/>
                  <w:sz w:val="20"/>
                  <w:szCs w:val="20"/>
                </w:rPr>
                <w:delText>Finland AF</w:delText>
              </w:r>
            </w:del>
          </w:p>
        </w:tc>
      </w:tr>
      <w:tr>
        <w:trPr/>
        <w:tc>
          <w:tcPr>
            <w:tcW w:w="2207"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jc w:val="center"/>
              <w:rPr>
                <w:color w:val="000000"/>
                <w:sz w:val="20"/>
                <w:szCs w:val="20"/>
              </w:rPr>
            </w:pPr>
            <w:del w:id="96" w:author="BODART Jerome" w:date="2017-10-12T14:37:00Z">
              <w:r>
                <w:rPr>
                  <w:color w:val="000000"/>
                  <w:sz w:val="20"/>
                  <w:szCs w:val="20"/>
                </w:rPr>
                <w:delText>MICA/ALLOC1195</w:delText>
              </w:r>
            </w:del>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rPr>
                <w:color w:val="000000"/>
                <w:sz w:val="20"/>
                <w:szCs w:val="20"/>
              </w:rPr>
            </w:pPr>
            <w:del w:id="97" w:author="BODART Jerome" w:date="2017-10-12T14:37:00Z">
              <w:r>
                <w:rPr>
                  <w:color w:val="000000"/>
                  <w:sz w:val="20"/>
                  <w:szCs w:val="20"/>
                </w:rPr>
                <w:delText>FDF Army 3-2</w:delText>
              </w:r>
            </w:del>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jc w:val="center"/>
              <w:rPr>
                <w:sz w:val="20"/>
                <w:szCs w:val="20"/>
              </w:rPr>
            </w:pPr>
            <w:del w:id="98" w:author="BODART Jerome" w:date="2017-10-12T14:37:00Z">
              <w:r>
                <w:rPr>
                  <w:sz w:val="20"/>
                  <w:szCs w:val="20"/>
                </w:rPr>
                <w:delText>II=05</w:delText>
              </w:r>
            </w:del>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rPr>
                <w:color w:val="000000"/>
                <w:sz w:val="20"/>
                <w:szCs w:val="20"/>
              </w:rPr>
            </w:pPr>
            <w:del w:id="99" w:author="BODART Jerome" w:date="2017-10-12T14:37:00Z">
              <w:r>
                <w:rPr>
                  <w:color w:val="000000"/>
                  <w:sz w:val="20"/>
                  <w:szCs w:val="20"/>
                </w:rPr>
                <w:delText>Finland</w:delText>
              </w:r>
            </w:del>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rPr>
                <w:color w:val="000000"/>
                <w:sz w:val="20"/>
                <w:szCs w:val="20"/>
              </w:rPr>
            </w:pPr>
            <w:del w:id="100" w:author="BODART Jerome" w:date="2017-10-12T14:37:00Z">
              <w:r>
                <w:rPr>
                  <w:color w:val="000000"/>
                  <w:sz w:val="20"/>
                  <w:szCs w:val="20"/>
                </w:rPr>
                <w:delText>Finland AF</w:delText>
              </w:r>
            </w:del>
          </w:p>
        </w:tc>
      </w:tr>
      <w:tr>
        <w:trPr/>
        <w:tc>
          <w:tcPr>
            <w:tcW w:w="2207"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jc w:val="center"/>
              <w:rPr>
                <w:color w:val="000000"/>
                <w:sz w:val="20"/>
                <w:szCs w:val="20"/>
              </w:rPr>
            </w:pPr>
            <w:del w:id="101" w:author="BODART Jerome" w:date="2017-10-12T14:37:00Z">
              <w:r>
                <w:rPr>
                  <w:color w:val="000000"/>
                  <w:sz w:val="20"/>
                  <w:szCs w:val="20"/>
                </w:rPr>
                <w:delText>MICA/ALLOC1196</w:delText>
              </w:r>
            </w:del>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rPr>
                <w:color w:val="000000"/>
                <w:sz w:val="20"/>
                <w:szCs w:val="20"/>
              </w:rPr>
            </w:pPr>
            <w:del w:id="102" w:author="BODART Jerome" w:date="2017-10-12T14:37:00Z">
              <w:r>
                <w:rPr>
                  <w:color w:val="000000"/>
                  <w:sz w:val="20"/>
                  <w:szCs w:val="20"/>
                </w:rPr>
                <w:delText>FDF Army 3-3</w:delText>
              </w:r>
            </w:del>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jc w:val="center"/>
              <w:rPr>
                <w:sz w:val="20"/>
                <w:szCs w:val="20"/>
              </w:rPr>
            </w:pPr>
            <w:del w:id="103" w:author="BODART Jerome" w:date="2017-10-12T14:37:00Z">
              <w:r>
                <w:rPr>
                  <w:sz w:val="20"/>
                  <w:szCs w:val="20"/>
                </w:rPr>
                <w:delText>SI=38</w:delText>
              </w:r>
            </w:del>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rPr>
                <w:color w:val="000000"/>
                <w:sz w:val="20"/>
                <w:szCs w:val="20"/>
              </w:rPr>
            </w:pPr>
            <w:del w:id="104" w:author="BODART Jerome" w:date="2017-10-12T14:37:00Z">
              <w:r>
                <w:rPr>
                  <w:color w:val="000000"/>
                  <w:sz w:val="20"/>
                  <w:szCs w:val="20"/>
                </w:rPr>
                <w:delText>Finland</w:delText>
              </w:r>
            </w:del>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rPr>
                <w:color w:val="000000"/>
                <w:sz w:val="20"/>
                <w:szCs w:val="20"/>
              </w:rPr>
            </w:pPr>
            <w:del w:id="105" w:author="BODART Jerome" w:date="2017-10-12T14:37:00Z">
              <w:r>
                <w:rPr>
                  <w:color w:val="000000"/>
                  <w:sz w:val="20"/>
                  <w:szCs w:val="20"/>
                </w:rPr>
                <w:delText>Finland AF</w:delText>
              </w:r>
            </w:del>
          </w:p>
        </w:tc>
      </w:tr>
      <w:tr>
        <w:trPr/>
        <w:tc>
          <w:tcPr>
            <w:tcW w:w="2207"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jc w:val="center"/>
              <w:rPr>
                <w:color w:val="000000"/>
                <w:sz w:val="20"/>
                <w:szCs w:val="20"/>
              </w:rPr>
            </w:pPr>
            <w:del w:id="106" w:author="BODART Jerome" w:date="2017-10-12T14:37:00Z">
              <w:r>
                <w:rPr>
                  <w:color w:val="000000"/>
                  <w:sz w:val="20"/>
                  <w:szCs w:val="20"/>
                </w:rPr>
                <w:delText>MICA/ALLOC1197</w:delText>
              </w:r>
            </w:del>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rPr>
                <w:color w:val="000000"/>
                <w:sz w:val="20"/>
                <w:szCs w:val="20"/>
              </w:rPr>
            </w:pPr>
            <w:del w:id="107" w:author="BODART Jerome" w:date="2017-10-12T14:37:00Z">
              <w:r>
                <w:rPr>
                  <w:color w:val="000000"/>
                  <w:sz w:val="20"/>
                  <w:szCs w:val="20"/>
                </w:rPr>
                <w:delText>FDF Army 4-1</w:delText>
              </w:r>
            </w:del>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jc w:val="center"/>
              <w:rPr>
                <w:sz w:val="20"/>
                <w:szCs w:val="20"/>
              </w:rPr>
            </w:pPr>
            <w:del w:id="108" w:author="BODART Jerome" w:date="2017-10-12T14:37:00Z">
              <w:r>
                <w:rPr>
                  <w:sz w:val="20"/>
                  <w:szCs w:val="20"/>
                </w:rPr>
                <w:delText>II=13</w:delText>
              </w:r>
            </w:del>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rPr>
                <w:color w:val="000000"/>
                <w:sz w:val="20"/>
                <w:szCs w:val="20"/>
              </w:rPr>
            </w:pPr>
            <w:del w:id="109" w:author="BODART Jerome" w:date="2017-10-12T14:37:00Z">
              <w:r>
                <w:rPr>
                  <w:color w:val="000000"/>
                  <w:sz w:val="20"/>
                  <w:szCs w:val="20"/>
                </w:rPr>
                <w:delText>Finland</w:delText>
              </w:r>
            </w:del>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rPr>
                <w:color w:val="000000"/>
                <w:sz w:val="20"/>
                <w:szCs w:val="20"/>
              </w:rPr>
            </w:pPr>
            <w:del w:id="110" w:author="BODART Jerome" w:date="2017-10-12T14:37:00Z">
              <w:r>
                <w:rPr>
                  <w:color w:val="000000"/>
                  <w:sz w:val="20"/>
                  <w:szCs w:val="20"/>
                </w:rPr>
                <w:delText>Finland AF</w:delText>
              </w:r>
            </w:del>
          </w:p>
        </w:tc>
      </w:tr>
      <w:tr>
        <w:trPr/>
        <w:tc>
          <w:tcPr>
            <w:tcW w:w="2207"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jc w:val="center"/>
              <w:rPr>
                <w:color w:val="000000"/>
                <w:sz w:val="20"/>
                <w:szCs w:val="20"/>
              </w:rPr>
            </w:pPr>
            <w:del w:id="111" w:author="BODART Jerome" w:date="2017-10-12T14:37:00Z">
              <w:r>
                <w:rPr>
                  <w:color w:val="000000"/>
                  <w:sz w:val="20"/>
                  <w:szCs w:val="20"/>
                </w:rPr>
                <w:delText>MICA/ALLOC1198</w:delText>
              </w:r>
            </w:del>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rPr>
                <w:color w:val="000000"/>
                <w:sz w:val="20"/>
                <w:szCs w:val="20"/>
              </w:rPr>
            </w:pPr>
            <w:del w:id="112" w:author="BODART Jerome" w:date="2017-10-12T14:37:00Z">
              <w:r>
                <w:rPr>
                  <w:color w:val="000000"/>
                  <w:sz w:val="20"/>
                  <w:szCs w:val="20"/>
                </w:rPr>
                <w:delText>FDF Army 4-2</w:delText>
              </w:r>
            </w:del>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jc w:val="center"/>
              <w:rPr>
                <w:sz w:val="20"/>
                <w:szCs w:val="20"/>
              </w:rPr>
            </w:pPr>
            <w:del w:id="113" w:author="BODART Jerome" w:date="2017-10-12T14:37:00Z">
              <w:r>
                <w:rPr>
                  <w:sz w:val="20"/>
                  <w:szCs w:val="20"/>
                </w:rPr>
                <w:delText>SI=22</w:delText>
              </w:r>
            </w:del>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rPr>
                <w:color w:val="000000"/>
                <w:sz w:val="20"/>
                <w:szCs w:val="20"/>
              </w:rPr>
            </w:pPr>
            <w:del w:id="114" w:author="BODART Jerome" w:date="2017-10-12T14:37:00Z">
              <w:r>
                <w:rPr>
                  <w:color w:val="000000"/>
                  <w:sz w:val="20"/>
                  <w:szCs w:val="20"/>
                </w:rPr>
                <w:delText>Finland</w:delText>
              </w:r>
            </w:del>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rPr>
                <w:color w:val="000000"/>
                <w:sz w:val="20"/>
                <w:szCs w:val="20"/>
              </w:rPr>
            </w:pPr>
            <w:del w:id="115" w:author="BODART Jerome" w:date="2017-10-12T14:37:00Z">
              <w:r>
                <w:rPr>
                  <w:color w:val="000000"/>
                  <w:sz w:val="20"/>
                  <w:szCs w:val="20"/>
                </w:rPr>
                <w:delText>Finland AF</w:delText>
              </w:r>
            </w:del>
          </w:p>
        </w:tc>
      </w:tr>
      <w:tr>
        <w:trPr/>
        <w:tc>
          <w:tcPr>
            <w:tcW w:w="2207"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jc w:val="center"/>
              <w:rPr>
                <w:color w:val="000000"/>
                <w:sz w:val="20"/>
                <w:szCs w:val="20"/>
              </w:rPr>
            </w:pPr>
            <w:del w:id="116" w:author="BODART Jerome" w:date="2017-10-12T14:37:00Z">
              <w:r>
                <w:rPr>
                  <w:color w:val="000000"/>
                  <w:sz w:val="20"/>
                  <w:szCs w:val="20"/>
                </w:rPr>
                <w:delText>MICA/ALLOC1199</w:delText>
              </w:r>
            </w:del>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rPr>
                <w:color w:val="000000"/>
                <w:sz w:val="20"/>
                <w:szCs w:val="20"/>
              </w:rPr>
            </w:pPr>
            <w:del w:id="117" w:author="BODART Jerome" w:date="2017-10-12T14:37:00Z">
              <w:r>
                <w:rPr>
                  <w:color w:val="000000"/>
                  <w:sz w:val="20"/>
                  <w:szCs w:val="20"/>
                </w:rPr>
                <w:delText>FDF Army 4-3</w:delText>
              </w:r>
            </w:del>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jc w:val="center"/>
              <w:rPr>
                <w:sz w:val="20"/>
                <w:szCs w:val="20"/>
              </w:rPr>
            </w:pPr>
            <w:del w:id="118" w:author="BODART Jerome" w:date="2017-10-12T14:37:00Z">
              <w:r>
                <w:rPr>
                  <w:sz w:val="20"/>
                  <w:szCs w:val="20"/>
                </w:rPr>
                <w:delText>SI=12</w:delText>
              </w:r>
            </w:del>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rPr>
                <w:color w:val="000000"/>
                <w:sz w:val="20"/>
                <w:szCs w:val="20"/>
              </w:rPr>
            </w:pPr>
            <w:del w:id="119" w:author="BODART Jerome" w:date="2017-10-12T14:37:00Z">
              <w:r>
                <w:rPr>
                  <w:color w:val="000000"/>
                  <w:sz w:val="20"/>
                  <w:szCs w:val="20"/>
                </w:rPr>
                <w:delText>Finland</w:delText>
              </w:r>
            </w:del>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rPr>
                <w:color w:val="000000"/>
                <w:sz w:val="20"/>
                <w:szCs w:val="20"/>
              </w:rPr>
            </w:pPr>
            <w:del w:id="120" w:author="BODART Jerome" w:date="2017-10-12T14:37:00Z">
              <w:r>
                <w:rPr>
                  <w:color w:val="000000"/>
                  <w:sz w:val="20"/>
                  <w:szCs w:val="20"/>
                </w:rPr>
                <w:delText>Finland AF</w:delText>
              </w:r>
            </w:del>
          </w:p>
        </w:tc>
      </w:tr>
      <w:tr>
        <w:trPr/>
        <w:tc>
          <w:tcPr>
            <w:tcW w:w="2207"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jc w:val="center"/>
              <w:rPr>
                <w:color w:val="000000"/>
                <w:sz w:val="20"/>
                <w:szCs w:val="20"/>
              </w:rPr>
            </w:pPr>
            <w:del w:id="121" w:author="BODART Jerome" w:date="2017-10-12T14:37:00Z">
              <w:r>
                <w:rPr>
                  <w:color w:val="000000"/>
                  <w:sz w:val="20"/>
                  <w:szCs w:val="20"/>
                </w:rPr>
                <w:delText>MICA/ALLOC1200</w:delText>
              </w:r>
            </w:del>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rPr>
                <w:color w:val="000000"/>
                <w:sz w:val="20"/>
                <w:szCs w:val="20"/>
              </w:rPr>
            </w:pPr>
            <w:del w:id="122" w:author="BODART Jerome" w:date="2017-10-12T14:37:00Z">
              <w:r>
                <w:rPr>
                  <w:color w:val="000000"/>
                  <w:sz w:val="20"/>
                  <w:szCs w:val="20"/>
                </w:rPr>
                <w:delText>FDF Army 5-1</w:delText>
              </w:r>
            </w:del>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jc w:val="center"/>
              <w:rPr>
                <w:sz w:val="20"/>
                <w:szCs w:val="20"/>
              </w:rPr>
            </w:pPr>
            <w:del w:id="123" w:author="BODART Jerome" w:date="2017-10-12T14:37:00Z">
              <w:r>
                <w:rPr>
                  <w:sz w:val="20"/>
                  <w:szCs w:val="20"/>
                </w:rPr>
                <w:delText>II=10</w:delText>
              </w:r>
            </w:del>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rPr>
                <w:color w:val="000000"/>
                <w:sz w:val="20"/>
                <w:szCs w:val="20"/>
              </w:rPr>
            </w:pPr>
            <w:del w:id="124" w:author="BODART Jerome" w:date="2017-10-12T14:37:00Z">
              <w:r>
                <w:rPr>
                  <w:color w:val="000000"/>
                  <w:sz w:val="20"/>
                  <w:szCs w:val="20"/>
                </w:rPr>
                <w:delText>Finland</w:delText>
              </w:r>
            </w:del>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rPr>
                <w:color w:val="000000"/>
                <w:sz w:val="20"/>
                <w:szCs w:val="20"/>
              </w:rPr>
            </w:pPr>
            <w:del w:id="125" w:author="BODART Jerome" w:date="2017-10-12T14:37:00Z">
              <w:r>
                <w:rPr>
                  <w:color w:val="000000"/>
                  <w:sz w:val="20"/>
                  <w:szCs w:val="20"/>
                </w:rPr>
                <w:delText>Finland AF</w:delText>
              </w:r>
            </w:del>
          </w:p>
        </w:tc>
      </w:tr>
      <w:tr>
        <w:trPr/>
        <w:tc>
          <w:tcPr>
            <w:tcW w:w="2207"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jc w:val="center"/>
              <w:rPr>
                <w:color w:val="000000"/>
                <w:sz w:val="20"/>
                <w:szCs w:val="20"/>
              </w:rPr>
            </w:pPr>
            <w:del w:id="126" w:author="BODART Jerome" w:date="2017-10-12T14:37:00Z">
              <w:r>
                <w:rPr>
                  <w:color w:val="000000"/>
                  <w:sz w:val="20"/>
                  <w:szCs w:val="20"/>
                </w:rPr>
                <w:delText>MICA/ALLOC1201</w:delText>
              </w:r>
            </w:del>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rPr>
                <w:color w:val="000000"/>
                <w:sz w:val="20"/>
                <w:szCs w:val="20"/>
              </w:rPr>
            </w:pPr>
            <w:del w:id="127" w:author="BODART Jerome" w:date="2017-10-12T14:37:00Z">
              <w:r>
                <w:rPr>
                  <w:color w:val="000000"/>
                  <w:sz w:val="20"/>
                  <w:szCs w:val="20"/>
                </w:rPr>
                <w:delText>FDF Army 5-2</w:delText>
              </w:r>
            </w:del>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jc w:val="center"/>
              <w:rPr>
                <w:sz w:val="20"/>
                <w:szCs w:val="20"/>
              </w:rPr>
            </w:pPr>
            <w:del w:id="128" w:author="BODART Jerome" w:date="2017-10-12T14:37:00Z">
              <w:r>
                <w:rPr>
                  <w:sz w:val="20"/>
                  <w:szCs w:val="20"/>
                </w:rPr>
                <w:delText>II=11</w:delText>
              </w:r>
            </w:del>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rPr>
                <w:color w:val="000000"/>
                <w:sz w:val="20"/>
                <w:szCs w:val="20"/>
              </w:rPr>
            </w:pPr>
            <w:del w:id="129" w:author="BODART Jerome" w:date="2017-10-12T14:37:00Z">
              <w:r>
                <w:rPr>
                  <w:color w:val="000000"/>
                  <w:sz w:val="20"/>
                  <w:szCs w:val="20"/>
                </w:rPr>
                <w:delText>Finland</w:delText>
              </w:r>
            </w:del>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rPr>
                <w:color w:val="000000"/>
                <w:sz w:val="20"/>
                <w:szCs w:val="20"/>
              </w:rPr>
            </w:pPr>
            <w:del w:id="130" w:author="BODART Jerome" w:date="2017-10-12T14:37:00Z">
              <w:r>
                <w:rPr>
                  <w:color w:val="000000"/>
                  <w:sz w:val="20"/>
                  <w:szCs w:val="20"/>
                </w:rPr>
                <w:delText>Finland AF</w:delText>
              </w:r>
            </w:del>
          </w:p>
        </w:tc>
      </w:tr>
      <w:tr>
        <w:trPr/>
        <w:tc>
          <w:tcPr>
            <w:tcW w:w="2207"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jc w:val="center"/>
              <w:rPr>
                <w:color w:val="000000"/>
                <w:sz w:val="20"/>
                <w:szCs w:val="20"/>
              </w:rPr>
            </w:pPr>
            <w:del w:id="131" w:author="BODART Jerome" w:date="2017-10-12T14:37:00Z">
              <w:r>
                <w:rPr>
                  <w:color w:val="000000"/>
                  <w:sz w:val="20"/>
                  <w:szCs w:val="20"/>
                </w:rPr>
                <w:delText>MICA/ALLOC1202</w:delText>
              </w:r>
            </w:del>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rPr>
                <w:color w:val="000000"/>
                <w:sz w:val="20"/>
                <w:szCs w:val="20"/>
              </w:rPr>
            </w:pPr>
            <w:del w:id="132" w:author="BODART Jerome" w:date="2017-10-12T14:37:00Z">
              <w:r>
                <w:rPr>
                  <w:color w:val="000000"/>
                  <w:sz w:val="20"/>
                  <w:szCs w:val="20"/>
                </w:rPr>
                <w:delText>FDF Army 5-3</w:delText>
              </w:r>
            </w:del>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jc w:val="center"/>
              <w:rPr>
                <w:sz w:val="20"/>
                <w:szCs w:val="20"/>
              </w:rPr>
            </w:pPr>
            <w:del w:id="133" w:author="BODART Jerome" w:date="2017-10-12T14:37:00Z">
              <w:r>
                <w:rPr>
                  <w:sz w:val="20"/>
                  <w:szCs w:val="20"/>
                </w:rPr>
                <w:delText>SI=44</w:delText>
              </w:r>
            </w:del>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rPr>
                <w:color w:val="000000"/>
                <w:sz w:val="20"/>
                <w:szCs w:val="20"/>
              </w:rPr>
            </w:pPr>
            <w:del w:id="134" w:author="BODART Jerome" w:date="2017-10-12T14:37:00Z">
              <w:r>
                <w:rPr>
                  <w:color w:val="000000"/>
                  <w:sz w:val="20"/>
                  <w:szCs w:val="20"/>
                </w:rPr>
                <w:delText>Finland</w:delText>
              </w:r>
            </w:del>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rPr>
                <w:color w:val="000000"/>
                <w:sz w:val="20"/>
                <w:szCs w:val="20"/>
              </w:rPr>
            </w:pPr>
            <w:del w:id="135" w:author="BODART Jerome" w:date="2017-10-12T14:37:00Z">
              <w:r>
                <w:rPr>
                  <w:color w:val="000000"/>
                  <w:sz w:val="20"/>
                  <w:szCs w:val="20"/>
                </w:rPr>
                <w:delText>Finland AF</w:delText>
              </w:r>
            </w:del>
          </w:p>
        </w:tc>
      </w:tr>
      <w:tr>
        <w:trPr/>
        <w:tc>
          <w:tcPr>
            <w:tcW w:w="2207"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jc w:val="center"/>
              <w:rPr>
                <w:color w:val="000000"/>
                <w:sz w:val="20"/>
                <w:szCs w:val="20"/>
              </w:rPr>
            </w:pPr>
            <w:del w:id="136" w:author="BODART Jerome" w:date="2017-10-12T14:37:00Z">
              <w:r>
                <w:rPr>
                  <w:color w:val="000000"/>
                  <w:sz w:val="20"/>
                  <w:szCs w:val="20"/>
                </w:rPr>
                <w:delText>MICA/ALLOC1203</w:delText>
              </w:r>
            </w:del>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rPr>
                <w:color w:val="000000"/>
                <w:sz w:val="20"/>
                <w:szCs w:val="20"/>
              </w:rPr>
            </w:pPr>
            <w:del w:id="137" w:author="BODART Jerome" w:date="2017-10-12T14:37:00Z">
              <w:r>
                <w:rPr>
                  <w:color w:val="000000"/>
                  <w:sz w:val="20"/>
                  <w:szCs w:val="20"/>
                </w:rPr>
                <w:delText>FDF Army 6-1</w:delText>
              </w:r>
            </w:del>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jc w:val="center"/>
              <w:rPr>
                <w:sz w:val="20"/>
                <w:szCs w:val="20"/>
              </w:rPr>
            </w:pPr>
            <w:del w:id="138" w:author="BODART Jerome" w:date="2017-10-12T14:37:00Z">
              <w:r>
                <w:rPr>
                  <w:sz w:val="20"/>
                  <w:szCs w:val="20"/>
                </w:rPr>
                <w:delText>II=01</w:delText>
              </w:r>
            </w:del>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rPr>
                <w:color w:val="000000"/>
                <w:sz w:val="20"/>
                <w:szCs w:val="20"/>
              </w:rPr>
            </w:pPr>
            <w:del w:id="139" w:author="BODART Jerome" w:date="2017-10-12T14:37:00Z">
              <w:r>
                <w:rPr>
                  <w:color w:val="000000"/>
                  <w:sz w:val="20"/>
                  <w:szCs w:val="20"/>
                </w:rPr>
                <w:delText>Finland</w:delText>
              </w:r>
            </w:del>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rPr>
                <w:color w:val="000000"/>
                <w:sz w:val="20"/>
                <w:szCs w:val="20"/>
              </w:rPr>
            </w:pPr>
            <w:del w:id="140" w:author="BODART Jerome" w:date="2017-10-12T14:37:00Z">
              <w:r>
                <w:rPr>
                  <w:color w:val="000000"/>
                  <w:sz w:val="20"/>
                  <w:szCs w:val="20"/>
                </w:rPr>
                <w:delText>Finland AF</w:delText>
              </w:r>
            </w:del>
          </w:p>
        </w:tc>
      </w:tr>
      <w:tr>
        <w:trPr/>
        <w:tc>
          <w:tcPr>
            <w:tcW w:w="2207"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jc w:val="center"/>
              <w:rPr>
                <w:color w:val="000000"/>
                <w:sz w:val="20"/>
                <w:szCs w:val="20"/>
              </w:rPr>
            </w:pPr>
            <w:del w:id="141" w:author="BODART Jerome" w:date="2017-10-12T14:37:00Z">
              <w:r>
                <w:rPr>
                  <w:color w:val="000000"/>
                  <w:sz w:val="20"/>
                  <w:szCs w:val="20"/>
                </w:rPr>
                <w:delText>MICA/ALLOC1204</w:delText>
              </w:r>
            </w:del>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rPr>
                <w:color w:val="000000"/>
                <w:sz w:val="20"/>
                <w:szCs w:val="20"/>
              </w:rPr>
            </w:pPr>
            <w:del w:id="142" w:author="BODART Jerome" w:date="2017-10-12T14:37:00Z">
              <w:r>
                <w:rPr>
                  <w:color w:val="000000"/>
                  <w:sz w:val="20"/>
                  <w:szCs w:val="20"/>
                </w:rPr>
                <w:delText>FDF Army 6-2</w:delText>
              </w:r>
            </w:del>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jc w:val="center"/>
              <w:rPr>
                <w:sz w:val="20"/>
                <w:szCs w:val="20"/>
              </w:rPr>
            </w:pPr>
            <w:del w:id="143" w:author="BODART Jerome" w:date="2017-10-12T14:37:00Z">
              <w:r>
                <w:rPr>
                  <w:sz w:val="20"/>
                  <w:szCs w:val="20"/>
                </w:rPr>
                <w:delText>II=07</w:delText>
              </w:r>
            </w:del>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rPr>
                <w:color w:val="000000"/>
                <w:sz w:val="20"/>
                <w:szCs w:val="20"/>
              </w:rPr>
            </w:pPr>
            <w:del w:id="144" w:author="BODART Jerome" w:date="2017-10-12T14:37:00Z">
              <w:r>
                <w:rPr>
                  <w:color w:val="000000"/>
                  <w:sz w:val="20"/>
                  <w:szCs w:val="20"/>
                </w:rPr>
                <w:delText>Finland</w:delText>
              </w:r>
            </w:del>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rPr>
                <w:color w:val="000000"/>
                <w:sz w:val="20"/>
                <w:szCs w:val="20"/>
              </w:rPr>
            </w:pPr>
            <w:del w:id="145" w:author="BODART Jerome" w:date="2017-10-12T14:37:00Z">
              <w:r>
                <w:rPr>
                  <w:color w:val="000000"/>
                  <w:sz w:val="20"/>
                  <w:szCs w:val="20"/>
                </w:rPr>
                <w:delText>Finland AF</w:delText>
              </w:r>
            </w:del>
          </w:p>
        </w:tc>
      </w:tr>
      <w:tr>
        <w:trPr/>
        <w:tc>
          <w:tcPr>
            <w:tcW w:w="2207"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jc w:val="center"/>
              <w:rPr>
                <w:color w:val="000000"/>
                <w:sz w:val="20"/>
                <w:szCs w:val="20"/>
              </w:rPr>
            </w:pPr>
            <w:del w:id="146" w:author="BODART Jerome" w:date="2017-10-12T14:37:00Z">
              <w:r>
                <w:rPr>
                  <w:color w:val="000000"/>
                  <w:sz w:val="20"/>
                  <w:szCs w:val="20"/>
                </w:rPr>
                <w:delText>MICA/ALLOC1205</w:delText>
              </w:r>
            </w:del>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rPr>
                <w:color w:val="000000"/>
                <w:sz w:val="20"/>
                <w:szCs w:val="20"/>
              </w:rPr>
            </w:pPr>
            <w:del w:id="147" w:author="BODART Jerome" w:date="2017-10-12T14:37:00Z">
              <w:r>
                <w:rPr>
                  <w:color w:val="000000"/>
                  <w:sz w:val="20"/>
                  <w:szCs w:val="20"/>
                </w:rPr>
                <w:delText>FDF Army 6-3</w:delText>
              </w:r>
            </w:del>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jc w:val="center"/>
              <w:rPr>
                <w:sz w:val="20"/>
                <w:szCs w:val="20"/>
              </w:rPr>
            </w:pPr>
            <w:del w:id="148" w:author="BODART Jerome" w:date="2017-10-12T14:37:00Z">
              <w:r>
                <w:rPr>
                  <w:sz w:val="20"/>
                  <w:szCs w:val="20"/>
                </w:rPr>
                <w:delText>SI=06</w:delText>
              </w:r>
            </w:del>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rPr>
                <w:color w:val="000000"/>
                <w:sz w:val="20"/>
                <w:szCs w:val="20"/>
              </w:rPr>
            </w:pPr>
            <w:del w:id="149" w:author="BODART Jerome" w:date="2017-10-12T14:37:00Z">
              <w:r>
                <w:rPr>
                  <w:color w:val="000000"/>
                  <w:sz w:val="20"/>
                  <w:szCs w:val="20"/>
                </w:rPr>
                <w:delText>Finland</w:delText>
              </w:r>
            </w:del>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rPr>
                <w:color w:val="000000"/>
                <w:sz w:val="20"/>
                <w:szCs w:val="20"/>
              </w:rPr>
            </w:pPr>
            <w:del w:id="150" w:author="BODART Jerome" w:date="2017-10-12T14:37:00Z">
              <w:r>
                <w:rPr>
                  <w:color w:val="000000"/>
                  <w:sz w:val="20"/>
                  <w:szCs w:val="20"/>
                </w:rPr>
                <w:delText>Finland AF</w:delText>
              </w:r>
            </w:del>
          </w:p>
        </w:tc>
      </w:tr>
      <w:tr>
        <w:trPr/>
        <w:tc>
          <w:tcPr>
            <w:tcW w:w="2207"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jc w:val="center"/>
              <w:rPr>
                <w:color w:val="000000"/>
                <w:sz w:val="20"/>
                <w:szCs w:val="20"/>
              </w:rPr>
            </w:pPr>
            <w:del w:id="151" w:author="BODART Jerome" w:date="2017-10-12T14:37:00Z">
              <w:r>
                <w:rPr>
                  <w:color w:val="000000"/>
                  <w:sz w:val="20"/>
                  <w:szCs w:val="20"/>
                </w:rPr>
                <w:delText>MICA/ALLOC1206</w:delText>
              </w:r>
            </w:del>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152" w:author="BODART Jerome" w:date="2017-10-12T14:37:00Z">
              <w:r>
                <w:rPr>
                  <w:color w:val="000000"/>
                  <w:sz w:val="20"/>
                  <w:szCs w:val="20"/>
                </w:rPr>
                <w:delText>Poggio Renatico</w:delText>
              </w:r>
            </w:del>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jc w:val="center"/>
              <w:rPr>
                <w:sz w:val="20"/>
                <w:szCs w:val="20"/>
              </w:rPr>
            </w:pPr>
            <w:del w:id="153" w:author="BODART Jerome" w:date="2017-10-12T14:37:00Z">
              <w:r>
                <w:rPr>
                  <w:sz w:val="20"/>
                  <w:szCs w:val="20"/>
                </w:rPr>
                <w:delText>SI-35</w:delText>
              </w:r>
            </w:del>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154" w:author="BODART Jerome" w:date="2017-10-12T14:37:00Z">
              <w:r>
                <w:rPr>
                  <w:color w:val="000000"/>
                  <w:sz w:val="20"/>
                  <w:szCs w:val="20"/>
                </w:rPr>
                <w:delText>Italy</w:delText>
              </w:r>
            </w:del>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155" w:author="BODART Jerome" w:date="2017-10-12T14:37:00Z">
              <w:r>
                <w:rPr>
                  <w:color w:val="000000"/>
                  <w:sz w:val="20"/>
                  <w:szCs w:val="20"/>
                </w:rPr>
                <w:delText>IAF</w:delText>
              </w:r>
            </w:del>
          </w:p>
        </w:tc>
      </w:tr>
      <w:tr>
        <w:trPr/>
        <w:tc>
          <w:tcPr>
            <w:tcW w:w="2207"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jc w:val="center"/>
              <w:rPr>
                <w:color w:val="000000"/>
                <w:sz w:val="20"/>
                <w:szCs w:val="20"/>
              </w:rPr>
            </w:pPr>
            <w:del w:id="156" w:author="BODART Jerome" w:date="2017-10-12T14:37:00Z">
              <w:r>
                <w:rPr>
                  <w:color w:val="000000"/>
                  <w:sz w:val="20"/>
                  <w:szCs w:val="20"/>
                </w:rPr>
                <w:delText>MICA/ALLOC1207</w:delText>
              </w:r>
            </w:del>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157" w:author="BODART Jerome" w:date="2017-10-12T14:37:00Z">
              <w:r>
                <w:rPr>
                  <w:color w:val="000000"/>
                  <w:sz w:val="20"/>
                  <w:szCs w:val="20"/>
                </w:rPr>
                <w:delText>TRML 3D DEOLS</w:delText>
              </w:r>
            </w:del>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jc w:val="center"/>
              <w:rPr>
                <w:sz w:val="20"/>
                <w:szCs w:val="20"/>
              </w:rPr>
            </w:pPr>
            <w:del w:id="158" w:author="BODART Jerome" w:date="2017-10-12T14:37:00Z">
              <w:r>
                <w:rPr>
                  <w:sz w:val="20"/>
                  <w:szCs w:val="20"/>
                </w:rPr>
                <w:delText>II=14</w:delText>
              </w:r>
            </w:del>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159" w:author="BODART Jerome" w:date="2017-10-12T14:37:00Z">
              <w:r>
                <w:rPr>
                  <w:color w:val="000000"/>
                  <w:sz w:val="20"/>
                  <w:szCs w:val="20"/>
                </w:rPr>
                <w:delText>France</w:delText>
              </w:r>
            </w:del>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160" w:author="BODART Jerome" w:date="2017-10-12T14:37:00Z">
              <w:r>
                <w:rPr>
                  <w:color w:val="000000"/>
                  <w:sz w:val="20"/>
                  <w:szCs w:val="20"/>
                </w:rPr>
                <w:delText>MBDA France</w:delText>
              </w:r>
            </w:del>
          </w:p>
        </w:tc>
      </w:tr>
      <w:tr>
        <w:trPr/>
        <w:tc>
          <w:tcPr>
            <w:tcW w:w="2207"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jc w:val="center"/>
              <w:rPr>
                <w:color w:val="000000"/>
                <w:sz w:val="20"/>
                <w:szCs w:val="20"/>
              </w:rPr>
            </w:pPr>
            <w:del w:id="161" w:author="BODART Jerome" w:date="2017-10-12T14:37:00Z">
              <w:r>
                <w:rPr>
                  <w:color w:val="000000"/>
                  <w:sz w:val="20"/>
                  <w:szCs w:val="20"/>
                </w:rPr>
                <w:delText>MICA/ALLOC1208</w:delText>
              </w:r>
            </w:del>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sz w:val="20"/>
                <w:szCs w:val="20"/>
              </w:rPr>
            </w:pPr>
            <w:del w:id="162" w:author="BODART Jerome" w:date="2017-10-12T14:37:00Z">
              <w:r>
                <w:rPr>
                  <w:sz w:val="20"/>
                  <w:szCs w:val="20"/>
                </w:rPr>
                <w:delText>Radar Reference Facility</w:delText>
              </w:r>
            </w:del>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jc w:val="center"/>
              <w:rPr>
                <w:sz w:val="20"/>
                <w:szCs w:val="20"/>
              </w:rPr>
            </w:pPr>
            <w:del w:id="163" w:author="BODART Jerome" w:date="2017-10-12T14:37:00Z">
              <w:r>
                <w:rPr>
                  <w:sz w:val="20"/>
                  <w:szCs w:val="20"/>
                </w:rPr>
                <w:delText>II=14</w:delText>
              </w:r>
            </w:del>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sz w:val="20"/>
                <w:szCs w:val="20"/>
              </w:rPr>
            </w:pPr>
            <w:del w:id="164" w:author="BODART Jerome" w:date="2017-10-12T14:37:00Z">
              <w:r>
                <w:rPr>
                  <w:sz w:val="20"/>
                  <w:szCs w:val="20"/>
                </w:rPr>
                <w:delText>United Kingdom</w:delText>
              </w:r>
            </w:del>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sz w:val="20"/>
                <w:szCs w:val="20"/>
              </w:rPr>
            </w:pPr>
            <w:del w:id="165" w:author="BODART Jerome" w:date="2017-10-12T14:37:00Z">
              <w:r>
                <w:rPr>
                  <w:sz w:val="20"/>
                  <w:szCs w:val="20"/>
                </w:rPr>
                <w:delText>NATS</w:delText>
              </w:r>
            </w:del>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jc w:val="center"/>
              <w:rPr>
                <w:color w:val="000000"/>
                <w:sz w:val="20"/>
                <w:szCs w:val="20"/>
              </w:rPr>
            </w:pPr>
            <w:del w:id="166" w:author="BODART Jerome" w:date="2017-10-12T14:37:00Z">
              <w:r>
                <w:rPr>
                  <w:color w:val="000000"/>
                  <w:sz w:val="20"/>
                  <w:szCs w:val="20"/>
                </w:rPr>
                <w:delText>MICA/ALLOC1211</w:delText>
              </w:r>
            </w:del>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sz w:val="20"/>
                <w:szCs w:val="20"/>
              </w:rPr>
            </w:pPr>
            <w:del w:id="167" w:author="BODART Jerome" w:date="2017-10-12T14:37:00Z">
              <w:r>
                <w:rPr>
                  <w:sz w:val="20"/>
                  <w:szCs w:val="20"/>
                </w:rPr>
                <w:delText>Yevlax LOM (ED)</w:delText>
              </w:r>
            </w:del>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jc w:val="center"/>
              <w:rPr>
                <w:sz w:val="20"/>
                <w:szCs w:val="20"/>
              </w:rPr>
            </w:pPr>
            <w:del w:id="168" w:author="BODART Jerome" w:date="2017-10-12T14:37:00Z">
              <w:r>
                <w:rPr>
                  <w:sz w:val="20"/>
                  <w:szCs w:val="20"/>
                </w:rPr>
                <w:delText>SI=60</w:delText>
              </w:r>
            </w:del>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sz w:val="20"/>
                <w:szCs w:val="20"/>
              </w:rPr>
            </w:pPr>
            <w:del w:id="169" w:author="BODART Jerome" w:date="2017-10-12T14:37:00Z">
              <w:r>
                <w:rPr>
                  <w:sz w:val="20"/>
                  <w:szCs w:val="20"/>
                </w:rPr>
                <w:delText>Azerbaijan</w:delText>
              </w:r>
            </w:del>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sz w:val="20"/>
                <w:szCs w:val="20"/>
              </w:rPr>
            </w:pPr>
            <w:del w:id="170" w:author="BODART Jerome" w:date="2017-10-12T14:37:00Z">
              <w:r>
                <w:rPr>
                  <w:sz w:val="20"/>
                  <w:szCs w:val="20"/>
                </w:rPr>
                <w:delText>AZANS</w:delText>
              </w:r>
            </w:del>
          </w:p>
        </w:tc>
      </w:tr>
      <w:tr>
        <w:trPr/>
        <w:tc>
          <w:tcPr>
            <w:tcW w:w="2207"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jc w:val="center"/>
              <w:rPr>
                <w:color w:val="000000"/>
                <w:sz w:val="20"/>
                <w:szCs w:val="20"/>
              </w:rPr>
            </w:pPr>
            <w:del w:id="171" w:author="BODART Jerome" w:date="2017-10-12T14:37:00Z">
              <w:r>
                <w:rPr>
                  <w:color w:val="000000"/>
                  <w:sz w:val="20"/>
                  <w:szCs w:val="20"/>
                </w:rPr>
                <w:delText>MICA/ALLOC1212</w:delText>
              </w:r>
            </w:del>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172" w:author="BODART Jerome" w:date="2017-10-12T14:37:00Z">
              <w:r>
                <w:rPr>
                  <w:color w:val="000000"/>
                  <w:sz w:val="20"/>
                  <w:szCs w:val="20"/>
                </w:rPr>
                <w:delText>GCA 2000M Deblin</w:delText>
              </w:r>
            </w:del>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jc w:val="center"/>
              <w:rPr>
                <w:sz w:val="20"/>
                <w:szCs w:val="20"/>
              </w:rPr>
            </w:pPr>
            <w:del w:id="173" w:author="BODART Jerome" w:date="2017-10-12T14:37:00Z">
              <w:r>
                <w:rPr>
                  <w:sz w:val="20"/>
                  <w:szCs w:val="20"/>
                </w:rPr>
                <w:delText>SI=28</w:delText>
              </w:r>
            </w:del>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174" w:author="BODART Jerome" w:date="2017-10-12T14:37:00Z">
              <w:r>
                <w:rPr>
                  <w:color w:val="000000"/>
                  <w:sz w:val="20"/>
                  <w:szCs w:val="20"/>
                </w:rPr>
                <w:delText>Poland</w:delText>
              </w:r>
            </w:del>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175" w:author="BODART Jerome" w:date="2017-10-12T14:37:00Z">
              <w:r>
                <w:rPr>
                  <w:color w:val="000000"/>
                  <w:sz w:val="20"/>
                  <w:szCs w:val="20"/>
                </w:rPr>
                <w:delText>Polish AF</w:delText>
              </w:r>
            </w:del>
          </w:p>
        </w:tc>
      </w:tr>
      <w:tr>
        <w:trPr/>
        <w:tc>
          <w:tcPr>
            <w:tcW w:w="2207"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jc w:val="center"/>
              <w:rPr>
                <w:color w:val="000000"/>
                <w:sz w:val="20"/>
                <w:szCs w:val="20"/>
              </w:rPr>
            </w:pPr>
            <w:del w:id="176" w:author="BODART Jerome" w:date="2017-10-12T14:37:00Z">
              <w:r>
                <w:rPr>
                  <w:color w:val="000000"/>
                  <w:sz w:val="20"/>
                  <w:szCs w:val="20"/>
                </w:rPr>
                <w:delText>MICA/ALLOC1213</w:delText>
              </w:r>
            </w:del>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177" w:author="BODART Jerome" w:date="2017-10-12T14:37:00Z">
              <w:r>
                <w:rPr>
                  <w:color w:val="000000"/>
                  <w:sz w:val="20"/>
                  <w:szCs w:val="20"/>
                </w:rPr>
                <w:delText>GCA 2000M Miroslawiec</w:delText>
              </w:r>
            </w:del>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jc w:val="center"/>
              <w:rPr>
                <w:sz w:val="20"/>
                <w:szCs w:val="20"/>
              </w:rPr>
            </w:pPr>
            <w:del w:id="178" w:author="BODART Jerome" w:date="2017-10-12T14:37:00Z">
              <w:r>
                <w:rPr>
                  <w:sz w:val="20"/>
                  <w:szCs w:val="20"/>
                </w:rPr>
                <w:delText>SI=28</w:delText>
              </w:r>
            </w:del>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179" w:author="BODART Jerome" w:date="2017-10-12T14:37:00Z">
              <w:r>
                <w:rPr>
                  <w:color w:val="000000"/>
                  <w:sz w:val="20"/>
                  <w:szCs w:val="20"/>
                </w:rPr>
                <w:delText>Poland</w:delText>
              </w:r>
            </w:del>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180" w:author="BODART Jerome" w:date="2017-10-12T14:37:00Z">
              <w:r>
                <w:rPr>
                  <w:color w:val="000000"/>
                  <w:sz w:val="20"/>
                  <w:szCs w:val="20"/>
                </w:rPr>
                <w:delText>Polish AF</w:delText>
              </w:r>
            </w:del>
          </w:p>
        </w:tc>
      </w:tr>
      <w:tr>
        <w:trPr/>
        <w:tc>
          <w:tcPr>
            <w:tcW w:w="2207"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jc w:val="center"/>
              <w:rPr>
                <w:color w:val="000000"/>
                <w:sz w:val="20"/>
                <w:szCs w:val="20"/>
              </w:rPr>
            </w:pPr>
            <w:del w:id="181" w:author="BODART Jerome" w:date="2017-10-12T14:37:00Z">
              <w:r>
                <w:rPr>
                  <w:color w:val="000000"/>
                  <w:sz w:val="20"/>
                  <w:szCs w:val="20"/>
                </w:rPr>
                <w:delText>MICA/ALLOC1214</w:delText>
              </w:r>
            </w:del>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182" w:author="BODART Jerome" w:date="2017-10-12T14:37:00Z">
              <w:r>
                <w:rPr>
                  <w:color w:val="000000"/>
                  <w:sz w:val="20"/>
                  <w:szCs w:val="20"/>
                </w:rPr>
                <w:delText>GCA 2000M Radom</w:delText>
              </w:r>
            </w:del>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jc w:val="center"/>
              <w:rPr>
                <w:sz w:val="20"/>
                <w:szCs w:val="20"/>
              </w:rPr>
            </w:pPr>
            <w:del w:id="183" w:author="BODART Jerome" w:date="2017-10-12T14:37:00Z">
              <w:r>
                <w:rPr>
                  <w:sz w:val="20"/>
                  <w:szCs w:val="20"/>
                </w:rPr>
                <w:delText>SI=25</w:delText>
              </w:r>
            </w:del>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184" w:author="BODART Jerome" w:date="2017-10-12T14:37:00Z">
              <w:r>
                <w:rPr>
                  <w:color w:val="000000"/>
                  <w:sz w:val="20"/>
                  <w:szCs w:val="20"/>
                </w:rPr>
                <w:delText>Poland</w:delText>
              </w:r>
            </w:del>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185" w:author="BODART Jerome" w:date="2017-10-12T14:37:00Z">
              <w:r>
                <w:rPr>
                  <w:color w:val="000000"/>
                  <w:sz w:val="20"/>
                  <w:szCs w:val="20"/>
                </w:rPr>
                <w:delText>Polish AF</w:delText>
              </w:r>
            </w:del>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jc w:val="center"/>
              <w:rPr>
                <w:color w:val="000000"/>
                <w:sz w:val="20"/>
                <w:szCs w:val="20"/>
              </w:rPr>
            </w:pPr>
            <w:del w:id="186" w:author="BODART Jerome" w:date="2017-10-12T14:37:00Z">
              <w:r>
                <w:rPr>
                  <w:color w:val="000000"/>
                  <w:sz w:val="20"/>
                  <w:szCs w:val="20"/>
                </w:rPr>
                <w:delText>MICA/ALLOC1215</w:delText>
              </w:r>
            </w:del>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187" w:author="BODART Jerome" w:date="2017-10-12T14:37:00Z">
              <w:r>
                <w:rPr>
                  <w:color w:val="000000"/>
                  <w:sz w:val="20"/>
                  <w:szCs w:val="20"/>
                </w:rPr>
                <w:delText>GCA 2000M Swidwin</w:delText>
              </w:r>
            </w:del>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jc w:val="center"/>
              <w:rPr>
                <w:sz w:val="20"/>
                <w:szCs w:val="20"/>
              </w:rPr>
            </w:pPr>
            <w:del w:id="188" w:author="BODART Jerome" w:date="2017-10-12T14:37:00Z">
              <w:r>
                <w:rPr>
                  <w:sz w:val="20"/>
                  <w:szCs w:val="20"/>
                </w:rPr>
                <w:delText>SI=12</w:delText>
              </w:r>
            </w:del>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189" w:author="BODART Jerome" w:date="2017-10-12T14:37:00Z">
              <w:r>
                <w:rPr>
                  <w:color w:val="000000"/>
                  <w:sz w:val="20"/>
                  <w:szCs w:val="20"/>
                </w:rPr>
                <w:delText>Poland</w:delText>
              </w:r>
            </w:del>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190" w:author="BODART Jerome" w:date="2017-10-12T14:37:00Z">
              <w:r>
                <w:rPr>
                  <w:color w:val="000000"/>
                  <w:sz w:val="20"/>
                  <w:szCs w:val="20"/>
                </w:rPr>
                <w:delText>Polish AF</w:delText>
              </w:r>
            </w:del>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jc w:val="center"/>
              <w:rPr>
                <w:color w:val="000000"/>
                <w:sz w:val="20"/>
                <w:szCs w:val="20"/>
              </w:rPr>
            </w:pPr>
            <w:del w:id="191" w:author="BODART Jerome" w:date="2017-10-12T14:37:00Z">
              <w:r>
                <w:rPr>
                  <w:color w:val="000000"/>
                  <w:sz w:val="20"/>
                  <w:szCs w:val="20"/>
                </w:rPr>
                <w:delText>MICA/ALLOC1217</w:delText>
              </w:r>
            </w:del>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192" w:author="BODART Jerome" w:date="2017-10-12T14:37:00Z">
              <w:r>
                <w:rPr>
                  <w:color w:val="000000"/>
                  <w:sz w:val="20"/>
                  <w:szCs w:val="20"/>
                </w:rPr>
                <w:delText>LM SSR</w:delText>
              </w:r>
            </w:del>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jc w:val="center"/>
              <w:rPr>
                <w:sz w:val="20"/>
                <w:szCs w:val="20"/>
              </w:rPr>
            </w:pPr>
            <w:del w:id="193" w:author="BODART Jerome" w:date="2017-10-12T14:37:00Z">
              <w:r>
                <w:rPr>
                  <w:sz w:val="20"/>
                  <w:szCs w:val="20"/>
                </w:rPr>
                <w:delText>SI=55</w:delText>
              </w:r>
            </w:del>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194" w:author="BODART Jerome" w:date="2017-10-12T14:37:00Z">
              <w:r>
                <w:rPr>
                  <w:color w:val="000000"/>
                  <w:sz w:val="20"/>
                  <w:szCs w:val="20"/>
                </w:rPr>
                <w:delText>Turkey</w:delText>
              </w:r>
            </w:del>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195" w:author="BODART Jerome" w:date="2017-10-12T14:37:00Z">
              <w:r>
                <w:rPr>
                  <w:color w:val="000000"/>
                  <w:sz w:val="20"/>
                  <w:szCs w:val="20"/>
                </w:rPr>
                <w:delText>DHMI</w:delText>
              </w:r>
            </w:del>
          </w:p>
        </w:tc>
      </w:tr>
      <w:tr>
        <w:trPr/>
        <w:tc>
          <w:tcPr>
            <w:tcW w:w="2207"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jc w:val="center"/>
              <w:rPr>
                <w:color w:val="000000"/>
                <w:sz w:val="20"/>
                <w:szCs w:val="20"/>
              </w:rPr>
            </w:pPr>
            <w:del w:id="196" w:author="BODART Jerome" w:date="2017-10-12T14:37:00Z">
              <w:r>
                <w:rPr>
                  <w:color w:val="000000"/>
                  <w:sz w:val="20"/>
                  <w:szCs w:val="20"/>
                </w:rPr>
                <w:delText>MICA/ALLOC1221</w:delText>
              </w:r>
            </w:del>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197" w:author="BODART Jerome" w:date="2017-10-12T14:37:00Z">
              <w:r>
                <w:rPr>
                  <w:color w:val="000000"/>
                  <w:sz w:val="20"/>
                  <w:szCs w:val="20"/>
                </w:rPr>
                <w:delText>Capo Mele</w:delText>
              </w:r>
            </w:del>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jc w:val="center"/>
              <w:rPr>
                <w:sz w:val="20"/>
                <w:szCs w:val="20"/>
              </w:rPr>
            </w:pPr>
            <w:del w:id="198" w:author="BODART Jerome" w:date="2017-10-12T14:37:00Z">
              <w:r>
                <w:rPr>
                  <w:sz w:val="20"/>
                  <w:szCs w:val="20"/>
                </w:rPr>
                <w:delText>SI=01</w:delText>
              </w:r>
            </w:del>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199" w:author="BODART Jerome" w:date="2017-10-12T14:37:00Z">
              <w:r>
                <w:rPr>
                  <w:color w:val="000000"/>
                  <w:sz w:val="20"/>
                  <w:szCs w:val="20"/>
                </w:rPr>
                <w:delText>Italy</w:delText>
              </w:r>
            </w:del>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200" w:author="BODART Jerome" w:date="2017-10-12T14:37:00Z">
              <w:r>
                <w:rPr>
                  <w:color w:val="000000"/>
                  <w:sz w:val="20"/>
                  <w:szCs w:val="20"/>
                </w:rPr>
                <w:delText>IAF</w:delText>
              </w:r>
            </w:del>
          </w:p>
        </w:tc>
      </w:tr>
      <w:tr>
        <w:trPr/>
        <w:tc>
          <w:tcPr>
            <w:tcW w:w="2207"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jc w:val="center"/>
              <w:rPr>
                <w:color w:val="000000"/>
                <w:sz w:val="20"/>
                <w:szCs w:val="20"/>
              </w:rPr>
            </w:pPr>
            <w:del w:id="201" w:author="BODART Jerome" w:date="2017-10-12T14:37:00Z">
              <w:r>
                <w:rPr>
                  <w:color w:val="000000"/>
                  <w:sz w:val="20"/>
                  <w:szCs w:val="20"/>
                </w:rPr>
                <w:delText>MICA/ALLOC1222</w:delText>
              </w:r>
            </w:del>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202" w:author="BODART Jerome" w:date="2017-10-12T14:37:00Z">
              <w:r>
                <w:rPr>
                  <w:color w:val="000000"/>
                  <w:sz w:val="20"/>
                  <w:szCs w:val="20"/>
                </w:rPr>
                <w:delText>Crotone</w:delText>
              </w:r>
            </w:del>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jc w:val="center"/>
              <w:rPr>
                <w:sz w:val="20"/>
                <w:szCs w:val="20"/>
              </w:rPr>
            </w:pPr>
            <w:del w:id="203" w:author="BODART Jerome" w:date="2017-10-12T14:37:00Z">
              <w:r>
                <w:rPr>
                  <w:sz w:val="20"/>
                  <w:szCs w:val="20"/>
                </w:rPr>
                <w:delText>SI=52</w:delText>
              </w:r>
            </w:del>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204" w:author="BODART Jerome" w:date="2017-10-12T14:37:00Z">
              <w:r>
                <w:rPr>
                  <w:color w:val="000000"/>
                  <w:sz w:val="20"/>
                  <w:szCs w:val="20"/>
                </w:rPr>
                <w:delText>Italy</w:delText>
              </w:r>
            </w:del>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205" w:author="BODART Jerome" w:date="2017-10-12T14:37:00Z">
              <w:r>
                <w:rPr>
                  <w:color w:val="000000"/>
                  <w:sz w:val="20"/>
                  <w:szCs w:val="20"/>
                </w:rPr>
                <w:delText>IAF</w:delText>
              </w:r>
            </w:del>
          </w:p>
        </w:tc>
      </w:tr>
      <w:tr>
        <w:trPr/>
        <w:tc>
          <w:tcPr>
            <w:tcW w:w="2207"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jc w:val="center"/>
              <w:rPr>
                <w:color w:val="000000"/>
                <w:sz w:val="20"/>
                <w:szCs w:val="20"/>
              </w:rPr>
            </w:pPr>
            <w:del w:id="206" w:author="BODART Jerome" w:date="2017-10-12T14:37:00Z">
              <w:r>
                <w:rPr>
                  <w:color w:val="000000"/>
                  <w:sz w:val="20"/>
                  <w:szCs w:val="20"/>
                </w:rPr>
                <w:delText>MICA/ALLOC1223</w:delText>
              </w:r>
            </w:del>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207" w:author="BODART Jerome" w:date="2017-10-12T14:37:00Z">
              <w:r>
                <w:rPr>
                  <w:color w:val="000000"/>
                  <w:sz w:val="20"/>
                  <w:szCs w:val="20"/>
                </w:rPr>
                <w:delText>Iacotenente</w:delText>
              </w:r>
            </w:del>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jc w:val="center"/>
              <w:rPr>
                <w:sz w:val="20"/>
                <w:szCs w:val="20"/>
              </w:rPr>
            </w:pPr>
            <w:del w:id="208" w:author="BODART Jerome" w:date="2017-10-12T14:37:00Z">
              <w:r>
                <w:rPr>
                  <w:sz w:val="20"/>
                  <w:szCs w:val="20"/>
                </w:rPr>
                <w:delText>SI=33</w:delText>
              </w:r>
            </w:del>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209" w:author="BODART Jerome" w:date="2017-10-12T14:37:00Z">
              <w:r>
                <w:rPr>
                  <w:color w:val="000000"/>
                  <w:sz w:val="20"/>
                  <w:szCs w:val="20"/>
                </w:rPr>
                <w:delText>Italy</w:delText>
              </w:r>
            </w:del>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210" w:author="BODART Jerome" w:date="2017-10-12T14:37:00Z">
              <w:r>
                <w:rPr>
                  <w:color w:val="000000"/>
                  <w:sz w:val="20"/>
                  <w:szCs w:val="20"/>
                </w:rPr>
                <w:delText>IAF</w:delText>
              </w:r>
            </w:del>
          </w:p>
        </w:tc>
      </w:tr>
      <w:tr>
        <w:trPr/>
        <w:tc>
          <w:tcPr>
            <w:tcW w:w="2207"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jc w:val="center"/>
              <w:rPr>
                <w:color w:val="000000"/>
                <w:sz w:val="20"/>
                <w:szCs w:val="20"/>
              </w:rPr>
            </w:pPr>
            <w:del w:id="211" w:author="BODART Jerome" w:date="2017-10-12T14:37:00Z">
              <w:r>
                <w:rPr>
                  <w:color w:val="000000"/>
                  <w:sz w:val="20"/>
                  <w:szCs w:val="20"/>
                </w:rPr>
                <w:delText>MICA/ALLOC1224</w:delText>
              </w:r>
            </w:del>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212" w:author="BODART Jerome" w:date="2017-10-12T14:37:00Z">
              <w:r>
                <w:rPr>
                  <w:color w:val="000000"/>
                  <w:sz w:val="20"/>
                  <w:szCs w:val="20"/>
                </w:rPr>
                <w:delText>Lame di Concordia</w:delText>
              </w:r>
            </w:del>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jc w:val="center"/>
              <w:rPr>
                <w:sz w:val="20"/>
                <w:szCs w:val="20"/>
              </w:rPr>
            </w:pPr>
            <w:del w:id="213" w:author="BODART Jerome" w:date="2017-10-12T14:37:00Z">
              <w:r>
                <w:rPr>
                  <w:sz w:val="20"/>
                  <w:szCs w:val="20"/>
                </w:rPr>
                <w:delText>SI=17</w:delText>
              </w:r>
            </w:del>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214" w:author="BODART Jerome" w:date="2017-10-12T14:37:00Z">
              <w:r>
                <w:rPr>
                  <w:color w:val="000000"/>
                  <w:sz w:val="20"/>
                  <w:szCs w:val="20"/>
                </w:rPr>
                <w:delText>Italy</w:delText>
              </w:r>
            </w:del>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215" w:author="BODART Jerome" w:date="2017-10-12T14:37:00Z">
              <w:r>
                <w:rPr>
                  <w:color w:val="000000"/>
                  <w:sz w:val="20"/>
                  <w:szCs w:val="20"/>
                </w:rPr>
                <w:delText>IAF</w:delText>
              </w:r>
            </w:del>
          </w:p>
        </w:tc>
      </w:tr>
      <w:tr>
        <w:trPr/>
        <w:tc>
          <w:tcPr>
            <w:tcW w:w="2207"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jc w:val="center"/>
              <w:rPr>
                <w:color w:val="000000"/>
                <w:sz w:val="20"/>
                <w:szCs w:val="20"/>
              </w:rPr>
            </w:pPr>
            <w:del w:id="216" w:author="BODART Jerome" w:date="2017-10-12T14:37:00Z">
              <w:r>
                <w:rPr>
                  <w:color w:val="000000"/>
                  <w:sz w:val="20"/>
                  <w:szCs w:val="20"/>
                </w:rPr>
                <w:delText>MICA/ALLOC1226</w:delText>
              </w:r>
            </w:del>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217" w:author="BODART Jerome" w:date="2017-10-12T14:37:00Z">
              <w:r>
                <w:rPr>
                  <w:color w:val="000000"/>
                  <w:sz w:val="20"/>
                  <w:szCs w:val="20"/>
                </w:rPr>
                <w:delText>11</w:delText>
              </w:r>
            </w:del>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jc w:val="center"/>
              <w:rPr>
                <w:sz w:val="20"/>
                <w:szCs w:val="20"/>
              </w:rPr>
            </w:pPr>
            <w:del w:id="218" w:author="BODART Jerome" w:date="2017-10-12T14:37:00Z">
              <w:r>
                <w:rPr>
                  <w:sz w:val="20"/>
                  <w:szCs w:val="20"/>
                </w:rPr>
                <w:delText>SI=28</w:delText>
              </w:r>
            </w:del>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219" w:author="BODART Jerome" w:date="2017-10-12T14:37:00Z">
              <w:r>
                <w:rPr>
                  <w:color w:val="000000"/>
                  <w:sz w:val="20"/>
                  <w:szCs w:val="20"/>
                </w:rPr>
                <w:delText>Sweden</w:delText>
              </w:r>
            </w:del>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220" w:author="BODART Jerome" w:date="2017-10-12T14:37:00Z">
              <w:r>
                <w:rPr>
                  <w:color w:val="000000"/>
                  <w:sz w:val="20"/>
                  <w:szCs w:val="20"/>
                </w:rPr>
                <w:delText>LFV</w:delText>
              </w:r>
            </w:del>
          </w:p>
        </w:tc>
      </w:tr>
      <w:tr>
        <w:trPr/>
        <w:tc>
          <w:tcPr>
            <w:tcW w:w="2207"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jc w:val="center"/>
              <w:rPr>
                <w:color w:val="000000"/>
                <w:sz w:val="20"/>
                <w:szCs w:val="20"/>
              </w:rPr>
            </w:pPr>
            <w:del w:id="221" w:author="BODART Jerome" w:date="2017-10-12T14:37:00Z">
              <w:r>
                <w:rPr>
                  <w:color w:val="000000"/>
                  <w:sz w:val="20"/>
                  <w:szCs w:val="20"/>
                </w:rPr>
                <w:delText>MICA/ALLOC1227</w:delText>
              </w:r>
            </w:del>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222" w:author="BODART Jerome" w:date="2017-10-12T14:37:00Z">
              <w:r>
                <w:rPr>
                  <w:color w:val="000000"/>
                  <w:sz w:val="20"/>
                  <w:szCs w:val="20"/>
                </w:rPr>
                <w:delText>Radar Nr1</w:delText>
              </w:r>
            </w:del>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jc w:val="center"/>
              <w:rPr>
                <w:sz w:val="20"/>
                <w:szCs w:val="20"/>
              </w:rPr>
            </w:pPr>
            <w:del w:id="223" w:author="BODART Jerome" w:date="2017-10-12T14:37:00Z">
              <w:r>
                <w:rPr>
                  <w:sz w:val="20"/>
                  <w:szCs w:val="20"/>
                </w:rPr>
                <w:delText>SI=52</w:delText>
              </w:r>
            </w:del>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224" w:author="BODART Jerome" w:date="2017-10-12T14:37:00Z">
              <w:r>
                <w:rPr>
                  <w:color w:val="000000"/>
                  <w:sz w:val="20"/>
                  <w:szCs w:val="20"/>
                </w:rPr>
                <w:delText>Lithuania</w:delText>
              </w:r>
            </w:del>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225" w:author="BODART Jerome" w:date="2017-10-12T14:37:00Z">
              <w:r>
                <w:rPr>
                  <w:color w:val="000000"/>
                  <w:sz w:val="20"/>
                  <w:szCs w:val="20"/>
                </w:rPr>
                <w:delText>LAF</w:delText>
              </w:r>
            </w:del>
          </w:p>
        </w:tc>
      </w:tr>
      <w:tr>
        <w:trPr/>
        <w:tc>
          <w:tcPr>
            <w:tcW w:w="2207"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jc w:val="center"/>
              <w:rPr>
                <w:color w:val="000000"/>
                <w:sz w:val="20"/>
                <w:szCs w:val="20"/>
              </w:rPr>
            </w:pPr>
            <w:del w:id="226" w:author="BODART Jerome" w:date="2017-10-12T14:37:00Z">
              <w:r>
                <w:rPr>
                  <w:color w:val="000000"/>
                  <w:sz w:val="20"/>
                  <w:szCs w:val="20"/>
                </w:rPr>
                <w:delText>MICA/ALLOC1228</w:delText>
              </w:r>
            </w:del>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227" w:author="BODART Jerome" w:date="2017-10-12T14:37:00Z">
              <w:r>
                <w:rPr>
                  <w:color w:val="000000"/>
                  <w:sz w:val="20"/>
                  <w:szCs w:val="20"/>
                </w:rPr>
                <w:delText>OH</w:delText>
              </w:r>
            </w:del>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jc w:val="center"/>
              <w:rPr>
                <w:sz w:val="20"/>
                <w:szCs w:val="20"/>
              </w:rPr>
            </w:pPr>
            <w:del w:id="228" w:author="BODART Jerome" w:date="2017-10-12T14:37:00Z">
              <w:r>
                <w:rPr>
                  <w:sz w:val="20"/>
                  <w:szCs w:val="20"/>
                </w:rPr>
                <w:delText>II=07</w:delText>
              </w:r>
            </w:del>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229" w:author="BODART Jerome" w:date="2017-10-12T14:37:00Z">
              <w:r>
                <w:rPr>
                  <w:color w:val="000000"/>
                  <w:sz w:val="20"/>
                  <w:szCs w:val="20"/>
                </w:rPr>
                <w:delText>FYROM</w:delText>
              </w:r>
            </w:del>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230" w:author="BODART Jerome" w:date="2017-10-12T14:37:00Z">
              <w:r>
                <w:rPr>
                  <w:color w:val="000000"/>
                  <w:sz w:val="20"/>
                  <w:szCs w:val="20"/>
                </w:rPr>
                <w:delText>M-NAV</w:delText>
              </w:r>
            </w:del>
          </w:p>
        </w:tc>
      </w:tr>
      <w:tr>
        <w:trPr/>
        <w:tc>
          <w:tcPr>
            <w:tcW w:w="2207"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jc w:val="center"/>
              <w:rPr>
                <w:color w:val="000000"/>
                <w:sz w:val="20"/>
                <w:szCs w:val="20"/>
              </w:rPr>
            </w:pPr>
            <w:del w:id="231" w:author="BODART Jerome" w:date="2017-10-12T14:37:00Z">
              <w:r>
                <w:rPr>
                  <w:color w:val="000000"/>
                  <w:sz w:val="20"/>
                  <w:szCs w:val="20"/>
                </w:rPr>
                <w:delText>MICA/ALLOC1229</w:delText>
              </w:r>
            </w:del>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232" w:author="BODART Jerome" w:date="2017-10-12T14:37:00Z">
              <w:r>
                <w:rPr>
                  <w:color w:val="000000"/>
                  <w:sz w:val="20"/>
                  <w:szCs w:val="20"/>
                </w:rPr>
                <w:delText>TRML BOU</w:delText>
              </w:r>
            </w:del>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jc w:val="center"/>
              <w:rPr>
                <w:sz w:val="20"/>
                <w:szCs w:val="20"/>
              </w:rPr>
            </w:pPr>
            <w:del w:id="233" w:author="BODART Jerome" w:date="2017-10-12T14:37:00Z">
              <w:r>
                <w:rPr>
                  <w:sz w:val="20"/>
                  <w:szCs w:val="20"/>
                </w:rPr>
                <w:delText>II=14</w:delText>
              </w:r>
            </w:del>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234" w:author="BODART Jerome" w:date="2017-10-12T14:37:00Z">
              <w:r>
                <w:rPr>
                  <w:color w:val="000000"/>
                  <w:sz w:val="20"/>
                  <w:szCs w:val="20"/>
                </w:rPr>
                <w:delText>France</w:delText>
              </w:r>
            </w:del>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235" w:author="BODART Jerome" w:date="2017-10-12T14:37:00Z">
              <w:r>
                <w:rPr>
                  <w:color w:val="000000"/>
                  <w:sz w:val="20"/>
                  <w:szCs w:val="20"/>
                </w:rPr>
                <w:delText>MBDA France</w:delText>
              </w:r>
            </w:del>
          </w:p>
        </w:tc>
      </w:tr>
      <w:tr>
        <w:trPr/>
        <w:tc>
          <w:tcPr>
            <w:tcW w:w="2207"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jc w:val="center"/>
              <w:rPr>
                <w:color w:val="000000"/>
                <w:sz w:val="20"/>
                <w:szCs w:val="20"/>
              </w:rPr>
            </w:pPr>
            <w:del w:id="236" w:author="BODART Jerome" w:date="2017-10-12T14:37:00Z">
              <w:r>
                <w:rPr>
                  <w:color w:val="000000"/>
                  <w:sz w:val="20"/>
                  <w:szCs w:val="20"/>
                </w:rPr>
                <w:delText>MICA/ALLOC1230</w:delText>
              </w:r>
            </w:del>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237" w:author="BODART Jerome" w:date="2017-10-12T14:37:00Z">
              <w:r>
                <w:rPr>
                  <w:color w:val="000000"/>
                  <w:sz w:val="20"/>
                  <w:szCs w:val="20"/>
                </w:rPr>
                <w:delText>TRML 3D BISC</w:delText>
              </w:r>
            </w:del>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jc w:val="center"/>
              <w:rPr>
                <w:sz w:val="20"/>
                <w:szCs w:val="20"/>
              </w:rPr>
            </w:pPr>
            <w:del w:id="238" w:author="BODART Jerome" w:date="2017-10-12T14:37:00Z">
              <w:r>
                <w:rPr>
                  <w:sz w:val="20"/>
                  <w:szCs w:val="20"/>
                </w:rPr>
                <w:delText>II=14</w:delText>
              </w:r>
            </w:del>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239" w:author="BODART Jerome" w:date="2017-10-12T14:37:00Z">
              <w:r>
                <w:rPr>
                  <w:color w:val="000000"/>
                  <w:sz w:val="20"/>
                  <w:szCs w:val="20"/>
                </w:rPr>
                <w:delText>France</w:delText>
              </w:r>
            </w:del>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240" w:author="BODART Jerome" w:date="2017-10-12T14:37:00Z">
              <w:r>
                <w:rPr>
                  <w:color w:val="000000"/>
                  <w:sz w:val="20"/>
                  <w:szCs w:val="20"/>
                </w:rPr>
                <w:delText>MBDA France</w:delText>
              </w:r>
            </w:del>
          </w:p>
        </w:tc>
      </w:tr>
      <w:tr>
        <w:trPr/>
        <w:tc>
          <w:tcPr>
            <w:tcW w:w="2207"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jc w:val="center"/>
              <w:rPr>
                <w:color w:val="000000"/>
                <w:sz w:val="20"/>
                <w:szCs w:val="20"/>
              </w:rPr>
            </w:pPr>
            <w:del w:id="241" w:author="BODART Jerome" w:date="2017-10-12T14:37:00Z">
              <w:r>
                <w:rPr>
                  <w:color w:val="000000"/>
                  <w:sz w:val="20"/>
                  <w:szCs w:val="20"/>
                </w:rPr>
                <w:delText>MICA/ALLOC1232</w:delText>
              </w:r>
            </w:del>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242" w:author="BODART Jerome" w:date="2017-10-12T14:37:00Z">
              <w:r>
                <w:rPr>
                  <w:color w:val="000000"/>
                  <w:sz w:val="20"/>
                  <w:szCs w:val="20"/>
                </w:rPr>
                <w:delText>SLL APP Radar</w:delText>
              </w:r>
            </w:del>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jc w:val="center"/>
              <w:rPr>
                <w:sz w:val="20"/>
                <w:szCs w:val="20"/>
              </w:rPr>
            </w:pPr>
            <w:del w:id="243" w:author="BODART Jerome" w:date="2017-10-12T14:37:00Z">
              <w:r>
                <w:rPr>
                  <w:sz w:val="20"/>
                  <w:szCs w:val="20"/>
                </w:rPr>
                <w:delText>II=02</w:delText>
              </w:r>
            </w:del>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244" w:author="BODART Jerome" w:date="2017-10-12T14:37:00Z">
              <w:r>
                <w:rPr>
                  <w:color w:val="000000"/>
                  <w:sz w:val="20"/>
                  <w:szCs w:val="20"/>
                </w:rPr>
                <w:delText>Oman</w:delText>
              </w:r>
            </w:del>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245" w:author="BODART Jerome" w:date="2017-10-12T14:37:00Z">
              <w:r>
                <w:rPr>
                  <w:color w:val="000000"/>
                  <w:sz w:val="20"/>
                  <w:szCs w:val="20"/>
                </w:rPr>
                <w:delText>PACA OM</w:delText>
              </w:r>
            </w:del>
          </w:p>
        </w:tc>
      </w:tr>
      <w:tr>
        <w:trPr/>
        <w:tc>
          <w:tcPr>
            <w:tcW w:w="2207"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jc w:val="center"/>
              <w:rPr>
                <w:color w:val="000000"/>
                <w:sz w:val="20"/>
                <w:szCs w:val="20"/>
              </w:rPr>
            </w:pPr>
            <w:del w:id="246" w:author="BODART Jerome" w:date="2017-10-12T14:37:00Z">
              <w:r>
                <w:rPr>
                  <w:color w:val="000000"/>
                  <w:sz w:val="20"/>
                  <w:szCs w:val="20"/>
                </w:rPr>
                <w:delText>MICA/ALLOC1233</w:delText>
              </w:r>
            </w:del>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247" w:author="BODART Jerome" w:date="2017-10-12T14:37:00Z">
              <w:r>
                <w:rPr>
                  <w:color w:val="000000"/>
                  <w:sz w:val="20"/>
                  <w:szCs w:val="20"/>
                </w:rPr>
                <w:delText>GCA 2000M Inowroclaw</w:delText>
              </w:r>
            </w:del>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jc w:val="center"/>
              <w:rPr>
                <w:sz w:val="20"/>
                <w:szCs w:val="20"/>
              </w:rPr>
            </w:pPr>
            <w:del w:id="248" w:author="BODART Jerome" w:date="2017-10-12T14:37:00Z">
              <w:r>
                <w:rPr>
                  <w:sz w:val="20"/>
                  <w:szCs w:val="20"/>
                </w:rPr>
                <w:delText>SI=04</w:delText>
              </w:r>
            </w:del>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249" w:author="BODART Jerome" w:date="2017-10-12T14:37:00Z">
              <w:r>
                <w:rPr>
                  <w:color w:val="000000"/>
                  <w:sz w:val="20"/>
                  <w:szCs w:val="20"/>
                </w:rPr>
                <w:delText>Poland</w:delText>
              </w:r>
            </w:del>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250" w:author="BODART Jerome" w:date="2017-10-12T14:37:00Z">
              <w:r>
                <w:rPr>
                  <w:color w:val="000000"/>
                  <w:sz w:val="20"/>
                  <w:szCs w:val="20"/>
                </w:rPr>
                <w:delText>Polish AF</w:delText>
              </w:r>
            </w:del>
          </w:p>
        </w:tc>
      </w:tr>
      <w:tr>
        <w:trPr/>
        <w:tc>
          <w:tcPr>
            <w:tcW w:w="2207"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jc w:val="center"/>
              <w:rPr>
                <w:color w:val="000000"/>
                <w:sz w:val="20"/>
                <w:szCs w:val="20"/>
              </w:rPr>
            </w:pPr>
            <w:del w:id="251" w:author="BODART Jerome" w:date="2017-10-12T14:37:00Z">
              <w:r>
                <w:rPr>
                  <w:color w:val="000000"/>
                  <w:sz w:val="20"/>
                  <w:szCs w:val="20"/>
                </w:rPr>
                <w:delText>MICA/ALLOC1234</w:delText>
              </w:r>
            </w:del>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252" w:author="BODART Jerome" w:date="2017-10-12T14:37:00Z">
              <w:r>
                <w:rPr>
                  <w:color w:val="000000"/>
                  <w:sz w:val="20"/>
                  <w:szCs w:val="20"/>
                </w:rPr>
                <w:delText>Berry Hill - Spadeadam</w:delText>
              </w:r>
            </w:del>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jc w:val="center"/>
              <w:rPr>
                <w:sz w:val="20"/>
                <w:szCs w:val="20"/>
              </w:rPr>
            </w:pPr>
            <w:del w:id="253" w:author="BODART Jerome" w:date="2017-10-12T14:37:00Z">
              <w:r>
                <w:rPr>
                  <w:sz w:val="20"/>
                  <w:szCs w:val="20"/>
                </w:rPr>
                <w:delText>SI=42</w:delText>
              </w:r>
            </w:del>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254" w:author="BODART Jerome" w:date="2017-10-12T14:37:00Z">
              <w:r>
                <w:rPr>
                  <w:color w:val="000000"/>
                  <w:sz w:val="20"/>
                  <w:szCs w:val="20"/>
                </w:rPr>
                <w:delText>United Kingdom</w:delText>
              </w:r>
            </w:del>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255" w:author="BODART Jerome" w:date="2017-10-12T14:37:00Z">
              <w:r>
                <w:rPr>
                  <w:color w:val="000000"/>
                  <w:sz w:val="20"/>
                  <w:szCs w:val="20"/>
                </w:rPr>
                <w:delText>RAF</w:delText>
              </w:r>
            </w:del>
          </w:p>
        </w:tc>
      </w:tr>
      <w:tr>
        <w:trPr/>
        <w:tc>
          <w:tcPr>
            <w:tcW w:w="2207"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jc w:val="center"/>
              <w:rPr>
                <w:color w:val="000000"/>
                <w:sz w:val="20"/>
                <w:szCs w:val="20"/>
              </w:rPr>
            </w:pPr>
            <w:del w:id="256" w:author="BODART Jerome" w:date="2017-10-12T14:37:00Z">
              <w:r>
                <w:rPr>
                  <w:color w:val="000000"/>
                  <w:sz w:val="20"/>
                  <w:szCs w:val="20"/>
                </w:rPr>
                <w:delText>MICA/ALLOC1235</w:delText>
              </w:r>
            </w:del>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257" w:author="BODART Jerome" w:date="2017-10-12T14:37:00Z">
              <w:r>
                <w:rPr>
                  <w:color w:val="000000"/>
                  <w:sz w:val="20"/>
                  <w:szCs w:val="20"/>
                </w:rPr>
                <w:delText>Gibraltar</w:delText>
              </w:r>
            </w:del>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jc w:val="center"/>
              <w:rPr>
                <w:sz w:val="20"/>
                <w:szCs w:val="20"/>
              </w:rPr>
            </w:pPr>
            <w:del w:id="258" w:author="BODART Jerome" w:date="2017-10-12T14:37:00Z">
              <w:r>
                <w:rPr>
                  <w:sz w:val="20"/>
                  <w:szCs w:val="20"/>
                </w:rPr>
                <w:delText>II=11</w:delText>
              </w:r>
            </w:del>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259" w:author="BODART Jerome" w:date="2017-10-12T14:37:00Z">
              <w:r>
                <w:rPr>
                  <w:color w:val="000000"/>
                  <w:sz w:val="20"/>
                  <w:szCs w:val="20"/>
                </w:rPr>
                <w:delText>United Kingdom</w:delText>
              </w:r>
            </w:del>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260" w:author="BODART Jerome" w:date="2017-10-12T14:37:00Z">
              <w:r>
                <w:rPr>
                  <w:color w:val="000000"/>
                  <w:sz w:val="20"/>
                  <w:szCs w:val="20"/>
                </w:rPr>
                <w:delText>RAF</w:delText>
              </w:r>
            </w:del>
          </w:p>
        </w:tc>
      </w:tr>
      <w:tr>
        <w:trPr/>
        <w:tc>
          <w:tcPr>
            <w:tcW w:w="2207"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jc w:val="center"/>
              <w:rPr>
                <w:color w:val="000000"/>
                <w:sz w:val="20"/>
                <w:szCs w:val="20"/>
              </w:rPr>
            </w:pPr>
            <w:del w:id="261" w:author="BODART Jerome" w:date="2017-10-12T14:37:00Z">
              <w:r>
                <w:rPr>
                  <w:color w:val="000000"/>
                  <w:sz w:val="20"/>
                  <w:szCs w:val="20"/>
                </w:rPr>
                <w:delText>MICA/ALLOC1236</w:delText>
              </w:r>
            </w:del>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262" w:author="BODART Jerome" w:date="2017-10-12T14:37:00Z">
              <w:r>
                <w:rPr>
                  <w:color w:val="000000"/>
                  <w:sz w:val="20"/>
                  <w:szCs w:val="20"/>
                </w:rPr>
                <w:delText>RAF SSR</w:delText>
              </w:r>
            </w:del>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jc w:val="center"/>
              <w:rPr>
                <w:sz w:val="20"/>
                <w:szCs w:val="20"/>
              </w:rPr>
            </w:pPr>
            <w:del w:id="263" w:author="BODART Jerome" w:date="2017-10-12T14:37:00Z">
              <w:r>
                <w:rPr>
                  <w:sz w:val="20"/>
                  <w:szCs w:val="20"/>
                </w:rPr>
                <w:delText>SI=23</w:delText>
              </w:r>
            </w:del>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264" w:author="BODART Jerome" w:date="2017-10-12T14:37:00Z">
              <w:r>
                <w:rPr>
                  <w:color w:val="000000"/>
                  <w:sz w:val="20"/>
                  <w:szCs w:val="20"/>
                </w:rPr>
                <w:delText>United Kingdom</w:delText>
              </w:r>
            </w:del>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265" w:author="BODART Jerome" w:date="2017-10-12T14:37:00Z">
              <w:r>
                <w:rPr>
                  <w:color w:val="000000"/>
                  <w:sz w:val="20"/>
                  <w:szCs w:val="20"/>
                </w:rPr>
                <w:delText>RAF</w:delText>
              </w:r>
            </w:del>
          </w:p>
        </w:tc>
      </w:tr>
      <w:tr>
        <w:trPr/>
        <w:tc>
          <w:tcPr>
            <w:tcW w:w="2207"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jc w:val="center"/>
              <w:rPr>
                <w:color w:val="000000"/>
                <w:sz w:val="20"/>
                <w:szCs w:val="20"/>
              </w:rPr>
            </w:pPr>
            <w:del w:id="266" w:author="BODART Jerome" w:date="2017-10-12T14:37:00Z">
              <w:r>
                <w:rPr>
                  <w:color w:val="000000"/>
                  <w:sz w:val="20"/>
                  <w:szCs w:val="20"/>
                </w:rPr>
                <w:delText>MICA/ALLOC1237</w:delText>
              </w:r>
            </w:del>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267" w:author="BODART Jerome" w:date="2017-10-12T14:37:00Z">
              <w:r>
                <w:rPr>
                  <w:color w:val="000000"/>
                  <w:sz w:val="20"/>
                  <w:szCs w:val="20"/>
                </w:rPr>
                <w:delText>Scampton T102</w:delText>
              </w:r>
            </w:del>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jc w:val="center"/>
              <w:rPr>
                <w:sz w:val="20"/>
                <w:szCs w:val="20"/>
              </w:rPr>
            </w:pPr>
            <w:del w:id="268" w:author="BODART Jerome" w:date="2017-10-12T14:37:00Z">
              <w:r>
                <w:rPr>
                  <w:sz w:val="20"/>
                  <w:szCs w:val="20"/>
                </w:rPr>
                <w:delText>SI=29</w:delText>
              </w:r>
            </w:del>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269" w:author="BODART Jerome" w:date="2017-10-12T14:37:00Z">
              <w:r>
                <w:rPr>
                  <w:color w:val="000000"/>
                  <w:sz w:val="20"/>
                  <w:szCs w:val="20"/>
                </w:rPr>
                <w:delText>United Kingdom</w:delText>
              </w:r>
            </w:del>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270" w:author="BODART Jerome" w:date="2017-10-12T14:37:00Z">
              <w:r>
                <w:rPr>
                  <w:color w:val="000000"/>
                  <w:sz w:val="20"/>
                  <w:szCs w:val="20"/>
                </w:rPr>
                <w:delText>RAF</w:delText>
              </w:r>
            </w:del>
          </w:p>
        </w:tc>
      </w:tr>
      <w:tr>
        <w:trPr/>
        <w:tc>
          <w:tcPr>
            <w:tcW w:w="2207"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jc w:val="center"/>
              <w:rPr>
                <w:color w:val="000000"/>
                <w:sz w:val="20"/>
                <w:szCs w:val="20"/>
              </w:rPr>
            </w:pPr>
            <w:del w:id="271" w:author="BODART Jerome" w:date="2017-10-12T14:37:00Z">
              <w:r>
                <w:rPr>
                  <w:color w:val="000000"/>
                  <w:sz w:val="20"/>
                  <w:szCs w:val="20"/>
                </w:rPr>
                <w:delText>MICA/ALLOC1238</w:delText>
              </w:r>
            </w:del>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272" w:author="BODART Jerome" w:date="2017-10-12T14:37:00Z">
              <w:r>
                <w:rPr>
                  <w:color w:val="000000"/>
                  <w:sz w:val="20"/>
                  <w:szCs w:val="20"/>
                </w:rPr>
                <w:delText>SMART-L GB HW</w:delText>
              </w:r>
            </w:del>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jc w:val="center"/>
              <w:rPr>
                <w:sz w:val="20"/>
                <w:szCs w:val="20"/>
              </w:rPr>
            </w:pPr>
            <w:del w:id="273" w:author="BODART Jerome" w:date="2017-10-12T14:37:00Z">
              <w:r>
                <w:rPr>
                  <w:sz w:val="20"/>
                  <w:szCs w:val="20"/>
                </w:rPr>
                <w:delText>SI=37</w:delText>
              </w:r>
            </w:del>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274" w:author="BODART Jerome" w:date="2017-10-12T14:37:00Z">
              <w:r>
                <w:rPr>
                  <w:color w:val="000000"/>
                  <w:sz w:val="20"/>
                  <w:szCs w:val="20"/>
                </w:rPr>
                <w:delText>The Netherlands</w:delText>
              </w:r>
            </w:del>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275" w:author="BODART Jerome" w:date="2017-10-12T14:37:00Z">
              <w:r>
                <w:rPr>
                  <w:color w:val="000000"/>
                  <w:sz w:val="20"/>
                  <w:szCs w:val="20"/>
                </w:rPr>
                <w:delText>RNLAF</w:delText>
              </w:r>
            </w:del>
          </w:p>
        </w:tc>
      </w:tr>
      <w:tr>
        <w:trPr/>
        <w:tc>
          <w:tcPr>
            <w:tcW w:w="2207"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jc w:val="center"/>
              <w:rPr>
                <w:color w:val="000000"/>
                <w:sz w:val="20"/>
                <w:szCs w:val="20"/>
              </w:rPr>
            </w:pPr>
            <w:del w:id="276" w:author="BODART Jerome" w:date="2017-10-12T14:37:00Z">
              <w:r>
                <w:rPr>
                  <w:color w:val="000000"/>
                  <w:sz w:val="20"/>
                  <w:szCs w:val="20"/>
                </w:rPr>
                <w:delText>MICA/ALLOC1239</w:delText>
              </w:r>
            </w:del>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277" w:author="BODART Jerome" w:date="2017-10-12T14:37:00Z">
              <w:r>
                <w:rPr>
                  <w:color w:val="000000"/>
                  <w:sz w:val="20"/>
                  <w:szCs w:val="20"/>
                </w:rPr>
                <w:delText>Hoceni</w:delText>
              </w:r>
            </w:del>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jc w:val="center"/>
              <w:rPr>
                <w:sz w:val="20"/>
                <w:szCs w:val="20"/>
              </w:rPr>
            </w:pPr>
            <w:del w:id="278" w:author="BODART Jerome" w:date="2017-10-12T14:37:00Z">
              <w:r>
                <w:rPr>
                  <w:sz w:val="20"/>
                  <w:szCs w:val="20"/>
                </w:rPr>
                <w:delText>SI=60</w:delText>
              </w:r>
            </w:del>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279" w:author="BODART Jerome" w:date="2017-10-12T14:37:00Z">
              <w:r>
                <w:rPr>
                  <w:color w:val="000000"/>
                  <w:sz w:val="20"/>
                  <w:szCs w:val="20"/>
                </w:rPr>
                <w:delText>Romania</w:delText>
              </w:r>
            </w:del>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280" w:author="BODART Jerome" w:date="2017-10-12T14:37:00Z">
              <w:r>
                <w:rPr>
                  <w:color w:val="000000"/>
                  <w:sz w:val="20"/>
                  <w:szCs w:val="20"/>
                </w:rPr>
                <w:delText>Romanian AF</w:delText>
              </w:r>
            </w:del>
          </w:p>
        </w:tc>
      </w:tr>
      <w:tr>
        <w:trPr/>
        <w:tc>
          <w:tcPr>
            <w:tcW w:w="2207"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jc w:val="center"/>
              <w:rPr>
                <w:color w:val="000000"/>
                <w:sz w:val="20"/>
                <w:szCs w:val="20"/>
              </w:rPr>
            </w:pPr>
            <w:del w:id="281" w:author="BODART Jerome" w:date="2017-10-12T14:37:00Z">
              <w:r>
                <w:rPr>
                  <w:color w:val="000000"/>
                  <w:sz w:val="20"/>
                  <w:szCs w:val="20"/>
                </w:rPr>
                <w:delText>MICA/ALLOC1240</w:delText>
              </w:r>
            </w:del>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282" w:author="BODART Jerome" w:date="2017-10-12T14:37:00Z">
              <w:r>
                <w:rPr>
                  <w:color w:val="000000"/>
                  <w:sz w:val="20"/>
                  <w:szCs w:val="20"/>
                </w:rPr>
                <w:delText>Hoceni Test</w:delText>
              </w:r>
            </w:del>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jc w:val="center"/>
              <w:rPr>
                <w:sz w:val="20"/>
                <w:szCs w:val="20"/>
              </w:rPr>
            </w:pPr>
            <w:del w:id="283" w:author="BODART Jerome" w:date="2017-10-12T14:37:00Z">
              <w:r>
                <w:rPr>
                  <w:sz w:val="20"/>
                  <w:szCs w:val="20"/>
                </w:rPr>
                <w:delText>II=14</w:delText>
              </w:r>
            </w:del>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284" w:author="BODART Jerome" w:date="2017-10-12T14:37:00Z">
              <w:r>
                <w:rPr>
                  <w:color w:val="000000"/>
                  <w:sz w:val="20"/>
                  <w:szCs w:val="20"/>
                </w:rPr>
                <w:delText>Romania</w:delText>
              </w:r>
            </w:del>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285" w:author="BODART Jerome" w:date="2017-10-12T14:37:00Z">
              <w:r>
                <w:rPr>
                  <w:color w:val="000000"/>
                  <w:sz w:val="20"/>
                  <w:szCs w:val="20"/>
                </w:rPr>
                <w:delText>Romanian AF</w:delText>
              </w:r>
            </w:del>
          </w:p>
        </w:tc>
      </w:tr>
      <w:tr>
        <w:trPr/>
        <w:tc>
          <w:tcPr>
            <w:tcW w:w="2207"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jc w:val="center"/>
              <w:rPr>
                <w:color w:val="000000"/>
                <w:sz w:val="20"/>
                <w:szCs w:val="20"/>
              </w:rPr>
            </w:pPr>
            <w:del w:id="286" w:author="BODART Jerome" w:date="2017-10-12T14:37:00Z">
              <w:r>
                <w:rPr>
                  <w:color w:val="000000"/>
                  <w:sz w:val="20"/>
                  <w:szCs w:val="20"/>
                </w:rPr>
                <w:delText>MICA/ALLOC1241</w:delText>
              </w:r>
            </w:del>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287" w:author="BODART Jerome" w:date="2017-10-12T14:37:00Z">
              <w:r>
                <w:rPr>
                  <w:color w:val="000000"/>
                  <w:sz w:val="20"/>
                  <w:szCs w:val="20"/>
                </w:rPr>
                <w:delText>Ianca</w:delText>
              </w:r>
            </w:del>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jc w:val="center"/>
              <w:rPr>
                <w:sz w:val="20"/>
                <w:szCs w:val="20"/>
              </w:rPr>
            </w:pPr>
            <w:del w:id="288" w:author="BODART Jerome" w:date="2017-10-12T14:37:00Z">
              <w:r>
                <w:rPr>
                  <w:sz w:val="20"/>
                  <w:szCs w:val="20"/>
                </w:rPr>
                <w:delText>SI=20</w:delText>
              </w:r>
            </w:del>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289" w:author="BODART Jerome" w:date="2017-10-12T14:37:00Z">
              <w:r>
                <w:rPr>
                  <w:color w:val="000000"/>
                  <w:sz w:val="20"/>
                  <w:szCs w:val="20"/>
                </w:rPr>
                <w:delText>Romania</w:delText>
              </w:r>
            </w:del>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290" w:author="BODART Jerome" w:date="2017-10-12T14:37:00Z">
              <w:r>
                <w:rPr>
                  <w:color w:val="000000"/>
                  <w:sz w:val="20"/>
                  <w:szCs w:val="20"/>
                </w:rPr>
                <w:delText>Romanian AF</w:delText>
              </w:r>
            </w:del>
          </w:p>
        </w:tc>
      </w:tr>
      <w:tr>
        <w:trPr/>
        <w:tc>
          <w:tcPr>
            <w:tcW w:w="2207"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jc w:val="center"/>
              <w:rPr>
                <w:color w:val="000000"/>
                <w:sz w:val="20"/>
                <w:szCs w:val="20"/>
              </w:rPr>
            </w:pPr>
            <w:del w:id="291" w:author="BODART Jerome" w:date="2017-10-12T14:37:00Z">
              <w:r>
                <w:rPr>
                  <w:color w:val="000000"/>
                  <w:sz w:val="20"/>
                  <w:szCs w:val="20"/>
                </w:rPr>
                <w:delText>MICA/ALLOC1242</w:delText>
              </w:r>
            </w:del>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292" w:author="BODART Jerome" w:date="2017-10-12T14:37:00Z">
              <w:r>
                <w:rPr>
                  <w:color w:val="000000"/>
                  <w:sz w:val="20"/>
                  <w:szCs w:val="20"/>
                </w:rPr>
                <w:delText>Ianca Test</w:delText>
              </w:r>
            </w:del>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jc w:val="center"/>
              <w:rPr>
                <w:sz w:val="20"/>
                <w:szCs w:val="20"/>
              </w:rPr>
            </w:pPr>
            <w:del w:id="293" w:author="BODART Jerome" w:date="2017-10-12T14:37:00Z">
              <w:r>
                <w:rPr>
                  <w:sz w:val="20"/>
                  <w:szCs w:val="20"/>
                </w:rPr>
                <w:delText>II=14</w:delText>
              </w:r>
            </w:del>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294" w:author="BODART Jerome" w:date="2017-10-12T14:37:00Z">
              <w:r>
                <w:rPr>
                  <w:color w:val="000000"/>
                  <w:sz w:val="20"/>
                  <w:szCs w:val="20"/>
                </w:rPr>
                <w:delText>Romania</w:delText>
              </w:r>
            </w:del>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295" w:author="BODART Jerome" w:date="2017-10-12T14:37:00Z">
              <w:r>
                <w:rPr>
                  <w:color w:val="000000"/>
                  <w:sz w:val="20"/>
                  <w:szCs w:val="20"/>
                </w:rPr>
                <w:delText>Romanian AF</w:delText>
              </w:r>
            </w:del>
          </w:p>
        </w:tc>
      </w:tr>
      <w:tr>
        <w:trPr/>
        <w:tc>
          <w:tcPr>
            <w:tcW w:w="2207"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jc w:val="center"/>
              <w:rPr>
                <w:color w:val="000000"/>
                <w:sz w:val="20"/>
                <w:szCs w:val="20"/>
              </w:rPr>
            </w:pPr>
            <w:del w:id="296" w:author="BODART Jerome" w:date="2017-10-12T14:37:00Z">
              <w:r>
                <w:rPr>
                  <w:color w:val="000000"/>
                  <w:sz w:val="20"/>
                  <w:szCs w:val="20"/>
                </w:rPr>
                <w:delText>MICA/ALLOC1244</w:delText>
              </w:r>
            </w:del>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297" w:author="BODART Jerome" w:date="2017-10-12T14:37:00Z">
              <w:r>
                <w:rPr>
                  <w:color w:val="000000"/>
                  <w:sz w:val="20"/>
                  <w:szCs w:val="20"/>
                </w:rPr>
                <w:delText>GCA2000M Gdynia-Oksywie</w:delText>
              </w:r>
            </w:del>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jc w:val="center"/>
              <w:rPr>
                <w:sz w:val="20"/>
                <w:szCs w:val="20"/>
              </w:rPr>
            </w:pPr>
            <w:del w:id="298" w:author="BODART Jerome" w:date="2017-10-12T14:37:00Z">
              <w:r>
                <w:rPr>
                  <w:sz w:val="20"/>
                  <w:szCs w:val="20"/>
                </w:rPr>
                <w:delText>SI=07</w:delText>
              </w:r>
            </w:del>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299" w:author="BODART Jerome" w:date="2017-10-12T14:37:00Z">
              <w:r>
                <w:rPr>
                  <w:color w:val="000000"/>
                  <w:sz w:val="20"/>
                  <w:szCs w:val="20"/>
                </w:rPr>
                <w:delText>Poland</w:delText>
              </w:r>
            </w:del>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300" w:author="BODART Jerome" w:date="2017-10-12T14:37:00Z">
              <w:r>
                <w:rPr>
                  <w:color w:val="000000"/>
                  <w:sz w:val="20"/>
                  <w:szCs w:val="20"/>
                </w:rPr>
                <w:delText>Polish Air Force</w:delText>
              </w:r>
            </w:del>
          </w:p>
        </w:tc>
      </w:tr>
      <w:tr>
        <w:trPr/>
        <w:tc>
          <w:tcPr>
            <w:tcW w:w="2207"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jc w:val="center"/>
              <w:rPr>
                <w:color w:val="000000"/>
                <w:sz w:val="20"/>
                <w:szCs w:val="20"/>
              </w:rPr>
            </w:pPr>
            <w:del w:id="301" w:author="BODART Jerome" w:date="2017-10-12T14:37:00Z">
              <w:r>
                <w:rPr>
                  <w:color w:val="000000"/>
                  <w:sz w:val="20"/>
                  <w:szCs w:val="20"/>
                </w:rPr>
                <w:delText>MICA/ALLOC1245</w:delText>
              </w:r>
            </w:del>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302" w:author="BODART Jerome" w:date="2017-10-12T14:37:00Z">
              <w:r>
                <w:rPr>
                  <w:color w:val="000000"/>
                  <w:sz w:val="20"/>
                  <w:szCs w:val="20"/>
                </w:rPr>
                <w:delText>GCA2000M Malbork</w:delText>
              </w:r>
            </w:del>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jc w:val="center"/>
              <w:rPr>
                <w:sz w:val="20"/>
                <w:szCs w:val="20"/>
              </w:rPr>
            </w:pPr>
            <w:del w:id="303" w:author="BODART Jerome" w:date="2017-10-12T14:37:00Z">
              <w:r>
                <w:rPr>
                  <w:sz w:val="20"/>
                  <w:szCs w:val="20"/>
                </w:rPr>
                <w:delText>SI=36</w:delText>
              </w:r>
            </w:del>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304" w:author="BODART Jerome" w:date="2017-10-12T14:37:00Z">
              <w:r>
                <w:rPr>
                  <w:color w:val="000000"/>
                  <w:sz w:val="20"/>
                  <w:szCs w:val="20"/>
                </w:rPr>
                <w:delText>Poland</w:delText>
              </w:r>
            </w:del>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305" w:author="BODART Jerome" w:date="2017-10-12T14:37:00Z">
              <w:r>
                <w:rPr>
                  <w:color w:val="000000"/>
                  <w:sz w:val="20"/>
                  <w:szCs w:val="20"/>
                </w:rPr>
                <w:delText>Polish Air Force</w:delText>
              </w:r>
            </w:del>
          </w:p>
        </w:tc>
      </w:tr>
      <w:tr>
        <w:trPr/>
        <w:tc>
          <w:tcPr>
            <w:tcW w:w="2207"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pacing w:before="360" w:after="240"/>
              <w:ind w:left="0" w:hanging="0"/>
              <w:jc w:val="center"/>
              <w:rPr>
                <w:color w:val="000000"/>
                <w:sz w:val="20"/>
                <w:szCs w:val="20"/>
              </w:rPr>
            </w:pPr>
            <w:del w:id="306" w:author="BODART Jerome" w:date="2017-10-12T14:37:00Z">
              <w:r>
                <w:rPr>
                  <w:color w:val="000000"/>
                  <w:sz w:val="20"/>
                  <w:szCs w:val="20"/>
                </w:rPr>
                <w:delText>MICA/ALLOC1246</w:delText>
              </w:r>
            </w:del>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307" w:author="BODART Jerome" w:date="2017-10-12T14:37:00Z">
              <w:r>
                <w:rPr>
                  <w:color w:val="000000"/>
                  <w:sz w:val="20"/>
                  <w:szCs w:val="20"/>
                </w:rPr>
                <w:delText>HMS Queen Elizabeth</w:delText>
              </w:r>
            </w:del>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jc w:val="center"/>
              <w:rPr>
                <w:sz w:val="20"/>
                <w:szCs w:val="20"/>
              </w:rPr>
            </w:pPr>
            <w:del w:id="308" w:author="BODART Jerome" w:date="2017-10-12T14:37:00Z">
              <w:r>
                <w:rPr>
                  <w:sz w:val="20"/>
                  <w:szCs w:val="20"/>
                </w:rPr>
                <w:delText>II=14</w:delText>
              </w:r>
            </w:del>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309" w:author="BODART Jerome" w:date="2017-10-12T14:37:00Z">
              <w:r>
                <w:rPr>
                  <w:color w:val="000000"/>
                  <w:sz w:val="20"/>
                  <w:szCs w:val="20"/>
                </w:rPr>
                <w:delText>United Kingdom</w:delText>
              </w:r>
            </w:del>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360" w:after="240"/>
              <w:ind w:left="0" w:hanging="0"/>
              <w:rPr>
                <w:color w:val="000000"/>
                <w:sz w:val="20"/>
                <w:szCs w:val="20"/>
              </w:rPr>
            </w:pPr>
            <w:del w:id="310" w:author="BODART Jerome" w:date="2017-10-12T14:37:00Z">
              <w:r>
                <w:rPr>
                  <w:color w:val="000000"/>
                  <w:sz w:val="20"/>
                  <w:szCs w:val="20"/>
                </w:rPr>
                <w:delText>Royal Navy</w:delText>
              </w:r>
            </w:del>
          </w:p>
        </w:tc>
      </w:tr>
    </w:tbl>
    <w:p>
      <w:pPr>
        <w:pStyle w:val="Heading1"/>
        <w:numPr>
          <w:ilvl w:val="0"/>
          <w:numId w:val="0"/>
        </w:numPr>
        <w:ind w:left="0" w:hanging="0"/>
        <w:rPr>
          <w:del w:id="312" w:author="BODART Jerome" w:date="2017-10-12T14:37:00Z"/>
        </w:rPr>
      </w:pPr>
      <w:del w:id="311" w:author="BODART Jerome" w:date="2017-10-12T14:37:00Z">
        <w:r>
          <w:rPr/>
        </w:r>
      </w:del>
      <w:r>
        <w:br w:type="page"/>
      </w:r>
    </w:p>
    <w:p>
      <w:pPr>
        <w:pStyle w:val="Heading1"/>
        <w:numPr>
          <w:ilvl w:val="0"/>
          <w:numId w:val="0"/>
        </w:numPr>
        <w:ind w:left="0" w:hanging="0"/>
        <w:rPr/>
      </w:pPr>
      <w:r>
        <w:rPr/>
      </w:r>
    </w:p>
    <w:p>
      <w:pPr>
        <w:pStyle w:val="Heading2"/>
        <w:spacing w:before="360" w:after="60"/>
        <w:ind w:left="576" w:hanging="576"/>
        <w:rPr>
          <w:del w:id="314" w:author="BODART Jerome" w:date="2017-10-12T14:38:00Z"/>
        </w:rPr>
      </w:pPr>
      <w:del w:id="313" w:author="BODART Jerome" w:date="2017-10-12T14:38:00Z">
        <w:r>
          <w:rPr/>
          <w:delText>Code Allocation Status for Austria</w:delText>
        </w:r>
      </w:del>
    </w:p>
    <w:p>
      <w:pPr>
        <w:pStyle w:val="Normal"/>
        <w:rPr>
          <w:del w:id="316" w:author="BODART Jerome" w:date="2017-10-12T14:38:00Z"/>
        </w:rPr>
      </w:pPr>
      <w:del w:id="315" w:author="BODART Jerome" w:date="2017-10-12T14:38:00Z">
        <w:r>
          <w:rPr/>
        </w:r>
      </w:del>
    </w:p>
    <w:p>
      <w:pPr>
        <w:pStyle w:val="Normal"/>
        <w:rPr>
          <w:del w:id="319" w:author="BODART Jerome" w:date="2017-10-12T14:38:00Z"/>
        </w:rPr>
      </w:pPr>
      <w:del w:id="317" w:author="BODART Jerome" w:date="2017-10-12T14:38:00Z">
        <w:bookmarkStart w:id="2" w:name="_1427344015"/>
        <w:bookmarkStart w:id="3" w:name="_1407658246"/>
        <w:bookmarkStart w:id="4" w:name="_1403683702"/>
        <w:bookmarkStart w:id="5" w:name="_1398249796"/>
        <w:bookmarkStart w:id="6" w:name="_1398164737"/>
        <w:bookmarkStart w:id="7" w:name="_1389784916"/>
        <w:bookmarkStart w:id="8" w:name="_1366621251"/>
        <w:bookmarkStart w:id="9" w:name="_1366185129"/>
        <w:bookmarkStart w:id="10" w:name="_1366181351"/>
        <w:bookmarkStart w:id="11" w:name="_1361598067"/>
        <w:bookmarkStart w:id="12" w:name="_1341053611"/>
        <w:bookmarkStart w:id="13" w:name="_1341050631"/>
        <w:bookmarkStart w:id="14" w:name="_1325501175"/>
        <w:bookmarkStart w:id="15" w:name="_1325497713"/>
        <w:bookmarkStart w:id="16" w:name="_1325497419"/>
        <w:bookmarkStart w:id="17" w:name="_1325497323"/>
        <w:bookmarkStart w:id="18" w:name="_1318665819"/>
        <w:bookmarkStart w:id="19" w:name="_1318665668"/>
        <w:bookmarkStart w:id="20" w:name="_1288162147"/>
        <w:bookmarkStart w:id="21" w:name="_1288162126"/>
        <w:bookmarkStart w:id="22" w:name="_1278309882"/>
        <w:bookmarkStart w:id="23" w:name="_1270988098"/>
        <w:bookmarkStart w:id="24" w:name="_1257606605"/>
        <w:bookmarkStart w:id="25" w:name="_1257606573"/>
        <w:bookmarkStart w:id="26" w:name="_1257336080"/>
        <w:bookmarkStart w:id="27" w:name="_1257335140"/>
        <w:bookmarkStart w:id="28" w:name="_1257331236"/>
        <w:bookmarkStart w:id="29" w:name="_1254227547"/>
        <w:bookmarkStart w:id="30" w:name="_1249801112"/>
        <w:bookmarkStart w:id="31" w:name="_1249800495"/>
        <w:bookmarkStart w:id="32" w:name="_1249800277"/>
        <w:bookmarkStart w:id="33" w:name="_1248167002"/>
        <w:bookmarkStart w:id="34" w:name="_1248166960"/>
        <w:bookmarkStart w:id="35" w:name="_1248166936"/>
        <w:bookmarkStart w:id="36" w:name="_1248158467"/>
        <w:bookmarkStart w:id="37" w:name="_1248158324"/>
        <w:bookmarkStart w:id="38" w:name="_1243078460"/>
        <w:bookmarkStart w:id="39" w:name="_1242811241"/>
        <w:bookmarkStart w:id="40" w:name="_1242811130"/>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object w:dxaOrig="8884" w:dyaOrig="49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217pt" filled="f" o:ole="">
              <v:imagedata r:id="rId6" o:title=""/>
            </v:shape>
            <o:OLEObject Type="Embed" ProgID="Excel.Sheet.12" ShapeID="ole_rId5" DrawAspect="Content" ObjectID="_174239820" r:id="rId5"/>
          </w:object>
        </w:r>
      </w:del>
      <w:del w:id="318" w:author="BODART Jerome" w:date="2017-10-12T14:38:00Z">
        <w:r>
          <w:rPr/>
          <w:delText xml:space="preserve"> </w:delText>
        </w:r>
      </w:del>
    </w:p>
    <w:p>
      <w:pPr>
        <w:pStyle w:val="Heading2"/>
        <w:spacing w:before="60" w:after="60"/>
        <w:ind w:left="576" w:hanging="576"/>
        <w:rPr>
          <w:del w:id="321" w:author="BODART Jerome" w:date="2017-10-12T14:38:00Z"/>
        </w:rPr>
      </w:pPr>
      <w:del w:id="320" w:author="BODART Jerome" w:date="2017-10-12T14:38:00Z">
        <w:r>
          <w:rPr/>
          <w:delText>Code Allocation for Azerbaijan</w:delText>
        </w:r>
      </w:del>
    </w:p>
    <w:p>
      <w:pPr>
        <w:pStyle w:val="Normal"/>
        <w:rPr>
          <w:del w:id="323" w:author="BODART Jerome" w:date="2017-10-12T14:38:00Z"/>
        </w:rPr>
      </w:pPr>
      <w:del w:id="322" w:author="BODART Jerome" w:date="2017-10-12T14:38:00Z">
        <w:r>
          <w:rPr/>
        </w:r>
      </w:del>
    </w:p>
    <w:p>
      <w:pPr>
        <w:pStyle w:val="Normal"/>
        <w:rPr>
          <w:del w:id="326" w:author="BODART Jerome" w:date="2017-10-12T14:38:00Z"/>
        </w:rPr>
      </w:pPr>
      <w:del w:id="324" w:author="BODART Jerome" w:date="2017-10-12T14:38:00Z">
        <w:bookmarkStart w:id="41" w:name="_1407659808"/>
        <w:bookmarkStart w:id="42" w:name="_1407658268"/>
        <w:bookmarkStart w:id="43" w:name="_1389784977"/>
        <w:bookmarkStart w:id="44" w:name="_1389784951"/>
        <w:bookmarkStart w:id="45" w:name="_1389784942"/>
        <w:bookmarkEnd w:id="41"/>
        <w:bookmarkEnd w:id="42"/>
        <w:bookmarkEnd w:id="43"/>
        <w:bookmarkEnd w:id="44"/>
        <w:bookmarkEnd w:id="45"/>
        <w:r>
          <w:rPr/>
          <w:object w:dxaOrig="9510" w:dyaOrig="40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6.55pt;height:180.25pt" filled="f" o:ole="">
              <v:imagedata r:id="rId8" o:title=""/>
            </v:shape>
            <o:OLEObject Type="Embed" ProgID="Excel.Sheet.12" ShapeID="ole_rId7" DrawAspect="Content" ObjectID="_495324460" r:id="rId7"/>
          </w:object>
        </w:r>
      </w:del>
      <w:del w:id="325" w:author="BODART Jerome" w:date="2017-10-12T14:38:00Z">
        <w:r>
          <w:rPr/>
          <w:delText xml:space="preserve"> </w:delText>
        </w:r>
      </w:del>
    </w:p>
    <w:p>
      <w:pPr>
        <w:pStyle w:val="Heading2"/>
        <w:spacing w:before="60" w:after="60"/>
        <w:ind w:left="576" w:hanging="576"/>
        <w:rPr>
          <w:del w:id="328" w:author="BODART Jerome" w:date="2017-10-12T14:38:00Z"/>
        </w:rPr>
      </w:pPr>
      <w:del w:id="327" w:author="BODART Jerome" w:date="2017-10-12T14:38:00Z">
        <w:r>
          <w:rPr/>
          <w:delText>Code Allocation for Bahrain</w:delText>
        </w:r>
      </w:del>
    </w:p>
    <w:p>
      <w:pPr>
        <w:pStyle w:val="Normal"/>
        <w:rPr>
          <w:del w:id="330" w:author="BODART Jerome" w:date="2017-10-12T14:38:00Z"/>
        </w:rPr>
      </w:pPr>
      <w:del w:id="329" w:author="BODART Jerome" w:date="2017-10-12T14:38:00Z">
        <w:r>
          <w:rPr/>
        </w:r>
      </w:del>
    </w:p>
    <w:p>
      <w:pPr>
        <w:pStyle w:val="Normal"/>
        <w:rPr>
          <w:del w:id="332" w:author="BODART Jerome" w:date="2017-10-12T14:38:00Z"/>
        </w:rPr>
      </w:pPr>
      <w:del w:id="331" w:author="BODART Jerome" w:date="2017-10-12T14:38:00Z">
        <w:bookmarkStart w:id="46" w:name="_1398249821"/>
        <w:bookmarkStart w:id="47" w:name="_1389785083"/>
        <w:bookmarkStart w:id="48" w:name="_1389784966"/>
        <w:bookmarkStart w:id="49" w:name="_1389771191"/>
        <w:bookmarkEnd w:id="46"/>
        <w:bookmarkEnd w:id="47"/>
        <w:bookmarkEnd w:id="48"/>
        <w:bookmarkEnd w:id="49"/>
        <w:r>
          <w:rPr/>
          <w:object w:dxaOrig="9510" w:dyaOrig="267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6.55pt;height:117.9pt" filled="f" o:ole="">
              <v:imagedata r:id="rId10" o:title=""/>
            </v:shape>
            <o:OLEObject Type="Embed" ProgID="Excel.Sheet.12" ShapeID="ole_rId9" DrawAspect="Content" ObjectID="_1907963980" r:id="rId9"/>
          </w:object>
        </w:r>
      </w:del>
    </w:p>
    <w:p>
      <w:pPr>
        <w:pStyle w:val="Normal"/>
        <w:ind w:left="720" w:hanging="0"/>
        <w:rPr>
          <w:rFonts w:ascii="Arial" w:hAnsi="Arial" w:cs="Arial"/>
          <w:del w:id="334" w:author="BODART Jerome" w:date="2017-10-12T14:38:00Z"/>
        </w:rPr>
      </w:pPr>
      <w:del w:id="333" w:author="BODART Jerome" w:date="2017-10-12T14:38:00Z">
        <w:r>
          <w:rPr>
            <w:rFonts w:cs="Arial" w:ascii="Arial" w:hAnsi="Arial"/>
          </w:rPr>
          <w:delText>Note: These allocations are managed for the ICAO office Cairo.</w:delText>
        </w:r>
      </w:del>
    </w:p>
    <w:p>
      <w:pPr>
        <w:pStyle w:val="Normal"/>
        <w:rPr>
          <w:rFonts w:ascii="Arial" w:hAnsi="Arial" w:cs="Arial"/>
          <w:del w:id="336" w:author="BODART Jerome" w:date="2017-10-12T14:38:00Z"/>
        </w:rPr>
      </w:pPr>
      <w:del w:id="335" w:author="BODART Jerome" w:date="2017-10-12T14:38:00Z">
        <w:r>
          <w:rPr>
            <w:rFonts w:cs="Arial" w:ascii="Arial" w:hAnsi="Arial"/>
          </w:rPr>
        </w:r>
      </w:del>
      <w:r>
        <w:br w:type="page"/>
      </w:r>
    </w:p>
    <w:p>
      <w:pPr>
        <w:pStyle w:val="Normal"/>
        <w:rPr>
          <w:del w:id="338" w:author="BODART Jerome" w:date="2017-10-12T14:38:00Z"/>
        </w:rPr>
      </w:pPr>
      <w:del w:id="337" w:author="BODART Jerome" w:date="2017-10-12T14:38:00Z">
        <w:r>
          <w:rPr/>
        </w:r>
      </w:del>
    </w:p>
    <w:p>
      <w:pPr>
        <w:pStyle w:val="Heading2"/>
        <w:spacing w:before="60" w:after="60"/>
        <w:ind w:left="576" w:hanging="576"/>
        <w:rPr>
          <w:del w:id="340" w:author="BODART Jerome" w:date="2017-10-12T14:38:00Z"/>
        </w:rPr>
      </w:pPr>
      <w:del w:id="339" w:author="BODART Jerome" w:date="2017-10-12T14:38:00Z">
        <w:r>
          <w:rPr/>
          <w:delText>Code Allocation for Belarus</w:delText>
        </w:r>
      </w:del>
    </w:p>
    <w:p>
      <w:pPr>
        <w:pStyle w:val="Normal"/>
        <w:rPr>
          <w:del w:id="342" w:author="BODART Jerome" w:date="2017-10-12T14:38:00Z"/>
        </w:rPr>
      </w:pPr>
      <w:del w:id="341" w:author="BODART Jerome" w:date="2017-10-12T14:38:00Z">
        <w:r>
          <w:rPr/>
        </w:r>
      </w:del>
    </w:p>
    <w:p>
      <w:pPr>
        <w:pStyle w:val="Normal"/>
        <w:rPr>
          <w:del w:id="344" w:author="BODART Jerome" w:date="2017-10-12T14:38:00Z"/>
        </w:rPr>
      </w:pPr>
      <w:del w:id="343" w:author="BODART Jerome" w:date="2017-10-12T14:38:00Z">
        <w:bookmarkStart w:id="50" w:name="_1398249829"/>
        <w:bookmarkStart w:id="51" w:name="_1389785091"/>
        <w:bookmarkStart w:id="52" w:name="_1389771099"/>
        <w:bookmarkStart w:id="53" w:name="_1388915811"/>
        <w:bookmarkStart w:id="54" w:name="_1370236692"/>
        <w:bookmarkStart w:id="55" w:name="_1366621275"/>
        <w:bookmarkStart w:id="56" w:name="_1366186170"/>
        <w:bookmarkStart w:id="57" w:name="_1361598056"/>
        <w:bookmarkStart w:id="58" w:name="_1361343625"/>
        <w:bookmarkEnd w:id="50"/>
        <w:bookmarkEnd w:id="51"/>
        <w:bookmarkEnd w:id="52"/>
        <w:bookmarkEnd w:id="53"/>
        <w:bookmarkEnd w:id="54"/>
        <w:bookmarkEnd w:id="55"/>
        <w:bookmarkEnd w:id="56"/>
        <w:bookmarkEnd w:id="57"/>
        <w:bookmarkEnd w:id="58"/>
        <w:r>
          <w:rPr/>
          <w:object w:dxaOrig="9510" w:dyaOrig="352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6.55pt;height:155.3pt" filled="f" o:ole="">
              <v:imagedata r:id="rId12" o:title=""/>
            </v:shape>
            <o:OLEObject Type="Embed" ProgID="Excel.Sheet.12" ShapeID="ole_rId11" DrawAspect="Content" ObjectID="_550527920" r:id="rId11"/>
          </w:object>
        </w:r>
      </w:del>
    </w:p>
    <w:p>
      <w:pPr>
        <w:pStyle w:val="Heading2"/>
        <w:spacing w:before="360" w:after="60"/>
        <w:ind w:left="576" w:hanging="576"/>
        <w:rPr>
          <w:del w:id="346" w:author="BODART Jerome" w:date="2017-10-12T14:38:00Z"/>
        </w:rPr>
      </w:pPr>
      <w:del w:id="345" w:author="BODART Jerome" w:date="2017-10-12T14:38:00Z">
        <w:r>
          <w:rPr/>
          <w:delText>Code Allocation Status for Belgium</w:delText>
        </w:r>
      </w:del>
    </w:p>
    <w:p>
      <w:pPr>
        <w:pStyle w:val="Normal"/>
        <w:rPr>
          <w:del w:id="348" w:author="BODART Jerome" w:date="2017-10-12T14:38:00Z"/>
        </w:rPr>
      </w:pPr>
      <w:del w:id="347" w:author="BODART Jerome" w:date="2017-10-12T14:38:00Z">
        <w:r>
          <w:rPr/>
        </w:r>
      </w:del>
    </w:p>
    <w:p>
      <w:pPr>
        <w:pStyle w:val="Normal"/>
        <w:rPr>
          <w:del w:id="350" w:author="BODART Jerome" w:date="2017-10-12T14:38:00Z"/>
        </w:rPr>
      </w:pPr>
      <w:del w:id="349" w:author="BODART Jerome" w:date="2017-10-12T14:38:00Z">
        <w:bookmarkStart w:id="59" w:name="_1398249836"/>
        <w:bookmarkStart w:id="60" w:name="_1389785099"/>
        <w:bookmarkStart w:id="61" w:name="_1388915880"/>
        <w:bookmarkStart w:id="62" w:name="_1366621285"/>
        <w:bookmarkStart w:id="63" w:name="_1341054029"/>
        <w:bookmarkStart w:id="64" w:name="_1341053907"/>
        <w:bookmarkStart w:id="65" w:name="_1341053755"/>
        <w:bookmarkStart w:id="66" w:name="_1341050651"/>
        <w:bookmarkStart w:id="67" w:name="_1325501236"/>
        <w:bookmarkStart w:id="68" w:name="_1318665829"/>
        <w:bookmarkStart w:id="69" w:name="_1318665692"/>
        <w:bookmarkStart w:id="70" w:name="_1304059241"/>
        <w:bookmarkStart w:id="71" w:name="_1304059042"/>
        <w:bookmarkStart w:id="72" w:name="_1288180172"/>
        <w:bookmarkStart w:id="73" w:name="_1288175827"/>
        <w:bookmarkStart w:id="74" w:name="_1288175127"/>
        <w:bookmarkStart w:id="75" w:name="_1288173737"/>
        <w:bookmarkStart w:id="76" w:name="_1288162506"/>
        <w:bookmarkStart w:id="77" w:name="_1288162156"/>
        <w:bookmarkStart w:id="78" w:name="_1281947605"/>
        <w:bookmarkStart w:id="79" w:name="_1281944919"/>
        <w:bookmarkStart w:id="80" w:name="_1278310224"/>
        <w:bookmarkStart w:id="81" w:name="_1270988134"/>
        <w:bookmarkStart w:id="82" w:name="_1257606638"/>
        <w:bookmarkStart w:id="83" w:name="_1257336099"/>
        <w:bookmarkStart w:id="84" w:name="_1257335189"/>
        <w:bookmarkStart w:id="85" w:name="_1257335181"/>
        <w:bookmarkStart w:id="86" w:name="_1257331260"/>
        <w:bookmarkStart w:id="87" w:name="_1257328190"/>
        <w:bookmarkStart w:id="88" w:name="_1257258515"/>
        <w:bookmarkStart w:id="89" w:name="_1257258495"/>
        <w:bookmarkStart w:id="90" w:name="_1254227571"/>
        <w:bookmarkStart w:id="91" w:name="_1249801125"/>
        <w:bookmarkStart w:id="92" w:name="_1249800775"/>
        <w:bookmarkStart w:id="93" w:name="_1249800754"/>
        <w:bookmarkStart w:id="94" w:name="_1249800737"/>
        <w:bookmarkStart w:id="95" w:name="_1249800515"/>
        <w:bookmarkStart w:id="96" w:name="_1242811292"/>
        <w:bookmarkStart w:id="97" w:name="_1238066059"/>
        <w:bookmarkStart w:id="98" w:name="_1222173858"/>
        <w:bookmarkStart w:id="99" w:name="_1222173547"/>
        <w:bookmarkStart w:id="100" w:name="_1222153891"/>
        <w:bookmarkStart w:id="101" w:name="_1222146805"/>
        <w:bookmarkStart w:id="102" w:name="_1222146779"/>
        <w:bookmarkStart w:id="103" w:name="_1222146692"/>
        <w:bookmarkStart w:id="104" w:name="_1222146228"/>
        <w:bookmarkStart w:id="105" w:name="_1202715631"/>
        <w:bookmarkStart w:id="106" w:name="_1202654105"/>
        <w:bookmarkStart w:id="107" w:name="_1202650948"/>
        <w:bookmarkStart w:id="108" w:name="_1202632148"/>
        <w:bookmarkStart w:id="109" w:name="_1202632127"/>
        <w:bookmarkStart w:id="110" w:name="_1202631987"/>
        <w:bookmarkStart w:id="111" w:name="_1202631948"/>
        <w:bookmarkStart w:id="112" w:name="_1202631894"/>
        <w:bookmarkStart w:id="113" w:name="_1202631858"/>
        <w:bookmarkStart w:id="114" w:name="_1202631241"/>
        <w:bookmarkStart w:id="115" w:name="_1202631042"/>
        <w:bookmarkStart w:id="116" w:name="_1202627717"/>
        <w:bookmarkStart w:id="117" w:name="_1202627698"/>
        <w:bookmarkStart w:id="118" w:name="_1202627618"/>
        <w:bookmarkStart w:id="119" w:name="_1202627580"/>
        <w:bookmarkStart w:id="120" w:name="_1202627557"/>
        <w:bookmarkStart w:id="121" w:name="_1202627526"/>
        <w:bookmarkStart w:id="122" w:name="_1202627499"/>
        <w:bookmarkStart w:id="123" w:name="_1202627346"/>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r>
          <w:rPr/>
          <w:object w:dxaOrig="8837" w:dyaOrig="54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236.65pt" filled="f" o:ole="">
              <v:imagedata r:id="rId14" o:title=""/>
            </v:shape>
            <o:OLEObject Type="Embed" ProgID="Excel.Sheet.12" ShapeID="ole_rId13" DrawAspect="Content" ObjectID="_1347265322" r:id="rId13"/>
          </w:object>
        </w:r>
      </w:del>
    </w:p>
    <w:p>
      <w:pPr>
        <w:pStyle w:val="Heading2"/>
        <w:spacing w:before="360" w:after="60"/>
        <w:ind w:left="576" w:hanging="576"/>
        <w:rPr>
          <w:del w:id="352" w:author="BODART Jerome" w:date="2017-10-12T14:38:00Z"/>
        </w:rPr>
      </w:pPr>
      <w:del w:id="351" w:author="BODART Jerome" w:date="2017-10-12T14:38:00Z">
        <w:r>
          <w:rPr/>
          <w:delText>Code Allocation Status for Bosnia &amp; Herzegovina</w:delText>
        </w:r>
      </w:del>
    </w:p>
    <w:p>
      <w:pPr>
        <w:pStyle w:val="Normal"/>
        <w:rPr>
          <w:del w:id="354" w:author="BODART Jerome" w:date="2017-10-12T14:38:00Z"/>
        </w:rPr>
      </w:pPr>
      <w:del w:id="353" w:author="BODART Jerome" w:date="2017-10-12T14:38:00Z">
        <w:r>
          <w:rPr/>
        </w:r>
      </w:del>
    </w:p>
    <w:p>
      <w:pPr>
        <w:pStyle w:val="Normal"/>
        <w:rPr>
          <w:del w:id="356" w:author="BODART Jerome" w:date="2017-10-12T14:38:00Z"/>
        </w:rPr>
      </w:pPr>
      <w:del w:id="355" w:author="BODART Jerome" w:date="2017-10-12T14:38:00Z">
        <w:bookmarkStart w:id="124" w:name="_1398249845"/>
        <w:bookmarkStart w:id="125" w:name="_1398164948"/>
        <w:bookmarkStart w:id="126" w:name="_1389785109"/>
        <w:bookmarkStart w:id="127" w:name="_1375250283"/>
        <w:bookmarkStart w:id="128" w:name="_1366621292"/>
        <w:bookmarkStart w:id="129" w:name="_1341050667"/>
        <w:bookmarkStart w:id="130" w:name="_1325501245"/>
        <w:bookmarkStart w:id="131" w:name="_1318665836"/>
        <w:bookmarkStart w:id="132" w:name="_1318665703"/>
        <w:bookmarkStart w:id="133" w:name="_1304059406"/>
        <w:bookmarkStart w:id="134" w:name="_1304059282"/>
        <w:bookmarkStart w:id="135" w:name="_1288180689"/>
        <w:bookmarkStart w:id="136" w:name="_1288180183"/>
        <w:bookmarkStart w:id="137" w:name="_1288175839"/>
        <w:bookmarkStart w:id="138" w:name="_1288162136"/>
        <w:bookmarkStart w:id="139" w:name="_1281948569"/>
        <w:bookmarkStart w:id="140" w:name="_1281948471"/>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r>
          <w:rPr/>
          <w:object w:dxaOrig="8639" w:dyaOrig="26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05pt;height:118.4pt" filled="f" o:ole="">
              <v:imagedata r:id="rId16" o:title=""/>
            </v:shape>
            <o:OLEObject Type="Embed" ProgID="Excel.Sheet.12" ShapeID="ole_rId15" DrawAspect="Content" ObjectID="_1436813646" r:id="rId15"/>
          </w:object>
        </w:r>
      </w:del>
      <w:r>
        <w:br w:type="page"/>
      </w:r>
    </w:p>
    <w:p>
      <w:pPr>
        <w:pStyle w:val="Heading2"/>
        <w:spacing w:before="360" w:after="60"/>
        <w:ind w:left="576" w:hanging="576"/>
        <w:rPr>
          <w:del w:id="358" w:author="BODART Jerome" w:date="2017-10-12T14:38:00Z"/>
        </w:rPr>
      </w:pPr>
      <w:del w:id="357" w:author="BODART Jerome" w:date="2017-10-12T14:38:00Z">
        <w:r>
          <w:rPr/>
          <w:delText>Code Allocation Status for Bulgaria</w:delText>
        </w:r>
      </w:del>
    </w:p>
    <w:p>
      <w:pPr>
        <w:pStyle w:val="Normal"/>
        <w:rPr>
          <w:del w:id="360" w:author="BODART Jerome" w:date="2017-10-12T14:38:00Z"/>
        </w:rPr>
      </w:pPr>
      <w:del w:id="359" w:author="BODART Jerome" w:date="2017-10-12T14:38:00Z">
        <w:r>
          <w:rPr/>
        </w:r>
      </w:del>
    </w:p>
    <w:p>
      <w:pPr>
        <w:pStyle w:val="Normal"/>
        <w:rPr>
          <w:del w:id="362" w:author="BODART Jerome" w:date="2017-10-12T14:38:00Z"/>
        </w:rPr>
      </w:pPr>
      <w:del w:id="361" w:author="BODART Jerome" w:date="2017-10-12T14:38:00Z">
        <w:bookmarkStart w:id="141" w:name="_1398249853"/>
        <w:bookmarkStart w:id="142" w:name="_1398164693"/>
        <w:bookmarkStart w:id="143" w:name="_1389785115"/>
        <w:bookmarkStart w:id="144" w:name="_1375250359"/>
        <w:bookmarkStart w:id="145" w:name="_1366621300"/>
        <w:bookmarkStart w:id="146" w:name="_1341050674"/>
        <w:bookmarkStart w:id="147" w:name="_1325501252"/>
        <w:bookmarkStart w:id="148" w:name="_1325497768"/>
        <w:bookmarkStart w:id="149" w:name="_1318665842"/>
        <w:bookmarkStart w:id="150" w:name="_1318665732"/>
        <w:bookmarkStart w:id="151" w:name="_1318665710"/>
        <w:bookmarkStart w:id="152" w:name="_1304059510"/>
        <w:bookmarkEnd w:id="141"/>
        <w:bookmarkEnd w:id="142"/>
        <w:bookmarkEnd w:id="143"/>
        <w:bookmarkEnd w:id="144"/>
        <w:bookmarkEnd w:id="145"/>
        <w:bookmarkEnd w:id="146"/>
        <w:bookmarkEnd w:id="147"/>
        <w:bookmarkEnd w:id="148"/>
        <w:bookmarkEnd w:id="149"/>
        <w:bookmarkEnd w:id="150"/>
        <w:bookmarkEnd w:id="151"/>
        <w:bookmarkEnd w:id="152"/>
        <w:r>
          <w:rPr/>
          <w:object w:dxaOrig="8837" w:dyaOrig="753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1.15pt;height:330.4pt" filled="f" o:ole="">
              <v:imagedata r:id="rId18" o:title=""/>
            </v:shape>
            <o:OLEObject Type="Embed" ProgID="Excel.Sheet.12" ShapeID="ole_rId17" DrawAspect="Content" ObjectID="_1185186591" r:id="rId17"/>
          </w:object>
        </w:r>
      </w:del>
    </w:p>
    <w:p>
      <w:pPr>
        <w:pStyle w:val="Heading2"/>
        <w:spacing w:before="360" w:after="60"/>
        <w:ind w:left="576" w:hanging="576"/>
        <w:rPr>
          <w:del w:id="364" w:author="BODART Jerome" w:date="2017-10-12T14:38:00Z"/>
        </w:rPr>
      </w:pPr>
      <w:del w:id="363" w:author="BODART Jerome" w:date="2017-10-12T14:38:00Z">
        <w:r>
          <w:rPr/>
          <w:delText>Code Allocation Status for Croatia</w:delText>
        </w:r>
      </w:del>
    </w:p>
    <w:p>
      <w:pPr>
        <w:pStyle w:val="Normal"/>
        <w:rPr>
          <w:del w:id="366" w:author="BODART Jerome" w:date="2017-10-12T14:38:00Z"/>
        </w:rPr>
      </w:pPr>
      <w:del w:id="365" w:author="BODART Jerome" w:date="2017-10-12T14:38:00Z">
        <w:r>
          <w:rPr/>
        </w:r>
      </w:del>
    </w:p>
    <w:p>
      <w:pPr>
        <w:pStyle w:val="Normal"/>
        <w:rPr>
          <w:del w:id="369" w:author="BODART Jerome" w:date="2017-10-12T14:38:00Z"/>
        </w:rPr>
      </w:pPr>
      <w:del w:id="367" w:author="BODART Jerome" w:date="2017-10-12T14:38:00Z">
        <w:bookmarkStart w:id="153" w:name="_1413030963"/>
        <w:bookmarkStart w:id="154" w:name="_1413030844"/>
        <w:bookmarkStart w:id="155" w:name="_1403683725"/>
        <w:bookmarkStart w:id="156" w:name="_1398249859"/>
        <w:bookmarkStart w:id="157" w:name="_1398165780"/>
        <w:bookmarkStart w:id="158" w:name="_1398165424"/>
        <w:bookmarkStart w:id="159" w:name="_1389785121"/>
        <w:bookmarkStart w:id="160" w:name="_1388916626"/>
        <w:bookmarkStart w:id="161" w:name="_1366621312"/>
        <w:bookmarkStart w:id="162" w:name="_1341054594"/>
        <w:bookmarkStart w:id="163" w:name="_1341054463"/>
        <w:bookmarkStart w:id="164" w:name="_1341050683"/>
        <w:bookmarkStart w:id="165" w:name="_1325501258"/>
        <w:bookmarkStart w:id="166" w:name="_1325497825"/>
        <w:bookmarkStart w:id="167" w:name="_1318665847"/>
        <w:bookmarkStart w:id="168" w:name="_1318665738"/>
        <w:bookmarkStart w:id="169" w:name="_1318665718"/>
        <w:bookmarkStart w:id="170" w:name="_1304060310"/>
        <w:bookmarkStart w:id="171" w:name="_1304059595"/>
        <w:bookmarkStart w:id="172" w:name="_1288171778"/>
        <w:bookmarkStart w:id="173" w:name="_1288162560"/>
        <w:bookmarkStart w:id="174" w:name="_1288162169"/>
        <w:bookmarkStart w:id="175" w:name="_1281954483"/>
        <w:bookmarkStart w:id="176" w:name="_1278310239"/>
        <w:bookmarkStart w:id="177" w:name="_1272284692"/>
        <w:bookmarkStart w:id="178" w:name="_1271074511"/>
        <w:bookmarkStart w:id="179" w:name="_1270988148"/>
        <w:bookmarkStart w:id="180" w:name="_1257837843"/>
        <w:bookmarkStart w:id="181" w:name="_1257606593"/>
        <w:bookmarkStart w:id="182" w:name="_1257336112"/>
        <w:bookmarkStart w:id="183" w:name="_1257331303"/>
        <w:bookmarkStart w:id="184" w:name="_1257258094"/>
        <w:bookmarkStart w:id="185" w:name="_1257257893"/>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r>
          <w:rPr/>
          <w:object w:dxaOrig="8929" w:dyaOrig="49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5.3pt;height:216.8pt" filled="f" o:ole="">
              <v:imagedata r:id="rId20" o:title=""/>
            </v:shape>
            <o:OLEObject Type="Embed" ProgID="Excel.Sheet.12" ShapeID="ole_rId19" DrawAspect="Content" ObjectID="_566512158" r:id="rId19"/>
          </w:object>
        </w:r>
      </w:del>
      <w:del w:id="368" w:author="BODART Jerome" w:date="2017-10-12T14:38:00Z">
        <w:r>
          <w:rPr/>
          <w:delText xml:space="preserve"> </w:delText>
        </w:r>
      </w:del>
    </w:p>
    <w:p>
      <w:pPr>
        <w:pStyle w:val="Normal"/>
        <w:rPr>
          <w:del w:id="371" w:author="BODART Jerome" w:date="2017-10-12T14:38:00Z"/>
        </w:rPr>
      </w:pPr>
      <w:del w:id="370" w:author="BODART Jerome" w:date="2017-10-12T14:38:00Z">
        <w:r>
          <w:rPr/>
          <w:delText xml:space="preserve"> </w:delText>
        </w:r>
      </w:del>
      <w:r>
        <w:br w:type="page"/>
      </w:r>
    </w:p>
    <w:p>
      <w:pPr>
        <w:pStyle w:val="Heading2"/>
        <w:spacing w:before="360" w:after="60"/>
        <w:ind w:left="576" w:hanging="576"/>
        <w:rPr>
          <w:del w:id="374" w:author="BODART Jerome" w:date="2017-10-12T14:38:00Z"/>
        </w:rPr>
      </w:pPr>
      <w:del w:id="372" w:author="BODART Jerome" w:date="2017-10-12T14:38:00Z">
        <w:r>
          <w:rPr>
            <w:rFonts w:eastAsia="Arial"/>
          </w:rPr>
          <w:delText xml:space="preserve"> </w:delText>
        </w:r>
      </w:del>
      <w:del w:id="373" w:author="BODART Jerome" w:date="2017-10-12T14:38:00Z">
        <w:r>
          <w:rPr/>
          <w:delText>Code Allocation Status for Cyprus</w:delText>
        </w:r>
      </w:del>
    </w:p>
    <w:p>
      <w:pPr>
        <w:pStyle w:val="Normal"/>
        <w:rPr>
          <w:del w:id="376" w:author="BODART Jerome" w:date="2017-10-12T14:38:00Z"/>
        </w:rPr>
      </w:pPr>
      <w:del w:id="375" w:author="BODART Jerome" w:date="2017-10-12T14:38:00Z">
        <w:r>
          <w:rPr/>
        </w:r>
      </w:del>
    </w:p>
    <w:p>
      <w:pPr>
        <w:pStyle w:val="Normal"/>
        <w:rPr>
          <w:del w:id="378" w:author="BODART Jerome" w:date="2017-10-12T14:38:00Z"/>
        </w:rPr>
      </w:pPr>
      <w:del w:id="377" w:author="BODART Jerome" w:date="2017-10-12T14:38:00Z">
        <w:bookmarkStart w:id="186" w:name="_1398249869"/>
        <w:bookmarkStart w:id="187" w:name="_1389785127"/>
        <w:bookmarkStart w:id="188" w:name="_1366621351"/>
        <w:bookmarkStart w:id="189" w:name="_1366621342"/>
        <w:bookmarkStart w:id="190" w:name="_1361344551"/>
        <w:bookmarkStart w:id="191" w:name="_1361344446"/>
        <w:bookmarkStart w:id="192" w:name="_1341054600"/>
        <w:bookmarkStart w:id="193" w:name="_1341054558"/>
        <w:bookmarkStart w:id="194" w:name="_1341050690"/>
        <w:bookmarkStart w:id="195" w:name="_1325501265"/>
        <w:bookmarkStart w:id="196" w:name="_1318665853"/>
        <w:bookmarkStart w:id="197" w:name="_1318665746"/>
        <w:bookmarkStart w:id="198" w:name="_1304059637"/>
        <w:bookmarkStart w:id="199" w:name="_1288171799"/>
        <w:bookmarkStart w:id="200" w:name="_1288163757"/>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r>
          <w:rPr/>
          <w:object w:dxaOrig="9265" w:dyaOrig="324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1.5pt;height:142.65pt" filled="f" o:ole="">
              <v:imagedata r:id="rId22" o:title=""/>
            </v:shape>
            <o:OLEObject Type="Embed" ProgID="Excel.Sheet.12" ShapeID="ole_rId21" DrawAspect="Content" ObjectID="_1223395936" r:id="rId21"/>
          </w:object>
        </w:r>
      </w:del>
    </w:p>
    <w:p>
      <w:pPr>
        <w:pStyle w:val="Heading2"/>
        <w:spacing w:before="360" w:after="60"/>
        <w:ind w:left="576" w:hanging="576"/>
        <w:rPr>
          <w:del w:id="380" w:author="BODART Jerome" w:date="2017-10-12T14:38:00Z"/>
        </w:rPr>
      </w:pPr>
      <w:del w:id="379" w:author="BODART Jerome" w:date="2017-10-12T14:38:00Z">
        <w:r>
          <w:rPr/>
          <w:delText>Code Allocation Status for the Czech Republic</w:delText>
        </w:r>
      </w:del>
    </w:p>
    <w:p>
      <w:pPr>
        <w:pStyle w:val="Normal"/>
        <w:rPr>
          <w:del w:id="382" w:author="BODART Jerome" w:date="2017-10-12T14:38:00Z"/>
        </w:rPr>
      </w:pPr>
      <w:del w:id="381" w:author="BODART Jerome" w:date="2017-10-12T14:38:00Z">
        <w:r>
          <w:rPr/>
        </w:r>
      </w:del>
    </w:p>
    <w:p>
      <w:pPr>
        <w:pStyle w:val="Normal"/>
        <w:rPr>
          <w:del w:id="384" w:author="BODART Jerome" w:date="2017-10-12T14:38:00Z"/>
        </w:rPr>
      </w:pPr>
      <w:del w:id="383" w:author="BODART Jerome" w:date="2017-10-12T14:38:00Z">
        <w:bookmarkStart w:id="201" w:name="_1427343442"/>
        <w:bookmarkStart w:id="202" w:name="_1398249879"/>
        <w:bookmarkStart w:id="203" w:name="_1398165391"/>
        <w:bookmarkStart w:id="204" w:name="_1389785134"/>
        <w:bookmarkStart w:id="205" w:name="_1375251319"/>
        <w:bookmarkStart w:id="206" w:name="_1366621367"/>
        <w:bookmarkStart w:id="207" w:name="_1366614979"/>
        <w:bookmarkStart w:id="208" w:name="_1361344632"/>
        <w:bookmarkStart w:id="209" w:name="_1341054827"/>
        <w:bookmarkStart w:id="210" w:name="_1341050700"/>
        <w:bookmarkStart w:id="211" w:name="_1325501272"/>
        <w:bookmarkStart w:id="212" w:name="_1318666038"/>
        <w:bookmarkStart w:id="213" w:name="_1318665860"/>
        <w:bookmarkStart w:id="214" w:name="_1318665754"/>
        <w:bookmarkStart w:id="215" w:name="_1304060278"/>
        <w:bookmarkStart w:id="216" w:name="_1304059715"/>
        <w:bookmarkStart w:id="217" w:name="_1304059676"/>
        <w:bookmarkStart w:id="218" w:name="_1288174373"/>
        <w:bookmarkStart w:id="219" w:name="_1288171825"/>
        <w:bookmarkStart w:id="220" w:name="_1288163897"/>
        <w:bookmarkStart w:id="221" w:name="_1288162177"/>
        <w:bookmarkStart w:id="222" w:name="_1278310248"/>
        <w:bookmarkStart w:id="223" w:name="_1270988162"/>
        <w:bookmarkStart w:id="224" w:name="_1262686414"/>
        <w:bookmarkStart w:id="225" w:name="_1257690347"/>
        <w:bookmarkStart w:id="226" w:name="_1257606695"/>
        <w:bookmarkStart w:id="227" w:name="_1257335215"/>
        <w:bookmarkStart w:id="228" w:name="_1257331315"/>
        <w:bookmarkStart w:id="229" w:name="_1249894109"/>
        <w:bookmarkStart w:id="230" w:name="_1249894090"/>
        <w:bookmarkStart w:id="231" w:name="_1249812848"/>
        <w:bookmarkStart w:id="232" w:name="_1249812782"/>
        <w:bookmarkStart w:id="233" w:name="_1249810173"/>
        <w:bookmarkStart w:id="234" w:name="_1249801033"/>
        <w:bookmarkStart w:id="235" w:name="_1249800937"/>
        <w:bookmarkStart w:id="236" w:name="_1243078475"/>
        <w:bookmarkStart w:id="237" w:name="_1242811454"/>
        <w:bookmarkStart w:id="238" w:name="_1242811425"/>
        <w:bookmarkStart w:id="239" w:name="_1242811362"/>
        <w:bookmarkStart w:id="240" w:name="_1242811327"/>
        <w:bookmarkStart w:id="241" w:name="_1242807323"/>
        <w:bookmarkStart w:id="242" w:name="_1242807227"/>
        <w:bookmarkStart w:id="243" w:name="_1222526153"/>
        <w:bookmarkStart w:id="244" w:name="_1222511577"/>
        <w:bookmarkStart w:id="245" w:name="_1222179040"/>
        <w:bookmarkStart w:id="246" w:name="_1222146879"/>
        <w:bookmarkStart w:id="247" w:name="_1222146653"/>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r>
          <w:rPr/>
          <w:object w:dxaOrig="9265" w:dyaOrig="523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1.5pt;height:229.95pt" filled="f" o:ole="">
              <v:imagedata r:id="rId24" o:title=""/>
            </v:shape>
            <o:OLEObject Type="Embed" ProgID="Excel.Sheet.12" ShapeID="ole_rId23" DrawAspect="Content" ObjectID="_1682174444" r:id="rId23"/>
          </w:object>
        </w:r>
      </w:del>
    </w:p>
    <w:p>
      <w:pPr>
        <w:pStyle w:val="Heading2"/>
        <w:spacing w:before="360" w:after="60"/>
        <w:ind w:left="576" w:hanging="576"/>
        <w:rPr>
          <w:del w:id="386" w:author="BODART Jerome" w:date="2017-10-12T14:38:00Z"/>
        </w:rPr>
      </w:pPr>
      <w:del w:id="385" w:author="BODART Jerome" w:date="2017-10-12T14:38:00Z">
        <w:r>
          <w:rPr/>
          <w:delText>Code Allocation Status for Denmark</w:delText>
        </w:r>
      </w:del>
    </w:p>
    <w:p>
      <w:pPr>
        <w:pStyle w:val="Normal"/>
        <w:rPr>
          <w:del w:id="388" w:author="BODART Jerome" w:date="2017-10-12T14:38:00Z"/>
        </w:rPr>
      </w:pPr>
      <w:del w:id="387" w:author="BODART Jerome" w:date="2017-10-12T14:38:00Z">
        <w:r>
          <w:rPr/>
        </w:r>
      </w:del>
    </w:p>
    <w:p>
      <w:pPr>
        <w:pStyle w:val="Normal"/>
        <w:rPr>
          <w:del w:id="390" w:author="BODART Jerome" w:date="2017-10-12T14:38:00Z"/>
        </w:rPr>
      </w:pPr>
      <w:del w:id="389" w:author="BODART Jerome" w:date="2017-10-12T14:38:00Z">
        <w:bookmarkStart w:id="248" w:name="_1427350783"/>
        <w:bookmarkStart w:id="249" w:name="_1398249885"/>
        <w:bookmarkStart w:id="250" w:name="_1389785140"/>
        <w:bookmarkStart w:id="251" w:name="_1366621421"/>
        <w:bookmarkStart w:id="252" w:name="_1361344711"/>
        <w:bookmarkStart w:id="253" w:name="_1341056195"/>
        <w:bookmarkStart w:id="254" w:name="_1341050707"/>
        <w:bookmarkStart w:id="255" w:name="_1325501278"/>
        <w:bookmarkStart w:id="256" w:name="_1318665865"/>
        <w:bookmarkStart w:id="257" w:name="_1318665762"/>
        <w:bookmarkStart w:id="258" w:name="_1288162189"/>
        <w:bookmarkStart w:id="259" w:name="_1278310258"/>
        <w:bookmarkStart w:id="260" w:name="_1270988173"/>
        <w:bookmarkStart w:id="261" w:name="_1257690323"/>
        <w:bookmarkStart w:id="262" w:name="_1257607783"/>
        <w:bookmarkStart w:id="263" w:name="_1257335247"/>
        <w:bookmarkStart w:id="264" w:name="_1257331345"/>
        <w:bookmarkStart w:id="265" w:name="_1249812869"/>
        <w:bookmarkStart w:id="266" w:name="_1249810973"/>
        <w:bookmarkStart w:id="267" w:name="_1249810960"/>
        <w:bookmarkStart w:id="268" w:name="_1249810855"/>
        <w:bookmarkStart w:id="269" w:name="_1242811444"/>
        <w:bookmarkStart w:id="270" w:name="_1242811346"/>
        <w:bookmarkStart w:id="271" w:name="_1222511589"/>
        <w:bookmarkStart w:id="272" w:name="_122214697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r>
          <w:rPr/>
          <w:object w:dxaOrig="9387" w:dyaOrig="267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0.8pt;height:117.75pt" filled="f" o:ole="">
              <v:imagedata r:id="rId26" o:title=""/>
            </v:shape>
            <o:OLEObject Type="Embed" ProgID="Excel.Sheet.12" ShapeID="ole_rId25" DrawAspect="Content" ObjectID="_27932798" r:id="rId25"/>
          </w:object>
        </w:r>
      </w:del>
      <w:r>
        <w:br w:type="page"/>
      </w:r>
    </w:p>
    <w:p>
      <w:pPr>
        <w:pStyle w:val="Heading2"/>
        <w:spacing w:before="360" w:after="60"/>
        <w:ind w:left="576" w:hanging="576"/>
        <w:rPr>
          <w:del w:id="393" w:author="BODART Jerome" w:date="2017-10-12T14:38:00Z"/>
        </w:rPr>
      </w:pPr>
      <w:del w:id="391" w:author="BODART Jerome" w:date="2017-10-12T14:38:00Z">
        <w:r>
          <w:rPr>
            <w:rFonts w:eastAsia="Arial"/>
          </w:rPr>
          <w:delText xml:space="preserve"> </w:delText>
        </w:r>
      </w:del>
      <w:del w:id="392" w:author="BODART Jerome" w:date="2017-10-12T14:38:00Z">
        <w:r>
          <w:rPr/>
          <w:delText>Code Allocation Status for Egypt</w:delText>
        </w:r>
      </w:del>
    </w:p>
    <w:p>
      <w:pPr>
        <w:pStyle w:val="Normal"/>
        <w:rPr>
          <w:del w:id="395" w:author="BODART Jerome" w:date="2017-10-12T14:38:00Z"/>
        </w:rPr>
      </w:pPr>
      <w:del w:id="394" w:author="BODART Jerome" w:date="2017-10-12T14:38:00Z">
        <w:r>
          <w:rPr/>
        </w:r>
      </w:del>
    </w:p>
    <w:p>
      <w:pPr>
        <w:pStyle w:val="Normal"/>
        <w:rPr>
          <w:del w:id="398" w:author="BODART Jerome" w:date="2017-10-12T14:38:00Z"/>
        </w:rPr>
      </w:pPr>
      <w:del w:id="396" w:author="BODART Jerome" w:date="2017-10-12T14:38:00Z">
        <w:bookmarkStart w:id="273" w:name="_1398249892"/>
        <w:bookmarkStart w:id="274" w:name="_1389785147"/>
        <w:bookmarkStart w:id="275" w:name="_1375251471"/>
        <w:bookmarkStart w:id="276" w:name="_1366621451"/>
        <w:bookmarkStart w:id="277" w:name="_1361598205"/>
        <w:bookmarkStart w:id="278" w:name="_1361344761"/>
        <w:bookmarkStart w:id="279" w:name="_1341050716"/>
        <w:bookmarkStart w:id="280" w:name="_1325501283"/>
        <w:bookmarkStart w:id="281" w:name="_1318665872"/>
        <w:bookmarkStart w:id="282" w:name="_1318665768"/>
        <w:bookmarkStart w:id="283" w:name="_1304059997"/>
        <w:bookmarkEnd w:id="273"/>
        <w:bookmarkEnd w:id="274"/>
        <w:bookmarkEnd w:id="275"/>
        <w:bookmarkEnd w:id="276"/>
        <w:bookmarkEnd w:id="277"/>
        <w:bookmarkEnd w:id="278"/>
        <w:bookmarkEnd w:id="279"/>
        <w:bookmarkEnd w:id="280"/>
        <w:bookmarkEnd w:id="281"/>
        <w:bookmarkEnd w:id="282"/>
        <w:bookmarkEnd w:id="283"/>
        <w:r>
          <w:rPr/>
          <w:object w:dxaOrig="10090" w:dyaOrig="40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0.85pt;height:187.55pt" filled="f" o:ole="">
              <v:imagedata r:id="rId28" o:title=""/>
            </v:shape>
            <o:OLEObject Type="Embed" ProgID="Excel.Sheet.12" ShapeID="ole_rId27" DrawAspect="Content" ObjectID="_383502148" r:id="rId27"/>
          </w:object>
        </w:r>
      </w:del>
      <w:del w:id="397" w:author="BODART Jerome" w:date="2017-10-12T14:38:00Z">
        <w:r>
          <w:rPr/>
          <w:delText xml:space="preserve"> </w:delText>
        </w:r>
      </w:del>
    </w:p>
    <w:p>
      <w:pPr>
        <w:pStyle w:val="Normal"/>
        <w:ind w:left="720" w:hanging="0"/>
        <w:rPr>
          <w:rFonts w:ascii="Arial" w:hAnsi="Arial" w:cs="Arial"/>
          <w:del w:id="400" w:author="BODART Jerome" w:date="2017-10-12T14:38:00Z"/>
        </w:rPr>
      </w:pPr>
      <w:del w:id="399" w:author="BODART Jerome" w:date="2017-10-12T14:38:00Z">
        <w:r>
          <w:rPr>
            <w:rFonts w:cs="Arial" w:ascii="Arial" w:hAnsi="Arial"/>
          </w:rPr>
          <w:delText>Note: These allocations are managed for the ICAO office Cairo.</w:delText>
        </w:r>
      </w:del>
    </w:p>
    <w:p>
      <w:pPr>
        <w:pStyle w:val="Heading2"/>
        <w:spacing w:before="360" w:after="60"/>
        <w:ind w:left="576" w:hanging="576"/>
        <w:rPr>
          <w:del w:id="403" w:author="BODART Jerome" w:date="2017-10-12T14:38:00Z"/>
        </w:rPr>
      </w:pPr>
      <w:del w:id="401" w:author="BODART Jerome" w:date="2017-10-12T14:38:00Z">
        <w:r>
          <w:rPr>
            <w:rFonts w:eastAsia="Arial"/>
          </w:rPr>
          <w:delText xml:space="preserve"> </w:delText>
        </w:r>
      </w:del>
      <w:del w:id="402" w:author="BODART Jerome" w:date="2017-10-12T14:38:00Z">
        <w:r>
          <w:rPr/>
          <w:delText>Code Allocation Status for Estonia</w:delText>
        </w:r>
      </w:del>
    </w:p>
    <w:p>
      <w:pPr>
        <w:pStyle w:val="Normal"/>
        <w:rPr>
          <w:del w:id="405" w:author="BODART Jerome" w:date="2017-10-12T14:38:00Z"/>
        </w:rPr>
      </w:pPr>
      <w:del w:id="404" w:author="BODART Jerome" w:date="2017-10-12T14:38:00Z">
        <w:r>
          <w:rPr/>
        </w:r>
      </w:del>
    </w:p>
    <w:p>
      <w:pPr>
        <w:pStyle w:val="Normal"/>
        <w:rPr>
          <w:del w:id="407" w:author="BODART Jerome" w:date="2017-10-12T14:38:00Z"/>
        </w:rPr>
      </w:pPr>
      <w:del w:id="406" w:author="BODART Jerome" w:date="2017-10-12T14:38:00Z">
        <w:bookmarkStart w:id="284" w:name="_1427344639"/>
        <w:bookmarkStart w:id="285" w:name="_1398249941"/>
        <w:bookmarkStart w:id="286" w:name="_1389785165"/>
        <w:bookmarkStart w:id="287" w:name="_1389785156"/>
        <w:bookmarkStart w:id="288" w:name="_1388916668"/>
        <w:bookmarkStart w:id="289" w:name="_1366621466"/>
        <w:bookmarkStart w:id="290" w:name="_1341050726"/>
        <w:bookmarkStart w:id="291" w:name="_1325501295"/>
        <w:bookmarkStart w:id="292" w:name="_1318665878"/>
        <w:bookmarkStart w:id="293" w:name="_1318665777"/>
        <w:bookmarkStart w:id="294" w:name="_1304139896"/>
        <w:bookmarkStart w:id="295" w:name="_1288162197"/>
        <w:bookmarkStart w:id="296" w:name="_1278310271"/>
        <w:bookmarkStart w:id="297" w:name="_1270988186"/>
        <w:bookmarkStart w:id="298" w:name="_1257690298"/>
        <w:bookmarkStart w:id="299" w:name="_1257607810"/>
        <w:bookmarkStart w:id="300" w:name="_1257335260"/>
        <w:bookmarkStart w:id="301" w:name="_1257331372"/>
        <w:bookmarkStart w:id="302" w:name="_1249813534"/>
        <w:bookmarkStart w:id="303" w:name="_1249810995"/>
        <w:bookmarkStart w:id="304" w:name="_1242811469"/>
        <w:bookmarkStart w:id="305" w:name="_1222511603"/>
        <w:bookmarkStart w:id="306" w:name="_1222148155"/>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r>
          <w:rPr/>
          <w:object w:dxaOrig="9082" w:dyaOrig="324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0.75pt;height:142.65pt" filled="f" o:ole="">
              <v:imagedata r:id="rId30" o:title=""/>
            </v:shape>
            <o:OLEObject Type="Embed" ProgID="Excel.Sheet.12" ShapeID="ole_rId29" DrawAspect="Content" ObjectID="_1537036014" r:id="rId29"/>
          </w:object>
        </w:r>
      </w:del>
    </w:p>
    <w:p>
      <w:pPr>
        <w:pStyle w:val="Normal"/>
        <w:ind w:left="720" w:hanging="0"/>
        <w:rPr>
          <w:rFonts w:ascii="Arial" w:hAnsi="Arial" w:cs="Arial"/>
          <w:del w:id="409" w:author="BODART Jerome" w:date="2017-10-12T14:38:00Z"/>
        </w:rPr>
      </w:pPr>
      <w:del w:id="408" w:author="BODART Jerome" w:date="2017-10-12T14:38:00Z">
        <w:r>
          <w:rPr>
            <w:rFonts w:cs="Arial" w:ascii="Arial" w:hAnsi="Arial"/>
          </w:rPr>
        </w:r>
      </w:del>
      <w:r>
        <w:br w:type="page"/>
      </w:r>
    </w:p>
    <w:p>
      <w:pPr>
        <w:pStyle w:val="Heading2"/>
        <w:spacing w:before="360" w:after="60"/>
        <w:ind w:left="576" w:hanging="576"/>
        <w:rPr>
          <w:del w:id="412" w:author="BODART Jerome" w:date="2017-10-12T14:38:00Z"/>
        </w:rPr>
      </w:pPr>
      <w:del w:id="410" w:author="BODART Jerome" w:date="2017-10-12T14:38:00Z">
        <w:r>
          <w:rPr>
            <w:rFonts w:eastAsia="Arial"/>
          </w:rPr>
          <w:delText xml:space="preserve"> </w:delText>
        </w:r>
      </w:del>
      <w:del w:id="411" w:author="BODART Jerome" w:date="2017-10-12T14:38:00Z">
        <w:r>
          <w:rPr/>
          <w:delText>Code Allocation Status for Finland</w:delText>
        </w:r>
      </w:del>
    </w:p>
    <w:p>
      <w:pPr>
        <w:pStyle w:val="Normal"/>
        <w:rPr>
          <w:del w:id="414" w:author="BODART Jerome" w:date="2017-10-12T14:38:00Z"/>
        </w:rPr>
      </w:pPr>
      <w:del w:id="413" w:author="BODART Jerome" w:date="2017-10-12T14:38:00Z">
        <w:r>
          <w:rPr/>
        </w:r>
      </w:del>
    </w:p>
    <w:p>
      <w:pPr>
        <w:pStyle w:val="Normal"/>
        <w:rPr>
          <w:del w:id="416" w:author="BODART Jerome" w:date="2017-10-12T14:38:00Z"/>
        </w:rPr>
      </w:pPr>
      <w:del w:id="415" w:author="BODART Jerome" w:date="2017-10-12T14:38:00Z">
        <w:bookmarkStart w:id="307" w:name="_1560434715"/>
        <w:bookmarkEnd w:id="307"/>
        <w:r>
          <w:rPr/>
          <w:object w:dxaOrig="9082" w:dyaOrig="723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0.75pt;height:317.3pt" filled="f" o:ole="">
              <v:imagedata r:id="rId32" o:title=""/>
            </v:shape>
            <o:OLEObject Type="Embed" ProgID="Excel.Sheet.12" ShapeID="ole_rId31" DrawAspect="Content" ObjectID="_243816799" r:id="rId31"/>
          </w:object>
        </w:r>
      </w:del>
      <w:r>
        <w:br w:type="page"/>
      </w:r>
    </w:p>
    <w:p>
      <w:pPr>
        <w:pStyle w:val="Heading2"/>
        <w:spacing w:before="360" w:after="60"/>
        <w:ind w:left="576" w:hanging="576"/>
        <w:rPr>
          <w:del w:id="418" w:author="BODART Jerome" w:date="2017-10-12T14:38:00Z"/>
        </w:rPr>
      </w:pPr>
      <w:del w:id="417" w:author="BODART Jerome" w:date="2017-10-12T14:38:00Z">
        <w:r>
          <w:rPr/>
          <w:delText>Code Allocation Status for France</w:delText>
        </w:r>
      </w:del>
    </w:p>
    <w:p>
      <w:pPr>
        <w:pStyle w:val="Normal"/>
        <w:rPr>
          <w:del w:id="420" w:author="BODART Jerome" w:date="2017-10-12T14:38:00Z"/>
        </w:rPr>
      </w:pPr>
      <w:del w:id="419" w:author="BODART Jerome" w:date="2017-10-12T14:38:00Z">
        <w:r>
          <w:rPr/>
        </w:r>
      </w:del>
    </w:p>
    <w:p>
      <w:pPr>
        <w:pStyle w:val="Normal"/>
        <w:rPr>
          <w:del w:id="422" w:author="BODART Jerome" w:date="2017-10-12T14:38:00Z"/>
        </w:rPr>
      </w:pPr>
      <w:del w:id="421" w:author="BODART Jerome" w:date="2017-10-12T14:38:00Z">
        <w:bookmarkStart w:id="308" w:name="_1419407655"/>
        <w:bookmarkStart w:id="309" w:name="_1413118532"/>
        <w:bookmarkStart w:id="310" w:name="_1407659905"/>
        <w:bookmarkStart w:id="311" w:name="_1403683769"/>
        <w:bookmarkStart w:id="312" w:name="_1398249964"/>
        <w:bookmarkStart w:id="313" w:name="_1389785192"/>
        <w:bookmarkStart w:id="314" w:name="_1388916714"/>
        <w:bookmarkStart w:id="315" w:name="_1375442105"/>
        <w:bookmarkStart w:id="316" w:name="_1375256958"/>
        <w:bookmarkStart w:id="317" w:name="_1375185523"/>
        <w:bookmarkStart w:id="318" w:name="_1375185371"/>
        <w:bookmarkStart w:id="319" w:name="_1372239301"/>
        <w:bookmarkStart w:id="320" w:name="_1366621480"/>
        <w:bookmarkStart w:id="321" w:name="_1366615167"/>
        <w:bookmarkStart w:id="322" w:name="_1366180959"/>
        <w:bookmarkStart w:id="323" w:name="_1361344812"/>
        <w:bookmarkStart w:id="324" w:name="_1341059197"/>
        <w:bookmarkStart w:id="325" w:name="_1341059120"/>
        <w:bookmarkStart w:id="326" w:name="_1341050782"/>
        <w:bookmarkStart w:id="327" w:name="_1341050760"/>
        <w:bookmarkStart w:id="328" w:name="_1325501312"/>
        <w:bookmarkStart w:id="329" w:name="_1325501303"/>
        <w:bookmarkStart w:id="330" w:name="_1325497914"/>
        <w:bookmarkStart w:id="331" w:name="_1318665884"/>
        <w:bookmarkStart w:id="332" w:name="_1318665782"/>
        <w:bookmarkStart w:id="333" w:name="_1318663680"/>
        <w:bookmarkStart w:id="334" w:name="_1304141916"/>
        <w:bookmarkStart w:id="335" w:name="_1304141509"/>
        <w:bookmarkStart w:id="336" w:name="_1288175856"/>
        <w:bookmarkStart w:id="337" w:name="_1288171846"/>
        <w:bookmarkStart w:id="338" w:name="_1288163953"/>
        <w:bookmarkStart w:id="339" w:name="_1288162206"/>
        <w:bookmarkStart w:id="340" w:name="_1281954433"/>
        <w:bookmarkStart w:id="341" w:name="_1278310279"/>
        <w:bookmarkStart w:id="342" w:name="_1272284718"/>
        <w:bookmarkStart w:id="343" w:name="_1272284709"/>
        <w:bookmarkStart w:id="344" w:name="_1271074621"/>
        <w:bookmarkStart w:id="345" w:name="_1270988199"/>
        <w:bookmarkStart w:id="346" w:name="_1257607829"/>
        <w:bookmarkStart w:id="347" w:name="_1257335273"/>
        <w:bookmarkStart w:id="348" w:name="_1257331395"/>
        <w:bookmarkStart w:id="349" w:name="_1257330346"/>
        <w:bookmarkStart w:id="350" w:name="_1257329986"/>
        <w:bookmarkStart w:id="351" w:name="_1257313964"/>
        <w:bookmarkStart w:id="352" w:name="_1257258635"/>
        <w:bookmarkStart w:id="353" w:name="_1257258374"/>
        <w:bookmarkStart w:id="354" w:name="_1249813868"/>
        <w:bookmarkStart w:id="355" w:name="_1249813610"/>
        <w:bookmarkStart w:id="356" w:name="_1249813558"/>
        <w:bookmarkStart w:id="357" w:name="_1249812934"/>
        <w:bookmarkStart w:id="358" w:name="_1249811187"/>
        <w:bookmarkStart w:id="359" w:name="_1243078490"/>
        <w:bookmarkStart w:id="360" w:name="_1242815090"/>
        <w:bookmarkStart w:id="361" w:name="_1242811532"/>
        <w:bookmarkStart w:id="362" w:name="_1242811483"/>
        <w:bookmarkStart w:id="363" w:name="_1238075070"/>
        <w:bookmarkStart w:id="364" w:name="_1238072051"/>
        <w:bookmarkStart w:id="365" w:name="_1222527293"/>
        <w:bookmarkStart w:id="366" w:name="_1222526237"/>
        <w:bookmarkStart w:id="367" w:name="_1222526181"/>
        <w:bookmarkStart w:id="368" w:name="_1222511613"/>
        <w:bookmarkStart w:id="369" w:name="_1222182189"/>
        <w:bookmarkStart w:id="370" w:name="_1222155339"/>
        <w:bookmarkStart w:id="371" w:name="_1222148472"/>
        <w:bookmarkStart w:id="372" w:name="_1222148395"/>
        <w:bookmarkStart w:id="373" w:name="_1222148341"/>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r>
          <w:rPr/>
          <w:object w:dxaOrig="9783" w:dyaOrig="1120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1pt;height:602.05pt" filled="f" o:ole="">
              <v:imagedata r:id="rId34" o:title=""/>
            </v:shape>
            <o:OLEObject Type="Embed" ProgID="Excel.Sheet.12" ShapeID="ole_rId33" DrawAspect="Content" ObjectID="_1350949051" r:id="rId33"/>
          </w:object>
        </w:r>
      </w:del>
      <w:r>
        <w:br w:type="page"/>
      </w:r>
    </w:p>
    <w:p>
      <w:pPr>
        <w:pStyle w:val="Normal"/>
        <w:rPr>
          <w:del w:id="424" w:author="BODART Jerome" w:date="2017-10-12T14:38:00Z"/>
        </w:rPr>
      </w:pPr>
      <w:del w:id="423" w:author="BODART Jerome" w:date="2017-10-12T14:38:00Z">
        <w:r>
          <w:rPr/>
        </w:r>
      </w:del>
    </w:p>
    <w:p>
      <w:pPr>
        <w:pStyle w:val="Normal"/>
        <w:rPr>
          <w:del w:id="426" w:author="BODART Jerome" w:date="2017-10-12T14:38:00Z"/>
        </w:rPr>
      </w:pPr>
      <w:del w:id="425" w:author="BODART Jerome" w:date="2017-10-12T14:38:00Z">
        <w:r>
          <w:rPr/>
        </w:r>
      </w:del>
    </w:p>
    <w:p>
      <w:pPr>
        <w:pStyle w:val="Normal"/>
        <w:rPr>
          <w:del w:id="429" w:author="BODART Jerome" w:date="2017-10-12T14:38:00Z"/>
        </w:rPr>
      </w:pPr>
      <w:del w:id="427" w:author="BODART Jerome" w:date="2017-10-12T14:38:00Z">
        <w:bookmarkStart w:id="374" w:name="_1455713712"/>
        <w:bookmarkEnd w:id="374"/>
        <w:r>
          <w:rPr/>
          <w:object w:dxaOrig="10090" w:dyaOrig="552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0.85pt;height:252.55pt" filled="f" o:ole="">
              <v:imagedata r:id="rId36" o:title=""/>
            </v:shape>
            <o:OLEObject Type="Embed" ProgID="Excel.Sheet.12" ShapeID="ole_rId35" DrawAspect="Content" ObjectID="_853205355" r:id="rId35"/>
          </w:object>
        </w:r>
      </w:del>
      <w:del w:id="428" w:author="BODART Jerome" w:date="2017-10-12T14:38:00Z">
        <w:r>
          <w:rPr/>
          <w:delText xml:space="preserve"> </w:delText>
        </w:r>
      </w:del>
    </w:p>
    <w:p>
      <w:pPr>
        <w:pStyle w:val="Heading2"/>
        <w:spacing w:before="360" w:after="60"/>
        <w:ind w:left="576" w:hanging="576"/>
        <w:rPr>
          <w:del w:id="431" w:author="BODART Jerome" w:date="2017-10-12T14:38:00Z"/>
        </w:rPr>
      </w:pPr>
      <w:del w:id="430" w:author="BODART Jerome" w:date="2017-10-12T14:38:00Z">
        <w:r>
          <w:rPr/>
          <w:delText>Code Allocation Status for Georgia</w:delText>
        </w:r>
      </w:del>
    </w:p>
    <w:p>
      <w:pPr>
        <w:pStyle w:val="Normal"/>
        <w:rPr>
          <w:del w:id="433" w:author="BODART Jerome" w:date="2017-10-12T14:38:00Z"/>
        </w:rPr>
      </w:pPr>
      <w:del w:id="432" w:author="BODART Jerome" w:date="2017-10-12T14:38:00Z">
        <w:r>
          <w:rPr/>
        </w:r>
      </w:del>
    </w:p>
    <w:p>
      <w:pPr>
        <w:pStyle w:val="Normal"/>
        <w:rPr>
          <w:del w:id="436" w:author="BODART Jerome" w:date="2017-10-12T14:38:00Z"/>
        </w:rPr>
      </w:pPr>
      <w:del w:id="434" w:author="BODART Jerome" w:date="2017-10-12T14:38:00Z">
        <w:bookmarkStart w:id="375" w:name="_1398249991"/>
        <w:bookmarkStart w:id="376" w:name="_1389785200"/>
        <w:bookmarkStart w:id="377" w:name="_1366621500"/>
        <w:bookmarkStart w:id="378" w:name="_1361344949"/>
        <w:bookmarkStart w:id="379" w:name="_1341059546"/>
        <w:bookmarkStart w:id="380" w:name="_1341050803"/>
        <w:bookmarkStart w:id="381" w:name="_1325501333"/>
        <w:bookmarkStart w:id="382" w:name="_1318665993"/>
        <w:bookmarkStart w:id="383" w:name="_1318665891"/>
        <w:bookmarkStart w:id="384" w:name="_1318665791"/>
        <w:bookmarkStart w:id="385" w:name="_1318665546"/>
        <w:bookmarkStart w:id="386" w:name="_1318665436"/>
        <w:bookmarkStart w:id="387" w:name="_1318665412"/>
        <w:bookmarkStart w:id="388" w:name="_1318665407"/>
        <w:bookmarkStart w:id="389" w:name="_1318665388"/>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r>
          <w:rPr/>
          <w:object w:dxaOrig="10090" w:dyaOrig="352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0.85pt;height:161.6pt" filled="f" o:ole="">
              <v:imagedata r:id="rId38" o:title=""/>
            </v:shape>
            <o:OLEObject Type="Embed" ProgID="Excel.Sheet.12" ShapeID="ole_rId37" DrawAspect="Content" ObjectID="_274202968" r:id="rId37"/>
          </w:object>
        </w:r>
      </w:del>
      <w:del w:id="435" w:author="BODART Jerome" w:date="2017-10-12T14:38:00Z">
        <w:r>
          <w:rPr/>
          <w:delText xml:space="preserve"> </w:delText>
        </w:r>
      </w:del>
      <w:r>
        <w:br w:type="page"/>
      </w:r>
    </w:p>
    <w:p>
      <w:pPr>
        <w:pStyle w:val="Normal"/>
        <w:rPr>
          <w:del w:id="438" w:author="BODART Jerome" w:date="2017-10-12T14:38:00Z"/>
        </w:rPr>
      </w:pPr>
      <w:del w:id="437" w:author="BODART Jerome" w:date="2017-10-12T14:38:00Z">
        <w:r>
          <w:rPr/>
        </w:r>
      </w:del>
    </w:p>
    <w:p>
      <w:pPr>
        <w:pStyle w:val="Heading2"/>
        <w:spacing w:before="360" w:after="60"/>
        <w:ind w:left="576" w:hanging="576"/>
        <w:rPr>
          <w:del w:id="440" w:author="BODART Jerome" w:date="2017-10-12T14:38:00Z"/>
        </w:rPr>
      </w:pPr>
      <w:del w:id="439" w:author="BODART Jerome" w:date="2017-10-12T14:38:00Z">
        <w:r>
          <w:rPr/>
          <w:delText>Code Allocation Status for Germany</w:delText>
        </w:r>
      </w:del>
    </w:p>
    <w:p>
      <w:pPr>
        <w:pStyle w:val="Normal"/>
        <w:rPr>
          <w:del w:id="442" w:author="BODART Jerome" w:date="2017-10-12T14:38:00Z"/>
        </w:rPr>
      </w:pPr>
      <w:del w:id="441" w:author="BODART Jerome" w:date="2017-10-12T14:38:00Z">
        <w:r>
          <w:rPr/>
        </w:r>
      </w:del>
    </w:p>
    <w:p>
      <w:pPr>
        <w:pStyle w:val="Normal"/>
        <w:rPr>
          <w:del w:id="444" w:author="BODART Jerome" w:date="2017-10-12T14:38:00Z"/>
        </w:rPr>
      </w:pPr>
      <w:del w:id="443" w:author="BODART Jerome" w:date="2017-10-12T14:38:00Z">
        <w:bookmarkStart w:id="390" w:name="_1427344809"/>
        <w:bookmarkStart w:id="391" w:name="_1403683918"/>
        <w:bookmarkStart w:id="392" w:name="_1398250012"/>
        <w:bookmarkStart w:id="393" w:name="_1389785207"/>
        <w:bookmarkStart w:id="394" w:name="_1375258906"/>
        <w:bookmarkStart w:id="395" w:name="_1375258773"/>
        <w:bookmarkStart w:id="396" w:name="_1366621517"/>
        <w:bookmarkStart w:id="397" w:name="_1341050825"/>
        <w:bookmarkStart w:id="398" w:name="_1318665910"/>
        <w:bookmarkStart w:id="399" w:name="_1318665898"/>
        <w:bookmarkStart w:id="400" w:name="_1318665427"/>
        <w:bookmarkStart w:id="401" w:name="_1304142398"/>
        <w:bookmarkStart w:id="402" w:name="_1304142322"/>
        <w:bookmarkStart w:id="403" w:name="_1304142037"/>
        <w:bookmarkStart w:id="404" w:name="_1288176940"/>
        <w:bookmarkStart w:id="405" w:name="_1288176271"/>
        <w:bookmarkStart w:id="406" w:name="_1288175866"/>
        <w:bookmarkStart w:id="407" w:name="_1288175539"/>
        <w:bookmarkStart w:id="408" w:name="_1288175518"/>
        <w:bookmarkStart w:id="409" w:name="_1288175500"/>
        <w:bookmarkStart w:id="410" w:name="_1288175405"/>
        <w:bookmarkStart w:id="411" w:name="_1288175389"/>
        <w:bookmarkStart w:id="412" w:name="_1288175376"/>
        <w:bookmarkStart w:id="413" w:name="_1288175187"/>
        <w:bookmarkStart w:id="414" w:name="_1288171881"/>
        <w:bookmarkStart w:id="415" w:name="_1288164664"/>
        <w:bookmarkStart w:id="416" w:name="_1288164631"/>
        <w:bookmarkStart w:id="417" w:name="_1288164596"/>
        <w:bookmarkStart w:id="418" w:name="_1288164142"/>
        <w:bookmarkStart w:id="419" w:name="_1288162225"/>
        <w:bookmarkStart w:id="420" w:name="_1281950377"/>
        <w:bookmarkStart w:id="421" w:name="_1278310291"/>
        <w:bookmarkStart w:id="422" w:name="_1272284999"/>
        <w:bookmarkStart w:id="423" w:name="_1272284738"/>
        <w:bookmarkStart w:id="424" w:name="_1271074739"/>
        <w:bookmarkStart w:id="425" w:name="_1271074675"/>
        <w:bookmarkStart w:id="426" w:name="_1271067219"/>
        <w:bookmarkStart w:id="427" w:name="_1271063348"/>
        <w:bookmarkStart w:id="428" w:name="_1271049635"/>
        <w:bookmarkStart w:id="429" w:name="_1271049527"/>
        <w:bookmarkStart w:id="430" w:name="_1271049429"/>
        <w:bookmarkStart w:id="431" w:name="_1271049393"/>
        <w:bookmarkStart w:id="432" w:name="_1271049323"/>
        <w:bookmarkStart w:id="433" w:name="_1271049283"/>
        <w:bookmarkStart w:id="434" w:name="_1271049228"/>
        <w:bookmarkStart w:id="435" w:name="_1271049144"/>
        <w:bookmarkStart w:id="436" w:name="_1271048239"/>
        <w:bookmarkStart w:id="437" w:name="_1270988217"/>
        <w:bookmarkStart w:id="438" w:name="_1262686911"/>
        <w:bookmarkStart w:id="439" w:name="_1257690278"/>
        <w:bookmarkStart w:id="440" w:name="_1257690266"/>
        <w:bookmarkStart w:id="441" w:name="_1257690225"/>
        <w:bookmarkStart w:id="442" w:name="_1257690215"/>
        <w:bookmarkStart w:id="443" w:name="_1257672359"/>
        <w:bookmarkStart w:id="444" w:name="_1257608431"/>
        <w:bookmarkStart w:id="445" w:name="_1257608382"/>
        <w:bookmarkStart w:id="446" w:name="_1257608296"/>
        <w:bookmarkStart w:id="447" w:name="_1257608201"/>
        <w:bookmarkStart w:id="448" w:name="_1257608119"/>
        <w:bookmarkStart w:id="449" w:name="_1257608110"/>
        <w:bookmarkStart w:id="450" w:name="_1257605515"/>
        <w:bookmarkStart w:id="451" w:name="_1257605504"/>
        <w:bookmarkStart w:id="452" w:name="_1257605234"/>
        <w:bookmarkStart w:id="453" w:name="_1257335284"/>
        <w:bookmarkStart w:id="454" w:name="_1257314014"/>
        <w:bookmarkStart w:id="455" w:name="_1249894245"/>
        <w:bookmarkStart w:id="456" w:name="_1249894218"/>
        <w:bookmarkStart w:id="457" w:name="_1249894143"/>
        <w:bookmarkStart w:id="458" w:name="_1249819316"/>
        <w:bookmarkStart w:id="459" w:name="_1249819310"/>
        <w:bookmarkStart w:id="460" w:name="_1249819298"/>
        <w:bookmarkStart w:id="461" w:name="_1249819232"/>
        <w:bookmarkStart w:id="462" w:name="_1249819196"/>
        <w:bookmarkStart w:id="463" w:name="_1249819167"/>
        <w:bookmarkStart w:id="464" w:name="_1249819050"/>
        <w:bookmarkStart w:id="465" w:name="_1249818989"/>
        <w:bookmarkStart w:id="466" w:name="_1249818964"/>
        <w:bookmarkStart w:id="467" w:name="_1249818832"/>
        <w:bookmarkStart w:id="468" w:name="_1249818312"/>
        <w:bookmarkStart w:id="469" w:name="_1249814070"/>
        <w:bookmarkStart w:id="470" w:name="_1249813890"/>
        <w:bookmarkStart w:id="471" w:name="_1249813694"/>
        <w:bookmarkStart w:id="472" w:name="_1249813663"/>
        <w:bookmarkStart w:id="473" w:name="_1242813951"/>
        <w:bookmarkStart w:id="474" w:name="_1242813884"/>
        <w:bookmarkStart w:id="475" w:name="_1238072437"/>
        <w:bookmarkStart w:id="476" w:name="_1238072411"/>
        <w:bookmarkStart w:id="477" w:name="_1222526320"/>
        <w:bookmarkStart w:id="478" w:name="_1222511645"/>
        <w:bookmarkStart w:id="479" w:name="_1222182329"/>
        <w:bookmarkStart w:id="480" w:name="_1222182265"/>
        <w:bookmarkStart w:id="481" w:name="_1222155369"/>
        <w:bookmarkStart w:id="482" w:name="_1222149341"/>
        <w:bookmarkStart w:id="483" w:name="_1222148934"/>
        <w:bookmarkStart w:id="484" w:name="_1222148852"/>
        <w:bookmarkStart w:id="485" w:name="_1222148684"/>
        <w:bookmarkStart w:id="486" w:name="_1222148652"/>
        <w:bookmarkStart w:id="487" w:name="_1222148608"/>
        <w:bookmarkStart w:id="488" w:name="_12221485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r>
          <w:rPr/>
          <w:drawing>
            <wp:inline distT="0" distB="0" distL="0" distR="0">
              <wp:extent cx="5839460" cy="7604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rcRect l="-6" t="-4" r="-6" b="-4"/>
                      <a:stretch>
                        <a:fillRect/>
                      </a:stretch>
                    </pic:blipFill>
                    <pic:spPr bwMode="auto">
                      <a:xfrm>
                        <a:off x="0" y="0"/>
                        <a:ext cx="5839460" cy="7604760"/>
                      </a:xfrm>
                      <a:prstGeom prst="rect">
                        <a:avLst/>
                      </a:prstGeom>
                    </pic:spPr>
                  </pic:pic>
                </a:graphicData>
              </a:graphic>
            </wp:inline>
          </w:drawing>
        </w:r>
      </w:del>
      <w:r>
        <w:br w:type="page"/>
      </w:r>
    </w:p>
    <w:p>
      <w:pPr>
        <w:pStyle w:val="Normal"/>
        <w:rPr>
          <w:del w:id="446" w:author="BODART Jerome" w:date="2017-10-12T14:38:00Z"/>
        </w:rPr>
      </w:pPr>
      <w:del w:id="445" w:author="BODART Jerome" w:date="2017-10-12T14:38:00Z">
        <w:bookmarkStart w:id="489" w:name="_1427349275"/>
        <w:bookmarkStart w:id="490" w:name="_1427345312"/>
        <w:bookmarkStart w:id="491" w:name="_1427345286"/>
        <w:bookmarkStart w:id="492" w:name="_1427344834"/>
        <w:bookmarkStart w:id="493" w:name="_1413031107"/>
        <w:bookmarkStart w:id="494" w:name="_1407657882"/>
        <w:bookmarkStart w:id="495" w:name="_1398250024"/>
        <w:bookmarkStart w:id="496" w:name="_1398170247"/>
        <w:bookmarkStart w:id="497" w:name="_1398170196"/>
        <w:bookmarkStart w:id="498" w:name="_1398170177"/>
        <w:bookmarkStart w:id="499" w:name="_1398170152"/>
        <w:bookmarkStart w:id="500" w:name="_1398170118"/>
        <w:bookmarkStart w:id="501" w:name="_1398170086"/>
        <w:bookmarkStart w:id="502" w:name="_1398170040"/>
        <w:bookmarkStart w:id="503" w:name="_1398169750"/>
        <w:bookmarkStart w:id="504" w:name="_1398168898"/>
        <w:bookmarkStart w:id="505" w:name="_1398168528"/>
        <w:bookmarkStart w:id="506" w:name="_1398168501"/>
        <w:bookmarkStart w:id="507" w:name="_1398168456"/>
        <w:bookmarkStart w:id="508" w:name="_1398168432"/>
        <w:bookmarkStart w:id="509" w:name="_1398168091"/>
        <w:bookmarkStart w:id="510" w:name="_1389785224"/>
        <w:bookmarkStart w:id="511" w:name="_1388920296"/>
        <w:bookmarkStart w:id="512" w:name="_1388920286"/>
        <w:bookmarkStart w:id="513" w:name="_1388920212"/>
        <w:bookmarkStart w:id="514" w:name="_1388920107"/>
        <w:bookmarkStart w:id="515" w:name="_1388920091"/>
        <w:bookmarkStart w:id="516" w:name="_1388920028"/>
        <w:bookmarkStart w:id="517" w:name="_1388919560"/>
        <w:bookmarkStart w:id="518" w:name="_1375258925"/>
        <w:bookmarkStart w:id="519" w:name="_1366613487"/>
        <w:bookmarkStart w:id="520" w:name="_1362223865"/>
        <w:bookmarkStart w:id="521" w:name="_1343735486"/>
        <w:bookmarkStart w:id="522" w:name="_1343735379"/>
        <w:bookmarkStart w:id="523" w:name="_1343734340"/>
        <w:bookmarkStart w:id="524" w:name="_1341050842"/>
        <w:bookmarkStart w:id="525" w:name="_1318665974"/>
        <w:bookmarkStart w:id="526" w:name="_1318665944"/>
        <w:bookmarkStart w:id="527" w:name="_1304142425"/>
        <w:bookmarkStart w:id="528" w:name="_1288180757"/>
        <w:bookmarkStart w:id="529" w:name="_1288176323"/>
        <w:bookmarkStart w:id="530" w:name="_1288175889"/>
        <w:bookmarkStart w:id="531" w:name="_1288175479"/>
        <w:bookmarkStart w:id="532" w:name="_1288174407"/>
        <w:bookmarkStart w:id="533" w:name="_1288174395"/>
        <w:bookmarkStart w:id="534" w:name="_1288169834"/>
        <w:bookmarkStart w:id="535" w:name="_1288164787"/>
        <w:bookmarkStart w:id="536" w:name="_1288164747"/>
        <w:bookmarkStart w:id="537" w:name="_1288164693"/>
        <w:bookmarkStart w:id="538" w:name="_1288164608"/>
        <w:bookmarkStart w:id="539" w:name="_1288164563"/>
        <w:bookmarkStart w:id="540" w:name="_1288164538"/>
        <w:bookmarkStart w:id="541" w:name="_1288162236"/>
        <w:bookmarkStart w:id="542" w:name="_1278310306"/>
        <w:bookmarkStart w:id="543" w:name="_1272285016"/>
        <w:bookmarkStart w:id="544" w:name="_1271070510"/>
        <w:bookmarkStart w:id="545" w:name="_1271065589"/>
        <w:bookmarkStart w:id="546" w:name="_1271065531"/>
        <w:bookmarkStart w:id="547" w:name="_1271065466"/>
        <w:bookmarkStart w:id="548" w:name="_1271049577"/>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r>
          <w:rPr/>
          <w:object w:dxaOrig="9693" w:dyaOrig="147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9.95pt;height:682.95pt" filled="f" o:ole="">
              <v:imagedata r:id="rId41" o:title=""/>
            </v:shape>
            <o:OLEObject Type="Embed" ProgID="Excel.Sheet.12" ShapeID="ole_rId40" DrawAspect="Content" ObjectID="_1029157531" r:id="rId40"/>
          </w:object>
        </w:r>
      </w:del>
      <w:r>
        <w:br w:type="page"/>
      </w:r>
    </w:p>
    <w:p>
      <w:pPr>
        <w:pStyle w:val="Normal"/>
        <w:rPr>
          <w:del w:id="448" w:author="BODART Jerome" w:date="2017-10-12T14:38:00Z"/>
        </w:rPr>
      </w:pPr>
      <w:del w:id="447" w:author="BODART Jerome" w:date="2017-10-12T14:38:00Z">
        <w:r>
          <w:rPr/>
        </w:r>
      </w:del>
    </w:p>
    <w:p>
      <w:pPr>
        <w:pStyle w:val="Normal"/>
        <w:rPr>
          <w:del w:id="450" w:author="BODART Jerome" w:date="2017-10-12T14:38:00Z"/>
        </w:rPr>
      </w:pPr>
      <w:del w:id="449" w:author="BODART Jerome" w:date="2017-10-12T14:38:00Z">
        <w:bookmarkStart w:id="549" w:name="_1427349951"/>
        <w:bookmarkStart w:id="550" w:name="_1427349783"/>
        <w:bookmarkStart w:id="551" w:name="_1427349688"/>
        <w:bookmarkStart w:id="552" w:name="_1427349659"/>
        <w:bookmarkStart w:id="553" w:name="_1427349587"/>
        <w:bookmarkStart w:id="554" w:name="_1427349566"/>
        <w:bookmarkStart w:id="555" w:name="_1427349438"/>
        <w:bookmarkStart w:id="556" w:name="_1427345301"/>
        <w:bookmarkStart w:id="557" w:name="_1427345227"/>
        <w:bookmarkStart w:id="558" w:name="_1427345187"/>
        <w:bookmarkStart w:id="559" w:name="_1427345139"/>
        <w:bookmarkStart w:id="560" w:name="_1427344931"/>
        <w:bookmarkStart w:id="561" w:name="_1427344899"/>
        <w:bookmarkStart w:id="562" w:name="_1413117420"/>
        <w:bookmarkStart w:id="563" w:name="_1413031158"/>
        <w:bookmarkStart w:id="564" w:name="_1398250032"/>
        <w:bookmarkStart w:id="565" w:name="_1398245727"/>
        <w:bookmarkStart w:id="566" w:name="_1398240703"/>
        <w:bookmarkStart w:id="567" w:name="_1398170204"/>
        <w:bookmarkStart w:id="568" w:name="_1398170185"/>
        <w:bookmarkStart w:id="569" w:name="_1398170159"/>
        <w:bookmarkStart w:id="570" w:name="_1398170126"/>
        <w:bookmarkStart w:id="571" w:name="_1398170095"/>
        <w:bookmarkStart w:id="572" w:name="_1398170054"/>
        <w:bookmarkStart w:id="573" w:name="_1398169949"/>
        <w:bookmarkStart w:id="574" w:name="_1398169862"/>
        <w:bookmarkStart w:id="575" w:name="_1398168471"/>
        <w:bookmarkStart w:id="576" w:name="_1398168341"/>
        <w:bookmarkStart w:id="577" w:name="_1389785233"/>
        <w:bookmarkStart w:id="578" w:name="_1388920325"/>
        <w:bookmarkStart w:id="579" w:name="_1388920063"/>
        <w:bookmarkStart w:id="580" w:name="_1387628039"/>
        <w:bookmarkStart w:id="581" w:name="_1375442236"/>
        <w:bookmarkStart w:id="582" w:name="_1375258992"/>
        <w:bookmarkStart w:id="583" w:name="_1372239399"/>
        <w:bookmarkStart w:id="584" w:name="_1362223914"/>
        <w:bookmarkStart w:id="585" w:name="_1343735656"/>
        <w:bookmarkStart w:id="586" w:name="_1343735366"/>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r>
          <w:rPr/>
          <w:object w:dxaOrig="9693" w:dyaOrig="1309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9.95pt;height:608.5pt" filled="f" o:ole="">
              <v:imagedata r:id="rId43" o:title=""/>
            </v:shape>
            <o:OLEObject Type="Embed" ProgID="Excel.Sheet.12" ShapeID="ole_rId42" DrawAspect="Content" ObjectID="_1613218399" r:id="rId42"/>
          </w:object>
        </w:r>
      </w:del>
      <w:r>
        <w:br w:type="page"/>
      </w:r>
    </w:p>
    <w:p>
      <w:pPr>
        <w:pStyle w:val="Normal"/>
        <w:rPr>
          <w:del w:id="452" w:author="BODART Jerome" w:date="2017-10-12T14:38:00Z"/>
        </w:rPr>
      </w:pPr>
      <w:del w:id="451" w:author="BODART Jerome" w:date="2017-10-12T14:38:00Z">
        <w:r>
          <w:rPr/>
        </w:r>
      </w:del>
    </w:p>
    <w:p>
      <w:pPr>
        <w:pStyle w:val="Normal"/>
        <w:rPr>
          <w:del w:id="454" w:author="BODART Jerome" w:date="2017-10-12T14:38:00Z"/>
        </w:rPr>
      </w:pPr>
      <w:del w:id="453" w:author="BODART Jerome" w:date="2017-10-12T14:38:00Z">
        <w:bookmarkStart w:id="587" w:name="_1427349987"/>
        <w:bookmarkStart w:id="588" w:name="_1427349678"/>
        <w:bookmarkStart w:id="589" w:name="_1427349603"/>
        <w:bookmarkStart w:id="590" w:name="_1427349539"/>
        <w:bookmarkStart w:id="591" w:name="_1427345165"/>
        <w:bookmarkStart w:id="592" w:name="_1427345048"/>
        <w:bookmarkEnd w:id="587"/>
        <w:bookmarkEnd w:id="588"/>
        <w:bookmarkEnd w:id="589"/>
        <w:bookmarkEnd w:id="590"/>
        <w:bookmarkEnd w:id="591"/>
        <w:bookmarkEnd w:id="592"/>
        <w:r>
          <w:rPr/>
          <w:object w:dxaOrig="9693" w:dyaOrig="717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9.95pt;height:398.05pt" filled="f" o:ole="">
              <v:imagedata r:id="rId45" o:title=""/>
            </v:shape>
            <o:OLEObject Type="Embed" ProgID="Excel.Sheet.12" ShapeID="ole_rId44" DrawAspect="Content" ObjectID="_279963264" r:id="rId44"/>
          </w:object>
        </w:r>
      </w:del>
    </w:p>
    <w:p>
      <w:pPr>
        <w:pStyle w:val="Heading2"/>
        <w:spacing w:before="360" w:after="60"/>
        <w:ind w:left="576" w:hanging="576"/>
        <w:rPr>
          <w:del w:id="457" w:author="BODART Jerome" w:date="2017-10-12T14:38:00Z"/>
        </w:rPr>
      </w:pPr>
      <w:del w:id="455" w:author="BODART Jerome" w:date="2017-10-12T14:38:00Z">
        <w:r>
          <w:rPr>
            <w:rFonts w:eastAsia="Arial"/>
          </w:rPr>
          <w:delText xml:space="preserve"> </w:delText>
        </w:r>
      </w:del>
      <w:del w:id="456" w:author="BODART Jerome" w:date="2017-10-12T14:38:00Z">
        <w:r>
          <w:rPr/>
          <w:delText>Code Allocation Status for Hungary</w:delText>
        </w:r>
      </w:del>
    </w:p>
    <w:p>
      <w:pPr>
        <w:pStyle w:val="Normal"/>
        <w:ind w:left="-840" w:hanging="0"/>
        <w:rPr>
          <w:del w:id="459" w:author="BODART Jerome" w:date="2017-10-12T14:38:00Z"/>
        </w:rPr>
      </w:pPr>
      <w:del w:id="458" w:author="BODART Jerome" w:date="2017-10-12T14:38:00Z">
        <w:r>
          <w:rPr/>
        </w:r>
      </w:del>
    </w:p>
    <w:p>
      <w:pPr>
        <w:pStyle w:val="Normal"/>
        <w:rPr>
          <w:del w:id="461" w:author="BODART Jerome" w:date="2017-10-12T14:38:00Z"/>
        </w:rPr>
      </w:pPr>
      <w:del w:id="460" w:author="BODART Jerome" w:date="2017-10-12T14:38:00Z">
        <w:bookmarkStart w:id="593" w:name="_1398250041"/>
        <w:bookmarkStart w:id="594" w:name="_1389785240"/>
        <w:bookmarkStart w:id="595" w:name="_1375259337"/>
        <w:bookmarkStart w:id="596" w:name="_1366621530"/>
        <w:bookmarkStart w:id="597" w:name="_1366615323"/>
        <w:bookmarkStart w:id="598" w:name="_1361598301"/>
        <w:bookmarkStart w:id="599" w:name="_1341050867"/>
        <w:bookmarkStart w:id="600" w:name="_1325498271"/>
        <w:bookmarkStart w:id="601" w:name="_1318666051"/>
        <w:bookmarkStart w:id="602" w:name="_1318666013"/>
        <w:bookmarkStart w:id="603" w:name="_1304154932"/>
        <w:bookmarkStart w:id="604" w:name="_1304143496"/>
        <w:bookmarkStart w:id="605" w:name="_1288177216"/>
        <w:bookmarkStart w:id="606" w:name="_1288174426"/>
        <w:bookmarkStart w:id="607" w:name="_1288164922"/>
        <w:bookmarkStart w:id="608" w:name="_1288162267"/>
        <w:bookmarkStart w:id="609" w:name="_1278310326"/>
        <w:bookmarkStart w:id="610" w:name="_1272285060"/>
        <w:bookmarkStart w:id="611" w:name="_1271074762"/>
        <w:bookmarkStart w:id="612" w:name="_1271065890"/>
        <w:bookmarkStart w:id="613" w:name="_1271065600"/>
        <w:bookmarkStart w:id="614" w:name="_1257690376"/>
        <w:bookmarkStart w:id="615" w:name="_1257672741"/>
        <w:bookmarkStart w:id="616" w:name="_1257335299"/>
        <w:bookmarkStart w:id="617" w:name="_1257331413"/>
        <w:bookmarkStart w:id="618" w:name="_1249899416"/>
        <w:bookmarkStart w:id="619" w:name="_1249821204"/>
        <w:bookmarkStart w:id="620" w:name="_1249821136"/>
        <w:bookmarkStart w:id="621" w:name="_1249820978"/>
        <w:bookmarkStart w:id="622" w:name="_1242814208"/>
        <w:bookmarkStart w:id="623" w:name="_1238073316"/>
        <w:bookmarkStart w:id="624" w:name="_1238073168"/>
        <w:bookmarkStart w:id="625" w:name="_1202805547"/>
        <w:bookmarkStart w:id="626" w:name="_1202717486"/>
        <w:bookmarkStart w:id="627" w:name="_1202715875"/>
        <w:bookmarkStart w:id="628" w:name="_1202651728"/>
        <w:bookmarkStart w:id="629" w:name="_1202632718"/>
        <w:bookmarkStart w:id="630" w:name="_1202631616"/>
        <w:bookmarkStart w:id="631" w:name="_1202628058"/>
        <w:bookmarkStart w:id="632" w:name="_1202627955"/>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r>
          <w:rPr/>
          <w:object w:dxaOrig="9403" w:dyaOrig="438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0pt;height:192.55pt" filled="f" o:ole="">
              <v:imagedata r:id="rId47" o:title=""/>
            </v:shape>
            <o:OLEObject Type="Embed" ProgID="Excel.Sheet.12" ShapeID="ole_rId46" DrawAspect="Content" ObjectID="_296179366" r:id="rId46"/>
          </w:object>
        </w:r>
      </w:del>
      <w:r>
        <w:br w:type="page"/>
      </w:r>
    </w:p>
    <w:p>
      <w:pPr>
        <w:pStyle w:val="Heading2"/>
        <w:spacing w:before="360" w:after="60"/>
        <w:ind w:left="576" w:hanging="576"/>
        <w:rPr>
          <w:del w:id="463" w:author="BODART Jerome" w:date="2017-10-12T14:38:00Z"/>
        </w:rPr>
      </w:pPr>
      <w:del w:id="462" w:author="BODART Jerome" w:date="2017-10-12T14:38:00Z">
        <w:r>
          <w:rPr/>
          <w:delText>Code Allocation Status for Iraq</w:delText>
        </w:r>
      </w:del>
    </w:p>
    <w:p>
      <w:pPr>
        <w:pStyle w:val="Normal"/>
        <w:rPr>
          <w:del w:id="465" w:author="BODART Jerome" w:date="2017-10-12T14:38:00Z"/>
        </w:rPr>
      </w:pPr>
      <w:del w:id="464" w:author="BODART Jerome" w:date="2017-10-12T14:38:00Z">
        <w:r>
          <w:rPr/>
        </w:r>
      </w:del>
    </w:p>
    <w:p>
      <w:pPr>
        <w:pStyle w:val="Normal"/>
        <w:rPr>
          <w:del w:id="467" w:author="BODART Jerome" w:date="2017-10-12T14:38:00Z"/>
        </w:rPr>
      </w:pPr>
      <w:del w:id="466" w:author="BODART Jerome" w:date="2017-10-12T14:38:00Z">
        <w:bookmarkStart w:id="633" w:name="_1541223454"/>
        <w:bookmarkEnd w:id="633"/>
        <w:r>
          <w:rPr/>
          <w:object w:dxaOrig="9143" w:dyaOrig="238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0.2pt;height:105.15pt" filled="f" o:ole="">
              <v:imagedata r:id="rId49" o:title=""/>
            </v:shape>
            <o:OLEObject Type="Embed" ProgID="Excel.Sheet.12" ShapeID="ole_rId48" DrawAspect="Content" ObjectID="_62975259" r:id="rId48"/>
          </w:object>
        </w:r>
      </w:del>
    </w:p>
    <w:p>
      <w:pPr>
        <w:pStyle w:val="Normal"/>
        <w:rPr>
          <w:rFonts w:ascii="Arial" w:hAnsi="Arial" w:cs="Arial"/>
          <w:del w:id="470" w:author="BODART Jerome" w:date="2017-10-12T14:38:00Z"/>
        </w:rPr>
      </w:pPr>
      <w:del w:id="468" w:author="BODART Jerome" w:date="2017-10-12T14:38:00Z">
        <w:r>
          <w:rPr>
            <w:rFonts w:eastAsia="Arial" w:cs="Arial" w:ascii="Arial" w:hAnsi="Arial"/>
          </w:rPr>
          <w:delText xml:space="preserve"> </w:delText>
        </w:r>
      </w:del>
      <w:del w:id="469" w:author="BODART Jerome" w:date="2017-10-12T14:38:00Z">
        <w:r>
          <w:rPr>
            <w:rFonts w:cs="Arial" w:ascii="Arial" w:hAnsi="Arial"/>
          </w:rPr>
          <w:delText>Note: This allocation is managed for the ICAO office Cairo.</w:delText>
        </w:r>
      </w:del>
    </w:p>
    <w:p>
      <w:pPr>
        <w:pStyle w:val="Heading2"/>
        <w:spacing w:before="360" w:after="60"/>
        <w:ind w:left="576" w:hanging="576"/>
        <w:rPr>
          <w:del w:id="472" w:author="BODART Jerome" w:date="2017-10-12T14:38:00Z"/>
        </w:rPr>
      </w:pPr>
      <w:del w:id="471" w:author="BODART Jerome" w:date="2017-10-12T14:38:00Z">
        <w:r>
          <w:rPr/>
          <w:delText>Code Allocation Status for Ireland</w:delText>
        </w:r>
      </w:del>
    </w:p>
    <w:p>
      <w:pPr>
        <w:pStyle w:val="Normal"/>
        <w:rPr>
          <w:del w:id="474" w:author="BODART Jerome" w:date="2017-10-12T14:38:00Z"/>
        </w:rPr>
      </w:pPr>
      <w:del w:id="473" w:author="BODART Jerome" w:date="2017-10-12T14:38:00Z">
        <w:r>
          <w:rPr/>
        </w:r>
      </w:del>
    </w:p>
    <w:p>
      <w:pPr>
        <w:pStyle w:val="Normal"/>
        <w:rPr>
          <w:del w:id="476" w:author="BODART Jerome" w:date="2017-10-12T14:38:00Z"/>
        </w:rPr>
      </w:pPr>
      <w:del w:id="475" w:author="BODART Jerome" w:date="2017-10-12T14:38:00Z">
        <w:bookmarkStart w:id="634" w:name="_1427351144"/>
        <w:bookmarkStart w:id="635" w:name="_1413118629"/>
        <w:bookmarkStart w:id="636" w:name="_1398250078"/>
        <w:bookmarkStart w:id="637" w:name="_1398250057"/>
        <w:bookmarkStart w:id="638" w:name="_1389785246"/>
        <w:bookmarkStart w:id="639" w:name="_1375259638"/>
        <w:bookmarkStart w:id="640" w:name="_1366621541"/>
        <w:bookmarkStart w:id="641" w:name="_1341050886"/>
        <w:bookmarkStart w:id="642" w:name="_1318666063"/>
        <w:bookmarkStart w:id="643" w:name="_1318664881"/>
        <w:bookmarkStart w:id="644" w:name="_1304154945"/>
        <w:bookmarkStart w:id="645" w:name="_1304143746"/>
        <w:bookmarkStart w:id="646" w:name="_1288180240"/>
        <w:bookmarkStart w:id="647" w:name="_1288174502"/>
        <w:bookmarkStart w:id="648" w:name="_1288174437"/>
        <w:bookmarkStart w:id="649" w:name="_1288162277"/>
        <w:bookmarkStart w:id="650" w:name="_1278310336"/>
        <w:bookmarkStart w:id="651" w:name="_1274184608"/>
        <w:bookmarkStart w:id="652" w:name="_1271074784"/>
        <w:bookmarkStart w:id="653" w:name="_1271070536"/>
        <w:bookmarkStart w:id="654" w:name="_1271066662"/>
        <w:bookmarkStart w:id="655" w:name="_1271065897"/>
        <w:bookmarkStart w:id="656" w:name="_1271065770"/>
        <w:bookmarkStart w:id="657" w:name="_1262686684"/>
        <w:bookmarkStart w:id="658" w:name="_1257672848"/>
        <w:bookmarkStart w:id="659" w:name="_1257335313"/>
        <w:bookmarkStart w:id="660" w:name="_1257331444"/>
        <w:bookmarkStart w:id="661" w:name="_1257261201"/>
        <w:bookmarkStart w:id="662" w:name="_1249821406"/>
        <w:bookmarkStart w:id="663" w:name="_1249821288"/>
        <w:bookmarkStart w:id="664" w:name="_1242814375"/>
        <w:bookmarkStart w:id="665" w:name="_1242814359"/>
        <w:bookmarkStart w:id="666" w:name="_1242814352"/>
        <w:bookmarkStart w:id="667" w:name="_1242814253"/>
        <w:bookmarkStart w:id="668" w:name="_1238073675"/>
        <w:bookmarkStart w:id="669" w:name="_1238073632"/>
        <w:bookmarkStart w:id="670" w:name="_1238073539"/>
        <w:bookmarkStart w:id="671" w:name="_1238072651"/>
        <w:bookmarkStart w:id="672" w:name="_1222526554"/>
        <w:bookmarkStart w:id="673" w:name="_1222511685"/>
        <w:bookmarkStart w:id="674" w:name="_1222182575"/>
        <w:bookmarkStart w:id="675" w:name="_1222182517"/>
        <w:bookmarkStart w:id="676" w:name="_1222155491"/>
        <w:bookmarkStart w:id="677" w:name="_122214964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r>
          <w:rPr/>
          <w:object w:dxaOrig="9143" w:dyaOrig="381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0.2pt;height:167.4pt" filled="f" o:ole="">
              <v:imagedata r:id="rId51" o:title=""/>
            </v:shape>
            <o:OLEObject Type="Embed" ProgID="Excel.Sheet.12" ShapeID="ole_rId50" DrawAspect="Content" ObjectID="_1197944591" r:id="rId50"/>
          </w:object>
        </w:r>
      </w:del>
    </w:p>
    <w:p>
      <w:pPr>
        <w:pStyle w:val="Heading2"/>
        <w:spacing w:before="360" w:after="60"/>
        <w:ind w:left="576" w:hanging="576"/>
        <w:rPr>
          <w:del w:id="478" w:author="BODART Jerome" w:date="2017-10-12T14:38:00Z"/>
        </w:rPr>
      </w:pPr>
      <w:del w:id="477" w:author="BODART Jerome" w:date="2017-10-12T14:38:00Z">
        <w:r>
          <w:rPr/>
          <w:delText>Code Allocation Status for Israel</w:delText>
        </w:r>
      </w:del>
    </w:p>
    <w:p>
      <w:pPr>
        <w:pStyle w:val="Normal"/>
        <w:rPr>
          <w:del w:id="480" w:author="BODART Jerome" w:date="2017-10-12T14:38:00Z"/>
        </w:rPr>
      </w:pPr>
      <w:del w:id="479" w:author="BODART Jerome" w:date="2017-10-12T14:38:00Z">
        <w:r>
          <w:rPr/>
        </w:r>
      </w:del>
    </w:p>
    <w:p>
      <w:pPr>
        <w:pStyle w:val="Normal"/>
        <w:rPr>
          <w:del w:id="482" w:author="BODART Jerome" w:date="2017-10-12T14:38:00Z"/>
        </w:rPr>
      </w:pPr>
      <w:del w:id="481" w:author="BODART Jerome" w:date="2017-10-12T14:38:00Z">
        <w:bookmarkStart w:id="678" w:name="_1398250083"/>
        <w:bookmarkStart w:id="679" w:name="_1398250068"/>
        <w:bookmarkStart w:id="680" w:name="_1389785251"/>
        <w:bookmarkStart w:id="681" w:name="_1366621550"/>
        <w:bookmarkStart w:id="682" w:name="_1362223938"/>
        <w:bookmarkStart w:id="683" w:name="_1343737598"/>
        <w:bookmarkEnd w:id="678"/>
        <w:bookmarkEnd w:id="679"/>
        <w:bookmarkEnd w:id="680"/>
        <w:bookmarkEnd w:id="681"/>
        <w:bookmarkEnd w:id="682"/>
        <w:bookmarkEnd w:id="683"/>
        <w:r>
          <w:rPr/>
          <w:object w:dxaOrig="9143" w:dyaOrig="352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0.2pt;height:154.95pt" filled="f" o:ole="">
              <v:imagedata r:id="rId53" o:title=""/>
            </v:shape>
            <o:OLEObject Type="Embed" ProgID="Excel.Sheet.12" ShapeID="ole_rId52" DrawAspect="Content" ObjectID="_1639912359" r:id="rId52"/>
          </w:object>
        </w:r>
      </w:del>
      <w:r>
        <w:br w:type="page"/>
      </w:r>
    </w:p>
    <w:p>
      <w:pPr>
        <w:pStyle w:val="Heading2"/>
        <w:tabs>
          <w:tab w:val="left" w:pos="720" w:leader="none"/>
        </w:tabs>
        <w:spacing w:before="360" w:after="60"/>
        <w:ind w:left="720" w:hanging="720"/>
        <w:rPr>
          <w:del w:id="484" w:author="BODART Jerome" w:date="2017-10-12T14:38:00Z"/>
        </w:rPr>
      </w:pPr>
      <w:del w:id="483" w:author="BODART Jerome" w:date="2017-10-12T14:38:00Z">
        <w:r>
          <w:rPr/>
          <w:delText>Code Allocation Status for Italy</w:delText>
        </w:r>
      </w:del>
    </w:p>
    <w:p>
      <w:pPr>
        <w:pStyle w:val="Normal"/>
        <w:rPr>
          <w:del w:id="486" w:author="BODART Jerome" w:date="2017-10-12T14:38:00Z"/>
        </w:rPr>
      </w:pPr>
      <w:del w:id="485" w:author="BODART Jerome" w:date="2017-10-12T14:38:00Z">
        <w:r>
          <w:rPr/>
        </w:r>
      </w:del>
    </w:p>
    <w:p>
      <w:pPr>
        <w:pStyle w:val="Normal"/>
        <w:rPr>
          <w:del w:id="488" w:author="BODART Jerome" w:date="2017-10-12T14:38:00Z"/>
        </w:rPr>
      </w:pPr>
      <w:del w:id="487" w:author="BODART Jerome" w:date="2017-10-12T14:38:00Z">
        <w:bookmarkStart w:id="684" w:name="_1427350527"/>
        <w:bookmarkStart w:id="685" w:name="_1427344394"/>
        <w:bookmarkStart w:id="686" w:name="_1413118036"/>
        <w:bookmarkStart w:id="687" w:name="_1413030927"/>
        <w:bookmarkStart w:id="688" w:name="_1407657983"/>
        <w:bookmarkStart w:id="689" w:name="_1403684041"/>
        <w:bookmarkStart w:id="690" w:name="_1398250093"/>
        <w:bookmarkStart w:id="691" w:name="_1398167127"/>
        <w:bookmarkStart w:id="692" w:name="_1389785258"/>
        <w:bookmarkStart w:id="693" w:name="_1366621556"/>
        <w:bookmarkStart w:id="694" w:name="_1366615198"/>
        <w:bookmarkStart w:id="695" w:name="_1366613017"/>
        <w:bookmarkStart w:id="696" w:name="_1362223950"/>
        <w:bookmarkStart w:id="697" w:name="_1347786170"/>
        <w:bookmarkStart w:id="698" w:name="_1343819383"/>
        <w:bookmarkStart w:id="699" w:name="_1341050894"/>
        <w:bookmarkStart w:id="700" w:name="_1325501565"/>
        <w:bookmarkStart w:id="701" w:name="_1325498722"/>
        <w:bookmarkStart w:id="702" w:name="_1324969789"/>
        <w:bookmarkStart w:id="703" w:name="_1318666071"/>
        <w:bookmarkStart w:id="704" w:name="_1318664773"/>
        <w:bookmarkStart w:id="705" w:name="_1306931245"/>
        <w:bookmarkStart w:id="706" w:name="_1304144559"/>
        <w:bookmarkStart w:id="707" w:name="_1304144180"/>
        <w:bookmarkStart w:id="708" w:name="_1288177229"/>
        <w:bookmarkStart w:id="709" w:name="_1288165006"/>
        <w:bookmarkStart w:id="710" w:name="_1288162286"/>
        <w:bookmarkStart w:id="711" w:name="_1281949754"/>
        <w:bookmarkStart w:id="712" w:name="_1278310347"/>
        <w:bookmarkStart w:id="713" w:name="_1271074806"/>
        <w:bookmarkStart w:id="714" w:name="_1271070566"/>
        <w:bookmarkStart w:id="715" w:name="_1271067239"/>
        <w:bookmarkStart w:id="716" w:name="_1271066669"/>
        <w:bookmarkStart w:id="717" w:name="_1257672924"/>
        <w:bookmarkStart w:id="718" w:name="_1257335323"/>
        <w:bookmarkStart w:id="719" w:name="_1257260856"/>
        <w:bookmarkStart w:id="720" w:name="_1249894713"/>
        <w:bookmarkStart w:id="721" w:name="_1249894287"/>
        <w:bookmarkStart w:id="722" w:name="_1249826549"/>
        <w:bookmarkStart w:id="723" w:name="_1249826480"/>
        <w:bookmarkStart w:id="724" w:name="_1249826433"/>
        <w:bookmarkStart w:id="725" w:name="_1249821684"/>
        <w:bookmarkStart w:id="726" w:name="_1249821475"/>
        <w:bookmarkStart w:id="727" w:name="_1242814381"/>
        <w:bookmarkStart w:id="728" w:name="_1242814366"/>
        <w:bookmarkStart w:id="729" w:name="_1238073793"/>
        <w:bookmarkStart w:id="730" w:name="_1222526672"/>
        <w:bookmarkStart w:id="731" w:name="_1222526606"/>
        <w:bookmarkStart w:id="732" w:name="_1222511692"/>
        <w:bookmarkStart w:id="733" w:name="_1222182686"/>
        <w:bookmarkStart w:id="734" w:name="_1222182660"/>
        <w:bookmarkStart w:id="735" w:name="_1222182642"/>
        <w:bookmarkStart w:id="736" w:name="_1222182631"/>
        <w:bookmarkStart w:id="737" w:name="_1222182601"/>
        <w:bookmarkStart w:id="738" w:name="_1222150500"/>
        <w:bookmarkStart w:id="739" w:name="_1222150142"/>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r>
          <w:rPr/>
          <w:object w:dxaOrig="9464" w:dyaOrig="129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0.1pt;height:614.95pt" filled="f" o:ole="">
              <v:imagedata r:id="rId55" o:title=""/>
            </v:shape>
            <o:OLEObject Type="Embed" ProgID="Excel.Sheet.12" ShapeID="ole_rId54" DrawAspect="Content" ObjectID="_868225853" r:id="rId54"/>
          </w:object>
        </w:r>
      </w:del>
      <w:r>
        <w:br w:type="page"/>
      </w:r>
    </w:p>
    <w:p>
      <w:pPr>
        <w:pStyle w:val="Normal"/>
        <w:rPr>
          <w:del w:id="490" w:author="BODART Jerome" w:date="2017-10-12T14:38:00Z"/>
        </w:rPr>
      </w:pPr>
      <w:del w:id="489" w:author="BODART Jerome" w:date="2017-10-12T14:38:00Z">
        <w:r>
          <w:rPr/>
        </w:r>
      </w:del>
    </w:p>
    <w:p>
      <w:pPr>
        <w:pStyle w:val="Normal"/>
        <w:rPr>
          <w:del w:id="492" w:author="BODART Jerome" w:date="2017-10-12T14:38:00Z"/>
        </w:rPr>
      </w:pPr>
      <w:del w:id="491" w:author="BODART Jerome" w:date="2017-10-12T14:38:00Z">
        <w:bookmarkStart w:id="740" w:name="_1499668943"/>
        <w:bookmarkEnd w:id="740"/>
        <w:r>
          <w:rPr/>
          <w:object w:dxaOrig="9143" w:dyaOrig="540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0.2pt;height:236.9pt" filled="f" o:ole="">
              <v:imagedata r:id="rId57" o:title=""/>
            </v:shape>
            <o:OLEObject Type="Embed" ProgID="Excel.Sheet.12" ShapeID="ole_rId56" DrawAspect="Content" ObjectID="_750068313" r:id="rId56"/>
          </w:object>
        </w:r>
      </w:del>
    </w:p>
    <w:p>
      <w:pPr>
        <w:pStyle w:val="Heading2"/>
        <w:tabs>
          <w:tab w:val="left" w:pos="720" w:leader="none"/>
        </w:tabs>
        <w:spacing w:before="360" w:after="60"/>
        <w:ind w:left="720" w:hanging="720"/>
        <w:rPr>
          <w:del w:id="494" w:author="BODART Jerome" w:date="2017-10-12T14:38:00Z"/>
        </w:rPr>
      </w:pPr>
      <w:del w:id="493" w:author="BODART Jerome" w:date="2017-10-12T14:38:00Z">
        <w:r>
          <w:rPr/>
          <w:delText>Code Allocation Status for Jordan</w:delText>
        </w:r>
      </w:del>
    </w:p>
    <w:p>
      <w:pPr>
        <w:pStyle w:val="Normal"/>
        <w:rPr>
          <w:del w:id="496" w:author="BODART Jerome" w:date="2017-10-12T14:38:00Z"/>
        </w:rPr>
      </w:pPr>
      <w:del w:id="495" w:author="BODART Jerome" w:date="2017-10-12T14:38:00Z">
        <w:r>
          <w:rPr/>
        </w:r>
      </w:del>
    </w:p>
    <w:p>
      <w:pPr>
        <w:pStyle w:val="Normal"/>
        <w:rPr>
          <w:del w:id="499" w:author="BODART Jerome" w:date="2017-10-12T14:38:00Z"/>
        </w:rPr>
      </w:pPr>
      <w:del w:id="497" w:author="BODART Jerome" w:date="2017-10-12T14:38:00Z">
        <w:bookmarkStart w:id="741" w:name="_1398250101"/>
        <w:bookmarkStart w:id="742" w:name="_1398246257"/>
        <w:bookmarkStart w:id="743" w:name="_1398246152"/>
        <w:bookmarkEnd w:id="741"/>
        <w:bookmarkEnd w:id="742"/>
        <w:bookmarkEnd w:id="743"/>
        <w:r>
          <w:rPr/>
          <w:object w:dxaOrig="9494" w:dyaOrig="237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6pt;height:118pt" filled="f" o:ole="">
              <v:imagedata r:id="rId59" o:title=""/>
            </v:shape>
            <o:OLEObject Type="Embed" ProgID="Excel.Sheet.12" ShapeID="ole_rId58" DrawAspect="Content" ObjectID="_718530302" r:id="rId58"/>
          </w:object>
        </w:r>
      </w:del>
      <w:del w:id="498" w:author="BODART Jerome" w:date="2017-10-12T14:38:00Z">
        <w:r>
          <w:rPr>
            <w:rFonts w:eastAsia="Arial" w:cs="Arial" w:ascii="Arial" w:hAnsi="Arial"/>
          </w:rPr>
          <w:delText xml:space="preserve"> </w:delText>
        </w:r>
      </w:del>
    </w:p>
    <w:p>
      <w:pPr>
        <w:pStyle w:val="Normal"/>
        <w:rPr>
          <w:del w:id="501" w:author="BODART Jerome" w:date="2017-10-12T14:38:00Z"/>
        </w:rPr>
      </w:pPr>
      <w:del w:id="500" w:author="BODART Jerome" w:date="2017-10-12T14:38:00Z">
        <w:r>
          <w:rPr>
            <w:rFonts w:cs="Arial" w:ascii="Arial" w:hAnsi="Arial"/>
          </w:rPr>
          <w:delText>Note: This allocation is managed for the ICAO office Cairo.</w:delText>
        </w:r>
      </w:del>
      <w:r>
        <w:br w:type="page"/>
      </w:r>
    </w:p>
    <w:p>
      <w:pPr>
        <w:pStyle w:val="Heading2"/>
        <w:tabs>
          <w:tab w:val="left" w:pos="720" w:leader="none"/>
        </w:tabs>
        <w:spacing w:before="360" w:after="60"/>
        <w:ind w:left="720" w:hanging="720"/>
        <w:rPr>
          <w:del w:id="503" w:author="BODART Jerome" w:date="2017-10-12T14:38:00Z"/>
        </w:rPr>
      </w:pPr>
      <w:del w:id="502" w:author="BODART Jerome" w:date="2017-10-12T14:38:00Z">
        <w:r>
          <w:rPr/>
          <w:delText>Code Allocation Status for Kazakhstan</w:delText>
        </w:r>
      </w:del>
    </w:p>
    <w:p>
      <w:pPr>
        <w:pStyle w:val="Normal"/>
        <w:rPr>
          <w:del w:id="505" w:author="BODART Jerome" w:date="2017-10-12T14:38:00Z"/>
        </w:rPr>
      </w:pPr>
      <w:del w:id="504" w:author="BODART Jerome" w:date="2017-10-12T14:38:00Z">
        <w:r>
          <w:rPr/>
        </w:r>
      </w:del>
    </w:p>
    <w:p>
      <w:pPr>
        <w:pStyle w:val="Normal"/>
        <w:rPr>
          <w:del w:id="507" w:author="BODART Jerome" w:date="2017-10-12T14:38:00Z"/>
        </w:rPr>
      </w:pPr>
      <w:del w:id="506" w:author="BODART Jerome" w:date="2017-10-12T14:38:00Z">
        <w:bookmarkStart w:id="744" w:name="_1435476969"/>
        <w:bookmarkEnd w:id="744"/>
        <w:r>
          <w:rPr/>
          <w:object w:dxaOrig="9494" w:dyaOrig="522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4.6pt;height:258.7pt" filled="f" o:ole="">
              <v:imagedata r:id="rId61" o:title=""/>
            </v:shape>
            <o:OLEObject Type="Embed" ProgID="Excel.Sheet.12" ShapeID="ole_rId60" DrawAspect="Content" ObjectID="_1342635670" r:id="rId60"/>
          </w:object>
        </w:r>
      </w:del>
    </w:p>
    <w:p>
      <w:pPr>
        <w:pStyle w:val="Normal"/>
        <w:rPr>
          <w:del w:id="509" w:author="BODART Jerome" w:date="2017-10-12T14:38:00Z"/>
        </w:rPr>
      </w:pPr>
      <w:del w:id="508" w:author="BODART Jerome" w:date="2017-10-12T14:38:00Z">
        <w:r>
          <w:rPr/>
        </w:r>
      </w:del>
    </w:p>
    <w:p>
      <w:pPr>
        <w:pStyle w:val="Heading2"/>
        <w:spacing w:before="360" w:after="60"/>
        <w:ind w:left="576" w:hanging="576"/>
        <w:rPr>
          <w:del w:id="512" w:author="BODART Jerome" w:date="2017-10-12T14:38:00Z"/>
        </w:rPr>
      </w:pPr>
      <w:del w:id="510" w:author="BODART Jerome" w:date="2017-10-12T14:38:00Z">
        <w:r>
          <w:rPr>
            <w:rFonts w:eastAsia="Arial"/>
          </w:rPr>
          <w:delText xml:space="preserve"> </w:delText>
        </w:r>
      </w:del>
      <w:del w:id="511" w:author="BODART Jerome" w:date="2017-10-12T14:38:00Z">
        <w:r>
          <w:rPr/>
          <w:delText>Code Allocation Status for Kuwait</w:delText>
        </w:r>
      </w:del>
    </w:p>
    <w:p>
      <w:pPr>
        <w:pStyle w:val="Normal"/>
        <w:rPr>
          <w:del w:id="514" w:author="BODART Jerome" w:date="2017-10-12T14:38:00Z"/>
        </w:rPr>
      </w:pPr>
      <w:del w:id="513" w:author="BODART Jerome" w:date="2017-10-12T14:38:00Z">
        <w:r>
          <w:rPr/>
        </w:r>
      </w:del>
    </w:p>
    <w:p>
      <w:pPr>
        <w:pStyle w:val="Normal"/>
        <w:rPr>
          <w:del w:id="517" w:author="BODART Jerome" w:date="2017-10-12T14:38:00Z"/>
        </w:rPr>
      </w:pPr>
      <w:del w:id="515" w:author="BODART Jerome" w:date="2017-10-12T14:38:00Z">
        <w:bookmarkStart w:id="745" w:name="_1435477301"/>
        <w:bookmarkEnd w:id="745"/>
        <w:r>
          <w:rPr/>
          <w:object w:dxaOrig="9082" w:dyaOrig="238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0.75pt;height:105.25pt" filled="f" o:ole="">
              <v:imagedata r:id="rId63" o:title=""/>
            </v:shape>
            <o:OLEObject Type="Embed" ProgID="Excel.Sheet.12" ShapeID="ole_rId62" DrawAspect="Content" ObjectID="_641762894" r:id="rId62"/>
          </w:object>
        </w:r>
      </w:del>
      <w:del w:id="516" w:author="BODART Jerome" w:date="2017-10-12T14:38:00Z">
        <w:r>
          <w:rPr/>
          <w:delText xml:space="preserve"> </w:delText>
        </w:r>
      </w:del>
    </w:p>
    <w:p>
      <w:pPr>
        <w:pStyle w:val="Normal"/>
        <w:ind w:left="720" w:hanging="0"/>
        <w:rPr>
          <w:rFonts w:ascii="Arial" w:hAnsi="Arial" w:cs="Arial"/>
          <w:del w:id="519" w:author="BODART Jerome" w:date="2017-10-12T14:38:00Z"/>
        </w:rPr>
      </w:pPr>
      <w:del w:id="518" w:author="BODART Jerome" w:date="2017-10-12T14:38:00Z">
        <w:r>
          <w:rPr>
            <w:rFonts w:cs="Arial" w:ascii="Arial" w:hAnsi="Arial"/>
          </w:rPr>
          <w:delText>Note: This allocation is managed for the ICAO office Cairo.</w:delText>
        </w:r>
      </w:del>
    </w:p>
    <w:p>
      <w:pPr>
        <w:pStyle w:val="Normal"/>
        <w:rPr>
          <w:rFonts w:ascii="Arial" w:hAnsi="Arial" w:cs="Arial"/>
          <w:del w:id="521" w:author="BODART Jerome" w:date="2017-10-12T14:38:00Z"/>
        </w:rPr>
      </w:pPr>
      <w:del w:id="520" w:author="BODART Jerome" w:date="2017-10-12T14:38:00Z">
        <w:r>
          <w:rPr>
            <w:rFonts w:cs="Arial" w:ascii="Arial" w:hAnsi="Arial"/>
          </w:rPr>
        </w:r>
      </w:del>
    </w:p>
    <w:p>
      <w:pPr>
        <w:pStyle w:val="Heading2"/>
        <w:tabs>
          <w:tab w:val="left" w:pos="720" w:leader="none"/>
        </w:tabs>
        <w:spacing w:before="360" w:after="60"/>
        <w:ind w:left="720" w:hanging="720"/>
        <w:rPr>
          <w:del w:id="523" w:author="BODART Jerome" w:date="2017-10-12T14:38:00Z"/>
        </w:rPr>
      </w:pPr>
      <w:del w:id="522" w:author="BODART Jerome" w:date="2017-10-12T14:38:00Z">
        <w:r>
          <w:rPr/>
          <w:delText>Code Allocation Status for Latvia</w:delText>
        </w:r>
      </w:del>
    </w:p>
    <w:p>
      <w:pPr>
        <w:pStyle w:val="Normal"/>
        <w:rPr>
          <w:del w:id="525" w:author="BODART Jerome" w:date="2017-10-12T14:38:00Z"/>
        </w:rPr>
      </w:pPr>
      <w:del w:id="524" w:author="BODART Jerome" w:date="2017-10-12T14:38:00Z">
        <w:r>
          <w:rPr/>
        </w:r>
      </w:del>
    </w:p>
    <w:p>
      <w:pPr>
        <w:pStyle w:val="Normal"/>
        <w:rPr>
          <w:del w:id="527" w:author="BODART Jerome" w:date="2017-10-12T14:38:00Z"/>
        </w:rPr>
      </w:pPr>
      <w:del w:id="526" w:author="BODART Jerome" w:date="2017-10-12T14:38:00Z">
        <w:bookmarkStart w:id="746" w:name="_1398250107"/>
        <w:bookmarkStart w:id="747" w:name="_1398246281"/>
        <w:bookmarkStart w:id="748" w:name="_1389785275"/>
        <w:bookmarkStart w:id="749" w:name="_1366621564"/>
        <w:bookmarkStart w:id="750" w:name="_1361345025"/>
        <w:bookmarkStart w:id="751" w:name="_1341050905"/>
        <w:bookmarkStart w:id="752" w:name="_1318666079"/>
        <w:bookmarkStart w:id="753" w:name="_1304145686"/>
        <w:bookmarkStart w:id="754" w:name="_1288174552"/>
        <w:bookmarkStart w:id="755" w:name="_1288162299"/>
        <w:bookmarkStart w:id="756" w:name="_1278310363"/>
        <w:bookmarkStart w:id="757" w:name="_1271067247"/>
        <w:bookmarkStart w:id="758" w:name="_1271066788"/>
        <w:bookmarkStart w:id="759" w:name="_1257673097"/>
        <w:bookmarkStart w:id="760" w:name="_1257605588"/>
        <w:bookmarkStart w:id="761" w:name="_1257335332"/>
        <w:bookmarkStart w:id="762" w:name="_1257331879"/>
        <w:bookmarkStart w:id="763" w:name="_1249827198"/>
        <w:bookmarkStart w:id="764" w:name="_1242814452"/>
        <w:bookmarkStart w:id="765" w:name="_1238243163"/>
        <w:bookmarkStart w:id="766" w:name="_1238074031"/>
        <w:bookmarkStart w:id="767" w:name="_1222526779"/>
        <w:bookmarkStart w:id="768" w:name="_1222511710"/>
        <w:bookmarkStart w:id="769" w:name="_1222510340"/>
        <w:bookmarkStart w:id="770" w:name="_1222509744"/>
        <w:bookmarkStart w:id="771" w:name="_1222150824"/>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r>
          <w:rPr/>
          <w:object w:dxaOrig="9494" w:dyaOrig="294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4.6pt;height:146.15pt" filled="f" o:ole="">
              <v:imagedata r:id="rId65" o:title=""/>
            </v:shape>
            <o:OLEObject Type="Embed" ProgID="Excel.Sheet.12" ShapeID="ole_rId64" DrawAspect="Content" ObjectID="_699074045" r:id="rId64"/>
          </w:object>
        </w:r>
      </w:del>
    </w:p>
    <w:p>
      <w:pPr>
        <w:pStyle w:val="Normal"/>
        <w:rPr>
          <w:del w:id="529" w:author="BODART Jerome" w:date="2017-10-12T14:38:00Z"/>
        </w:rPr>
      </w:pPr>
      <w:del w:id="528" w:author="BODART Jerome" w:date="2017-10-12T14:38:00Z">
        <w:r>
          <w:rPr/>
        </w:r>
      </w:del>
    </w:p>
    <w:p>
      <w:pPr>
        <w:pStyle w:val="Heading2"/>
        <w:spacing w:before="360" w:after="60"/>
        <w:ind w:left="576" w:hanging="576"/>
        <w:rPr>
          <w:del w:id="532" w:author="BODART Jerome" w:date="2017-10-12T14:38:00Z"/>
        </w:rPr>
      </w:pPr>
      <w:del w:id="530" w:author="BODART Jerome" w:date="2017-10-12T14:38:00Z">
        <w:r>
          <w:rPr>
            <w:rFonts w:eastAsia="Arial"/>
          </w:rPr>
          <w:delText xml:space="preserve"> </w:delText>
        </w:r>
      </w:del>
      <w:del w:id="531" w:author="BODART Jerome" w:date="2017-10-12T14:38:00Z">
        <w:r>
          <w:rPr/>
          <w:delText>Code Allocation Status for Lebanon</w:delText>
        </w:r>
      </w:del>
    </w:p>
    <w:p>
      <w:pPr>
        <w:pStyle w:val="Normal"/>
        <w:rPr>
          <w:del w:id="534" w:author="BODART Jerome" w:date="2017-10-12T14:38:00Z"/>
        </w:rPr>
      </w:pPr>
      <w:del w:id="533" w:author="BODART Jerome" w:date="2017-10-12T14:38:00Z">
        <w:r>
          <w:rPr/>
        </w:r>
      </w:del>
    </w:p>
    <w:p>
      <w:pPr>
        <w:pStyle w:val="Normal"/>
        <w:rPr>
          <w:del w:id="537" w:author="BODART Jerome" w:date="2017-10-12T14:38:00Z"/>
        </w:rPr>
      </w:pPr>
      <w:del w:id="535" w:author="BODART Jerome" w:date="2017-10-12T14:38:00Z">
        <w:bookmarkStart w:id="772" w:name="_1407659996"/>
        <w:bookmarkStart w:id="773" w:name="_1398250115"/>
        <w:bookmarkStart w:id="774" w:name="_1389785289"/>
        <w:bookmarkStart w:id="775" w:name="_1366621569"/>
        <w:bookmarkStart w:id="776" w:name="_1341050976"/>
        <w:bookmarkStart w:id="777" w:name="_1318666084"/>
        <w:bookmarkStart w:id="778" w:name="_1304145904"/>
        <w:bookmarkEnd w:id="772"/>
        <w:bookmarkEnd w:id="773"/>
        <w:bookmarkEnd w:id="774"/>
        <w:bookmarkEnd w:id="775"/>
        <w:bookmarkEnd w:id="776"/>
        <w:bookmarkEnd w:id="777"/>
        <w:bookmarkEnd w:id="778"/>
        <w:r>
          <w:rPr/>
          <w:object w:dxaOrig="9082" w:dyaOrig="238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50.75pt;height:105.25pt" filled="f" o:ole="">
              <v:imagedata r:id="rId67" o:title=""/>
            </v:shape>
            <o:OLEObject Type="Embed" ProgID="Excel.Sheet.12" ShapeID="ole_rId66" DrawAspect="Content" ObjectID="_862193483" r:id="rId66"/>
          </w:object>
        </w:r>
      </w:del>
      <w:del w:id="536" w:author="BODART Jerome" w:date="2017-10-12T14:38:00Z">
        <w:r>
          <w:rPr/>
          <w:delText xml:space="preserve"> </w:delText>
        </w:r>
      </w:del>
    </w:p>
    <w:p>
      <w:pPr>
        <w:pStyle w:val="Normal"/>
        <w:ind w:left="720" w:hanging="0"/>
        <w:rPr>
          <w:del w:id="539" w:author="BODART Jerome" w:date="2017-10-12T14:38:00Z"/>
        </w:rPr>
      </w:pPr>
      <w:del w:id="538" w:author="BODART Jerome" w:date="2017-10-12T14:38:00Z">
        <w:r>
          <w:rPr>
            <w:rFonts w:cs="Arial" w:ascii="Arial" w:hAnsi="Arial"/>
          </w:rPr>
          <w:delText>Note: This allocation is managed for the ICAO office Cairo.</w:delText>
        </w:r>
      </w:del>
    </w:p>
    <w:p>
      <w:pPr>
        <w:pStyle w:val="Normal"/>
        <w:ind w:left="720" w:hanging="0"/>
        <w:rPr>
          <w:rFonts w:ascii="Arial" w:hAnsi="Arial" w:cs="Arial"/>
          <w:del w:id="541" w:author="BODART Jerome" w:date="2017-10-12T14:38:00Z"/>
        </w:rPr>
      </w:pPr>
      <w:del w:id="540" w:author="BODART Jerome" w:date="2017-10-12T14:38:00Z">
        <w:r>
          <w:rPr>
            <w:rFonts w:cs="Arial" w:ascii="Arial" w:hAnsi="Arial"/>
          </w:rPr>
        </w:r>
      </w:del>
    </w:p>
    <w:p>
      <w:pPr>
        <w:pStyle w:val="Heading2"/>
        <w:tabs>
          <w:tab w:val="left" w:pos="720" w:leader="none"/>
        </w:tabs>
        <w:spacing w:before="360" w:after="60"/>
        <w:ind w:left="720" w:hanging="720"/>
        <w:rPr>
          <w:del w:id="543" w:author="BODART Jerome" w:date="2017-10-12T14:38:00Z"/>
        </w:rPr>
      </w:pPr>
      <w:del w:id="542" w:author="BODART Jerome" w:date="2017-10-12T14:38:00Z">
        <w:r>
          <w:rPr/>
          <w:delText>Code Allocation Status for Lithuania</w:delText>
        </w:r>
      </w:del>
    </w:p>
    <w:p>
      <w:pPr>
        <w:pStyle w:val="Normal"/>
        <w:rPr>
          <w:del w:id="545" w:author="BODART Jerome" w:date="2017-10-12T14:38:00Z"/>
        </w:rPr>
      </w:pPr>
      <w:del w:id="544" w:author="BODART Jerome" w:date="2017-10-12T14:38:00Z">
        <w:r>
          <w:rPr/>
        </w:r>
      </w:del>
    </w:p>
    <w:p>
      <w:pPr>
        <w:pStyle w:val="Normal"/>
        <w:rPr>
          <w:del w:id="547" w:author="BODART Jerome" w:date="2017-10-12T14:38:00Z"/>
        </w:rPr>
      </w:pPr>
      <w:del w:id="546" w:author="BODART Jerome" w:date="2017-10-12T14:38:00Z">
        <w:bookmarkStart w:id="779" w:name="_1435477413"/>
        <w:bookmarkEnd w:id="779"/>
        <w:r>
          <w:rPr/>
          <w:object w:dxaOrig="9494" w:dyaOrig="379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3.2pt;height:188.3pt" filled="f" o:ole="">
              <v:imagedata r:id="rId69" o:title=""/>
            </v:shape>
            <o:OLEObject Type="Embed" ProgID="Excel.Sheet.12" ShapeID="ole_rId68" DrawAspect="Content" ObjectID="_1363689454" r:id="rId68"/>
          </w:object>
        </w:r>
      </w:del>
    </w:p>
    <w:p>
      <w:pPr>
        <w:pStyle w:val="Heading2"/>
        <w:spacing w:before="360" w:after="60"/>
        <w:ind w:left="576" w:hanging="576"/>
        <w:rPr>
          <w:del w:id="550" w:author="BODART Jerome" w:date="2017-10-12T14:38:00Z"/>
        </w:rPr>
      </w:pPr>
      <w:del w:id="548" w:author="BODART Jerome" w:date="2017-10-12T14:38:00Z">
        <w:r>
          <w:rPr>
            <w:rFonts w:eastAsia="Arial"/>
          </w:rPr>
          <w:delText xml:space="preserve"> </w:delText>
        </w:r>
      </w:del>
      <w:del w:id="549" w:author="BODART Jerome" w:date="2017-10-12T14:38:00Z">
        <w:r>
          <w:rPr/>
          <w:delText>Code Allocation Status for Luxembourg</w:delText>
        </w:r>
      </w:del>
    </w:p>
    <w:p>
      <w:pPr>
        <w:pStyle w:val="Normal"/>
        <w:rPr>
          <w:del w:id="552" w:author="BODART Jerome" w:date="2017-10-12T14:38:00Z"/>
        </w:rPr>
      </w:pPr>
      <w:del w:id="551" w:author="BODART Jerome" w:date="2017-10-12T14:38:00Z">
        <w:r>
          <w:rPr/>
        </w:r>
      </w:del>
    </w:p>
    <w:p>
      <w:pPr>
        <w:pStyle w:val="Normal"/>
        <w:rPr>
          <w:del w:id="554" w:author="BODART Jerome" w:date="2017-10-12T14:38:00Z"/>
        </w:rPr>
      </w:pPr>
      <w:del w:id="553" w:author="BODART Jerome" w:date="2017-10-12T14:38:00Z">
        <w:bookmarkStart w:id="780" w:name="_1403684113"/>
        <w:bookmarkStart w:id="781" w:name="_1398250121"/>
        <w:bookmarkStart w:id="782" w:name="_1389785297"/>
        <w:bookmarkStart w:id="783" w:name="_1375264172"/>
        <w:bookmarkStart w:id="784" w:name="_1366621575"/>
        <w:bookmarkStart w:id="785" w:name="_1341050988"/>
        <w:bookmarkStart w:id="786" w:name="_1318666092"/>
        <w:bookmarkStart w:id="787" w:name="_1304145836"/>
        <w:bookmarkStart w:id="788" w:name="_1288162308"/>
        <w:bookmarkStart w:id="789" w:name="_1281948912"/>
        <w:bookmarkStart w:id="790" w:name="_1278310371"/>
        <w:bookmarkStart w:id="791" w:name="_1271074903"/>
        <w:bookmarkStart w:id="792" w:name="_1271067254"/>
        <w:bookmarkStart w:id="793" w:name="_1257673137"/>
        <w:bookmarkStart w:id="794" w:name="_1257335340"/>
        <w:bookmarkStart w:id="795" w:name="_1257331895"/>
        <w:bookmarkStart w:id="796" w:name="_1249894756"/>
        <w:bookmarkStart w:id="797" w:name="_1249894310"/>
        <w:bookmarkStart w:id="798" w:name="_1249827638"/>
        <w:bookmarkStart w:id="799" w:name="_1249827632"/>
        <w:bookmarkStart w:id="800" w:name="_1249827622"/>
        <w:bookmarkStart w:id="801" w:name="_1249827601"/>
        <w:bookmarkStart w:id="802" w:name="_1249827360"/>
        <w:bookmarkStart w:id="803" w:name="_1249827289"/>
        <w:bookmarkStart w:id="804" w:name="_1243078519"/>
        <w:bookmarkStart w:id="805" w:name="_1242814475"/>
        <w:bookmarkStart w:id="806" w:name="_1222511718"/>
        <w:bookmarkStart w:id="807" w:name="_1222150944"/>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r>
          <w:rPr/>
          <w:object w:dxaOrig="9755" w:dyaOrig="238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1.15pt;height:109.65pt" filled="f" o:ole="">
              <v:imagedata r:id="rId71" o:title=""/>
            </v:shape>
            <o:OLEObject Type="Embed" ProgID="Excel.Sheet.12" ShapeID="ole_rId70" DrawAspect="Content" ObjectID="_411513757" r:id="rId70"/>
          </w:object>
        </w:r>
      </w:del>
      <w:r>
        <w:br w:type="page"/>
      </w:r>
    </w:p>
    <w:p>
      <w:pPr>
        <w:pStyle w:val="Heading2"/>
        <w:spacing w:before="360" w:after="60"/>
        <w:ind w:left="576" w:hanging="576"/>
        <w:rPr>
          <w:del w:id="556" w:author="BODART Jerome" w:date="2017-10-12T14:38:00Z"/>
        </w:rPr>
      </w:pPr>
      <w:del w:id="555" w:author="BODART Jerome" w:date="2017-10-12T14:38:00Z">
        <w:r>
          <w:rPr/>
          <w:delText>Code Allocation Status for the Former Yugoslav Republic of Macedonia</w:delText>
        </w:r>
      </w:del>
    </w:p>
    <w:p>
      <w:pPr>
        <w:pStyle w:val="Normal"/>
        <w:rPr>
          <w:del w:id="558" w:author="BODART Jerome" w:date="2017-10-12T14:38:00Z"/>
        </w:rPr>
      </w:pPr>
      <w:del w:id="557" w:author="BODART Jerome" w:date="2017-10-12T14:38:00Z">
        <w:r>
          <w:rPr/>
        </w:r>
      </w:del>
    </w:p>
    <w:p>
      <w:pPr>
        <w:pStyle w:val="Normal"/>
        <w:rPr>
          <w:del w:id="560" w:author="BODART Jerome" w:date="2017-10-12T14:38:00Z"/>
        </w:rPr>
      </w:pPr>
      <w:del w:id="559" w:author="BODART Jerome" w:date="2017-10-12T14:38:00Z">
        <w:bookmarkStart w:id="808" w:name="_1560527309"/>
        <w:bookmarkEnd w:id="808"/>
        <w:r>
          <w:rPr/>
          <w:object w:dxaOrig="9755" w:dyaOrig="238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49.85pt;height:109.65pt" filled="f" o:ole="">
              <v:imagedata r:id="rId73" o:title=""/>
            </v:shape>
            <o:OLEObject Type="Embed" ProgID="Excel.Sheet.12" ShapeID="ole_rId72" DrawAspect="Content" ObjectID="_1173723248" r:id="rId72"/>
          </w:object>
        </w:r>
      </w:del>
    </w:p>
    <w:p>
      <w:pPr>
        <w:pStyle w:val="Heading2"/>
        <w:tabs>
          <w:tab w:val="left" w:pos="720" w:leader="none"/>
        </w:tabs>
        <w:spacing w:before="360" w:after="60"/>
        <w:ind w:left="720" w:hanging="720"/>
        <w:rPr>
          <w:del w:id="562" w:author="BODART Jerome" w:date="2017-10-12T14:38:00Z"/>
        </w:rPr>
      </w:pPr>
      <w:del w:id="561" w:author="BODART Jerome" w:date="2017-10-12T14:38:00Z">
        <w:r>
          <w:rPr/>
          <w:delText>Code Allocation Status for Malta</w:delText>
        </w:r>
      </w:del>
    </w:p>
    <w:p>
      <w:pPr>
        <w:pStyle w:val="Normal"/>
        <w:rPr>
          <w:del w:id="564" w:author="BODART Jerome" w:date="2017-10-12T14:38:00Z"/>
        </w:rPr>
      </w:pPr>
      <w:del w:id="563" w:author="BODART Jerome" w:date="2017-10-12T14:38:00Z">
        <w:r>
          <w:rPr/>
        </w:r>
      </w:del>
    </w:p>
    <w:p>
      <w:pPr>
        <w:pStyle w:val="Normal"/>
        <w:rPr>
          <w:del w:id="566" w:author="BODART Jerome" w:date="2017-10-12T14:38:00Z"/>
        </w:rPr>
      </w:pPr>
      <w:del w:id="565" w:author="BODART Jerome" w:date="2017-10-12T14:38:00Z">
        <w:bookmarkStart w:id="809" w:name="_1435477591"/>
        <w:bookmarkEnd w:id="809"/>
        <w:r>
          <w:rPr/>
          <w:object w:dxaOrig="9755" w:dyaOrig="267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51.15pt;height:122.65pt" filled="f" o:ole="">
              <v:imagedata r:id="rId75" o:title=""/>
            </v:shape>
            <o:OLEObject Type="Embed" ProgID="Excel.Sheet.12" ShapeID="ole_rId74" DrawAspect="Content" ObjectID="_1230937986" r:id="rId74"/>
          </w:object>
        </w:r>
      </w:del>
    </w:p>
    <w:p>
      <w:pPr>
        <w:pStyle w:val="Heading2"/>
        <w:tabs>
          <w:tab w:val="left" w:pos="720" w:leader="none"/>
        </w:tabs>
        <w:spacing w:before="360" w:after="60"/>
        <w:ind w:left="720" w:hanging="720"/>
        <w:rPr>
          <w:del w:id="568" w:author="BODART Jerome" w:date="2017-10-12T14:38:00Z"/>
        </w:rPr>
      </w:pPr>
      <w:del w:id="567" w:author="BODART Jerome" w:date="2017-10-12T14:38:00Z">
        <w:r>
          <w:rPr/>
          <w:delText>Code Allocation Status for Moldova</w:delText>
        </w:r>
      </w:del>
    </w:p>
    <w:p>
      <w:pPr>
        <w:pStyle w:val="Normal"/>
        <w:rPr>
          <w:del w:id="570" w:author="BODART Jerome" w:date="2017-10-12T14:38:00Z"/>
        </w:rPr>
      </w:pPr>
      <w:del w:id="569" w:author="BODART Jerome" w:date="2017-10-12T14:38:00Z">
        <w:r>
          <w:rPr/>
        </w:r>
      </w:del>
    </w:p>
    <w:p>
      <w:pPr>
        <w:pStyle w:val="Normal"/>
        <w:rPr>
          <w:del w:id="572" w:author="BODART Jerome" w:date="2017-10-12T14:38:00Z"/>
        </w:rPr>
      </w:pPr>
      <w:del w:id="571" w:author="BODART Jerome" w:date="2017-10-12T14:38:00Z">
        <w:bookmarkStart w:id="810" w:name="_1427350718"/>
        <w:bookmarkStart w:id="811" w:name="_1398250128"/>
        <w:bookmarkStart w:id="812" w:name="_1398246492"/>
        <w:bookmarkEnd w:id="810"/>
        <w:bookmarkEnd w:id="811"/>
        <w:bookmarkEnd w:id="812"/>
        <w:r>
          <w:rPr/>
          <w:object w:dxaOrig="9755" w:dyaOrig="238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1.15pt;height:109.65pt" filled="f" o:ole="">
              <v:imagedata r:id="rId77" o:title=""/>
            </v:shape>
            <o:OLEObject Type="Embed" ProgID="Excel.Sheet.12" ShapeID="ole_rId76" DrawAspect="Content" ObjectID="_84812844" r:id="rId76"/>
          </w:object>
        </w:r>
      </w:del>
    </w:p>
    <w:p>
      <w:pPr>
        <w:pStyle w:val="Heading2"/>
        <w:spacing w:before="360" w:after="60"/>
        <w:ind w:left="576" w:hanging="576"/>
        <w:rPr>
          <w:del w:id="574" w:author="BODART Jerome" w:date="2017-10-12T14:38:00Z"/>
        </w:rPr>
      </w:pPr>
      <w:del w:id="573" w:author="BODART Jerome" w:date="2017-10-12T14:38:00Z">
        <w:r>
          <w:rPr/>
          <w:delText>Code Allocation Status for Montenegro</w:delText>
        </w:r>
      </w:del>
    </w:p>
    <w:p>
      <w:pPr>
        <w:pStyle w:val="Normal"/>
        <w:rPr>
          <w:del w:id="576" w:author="BODART Jerome" w:date="2017-10-12T14:38:00Z"/>
        </w:rPr>
      </w:pPr>
      <w:del w:id="575" w:author="BODART Jerome" w:date="2017-10-12T14:38:00Z">
        <w:r>
          <w:rPr/>
        </w:r>
      </w:del>
    </w:p>
    <w:p>
      <w:pPr>
        <w:pStyle w:val="Normal"/>
        <w:rPr>
          <w:del w:id="578" w:author="BODART Jerome" w:date="2017-10-12T14:38:00Z"/>
        </w:rPr>
      </w:pPr>
      <w:del w:id="577" w:author="BODART Jerome" w:date="2017-10-12T14:38:00Z">
        <w:bookmarkStart w:id="813" w:name="_1455714518"/>
        <w:bookmarkEnd w:id="813"/>
        <w:r>
          <w:rPr/>
          <w:object w:dxaOrig="9082" w:dyaOrig="238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50.75pt;height:105.25pt" filled="f" o:ole="">
              <v:imagedata r:id="rId79" o:title=""/>
            </v:shape>
            <o:OLEObject Type="Embed" ProgID="Excel.Sheet.12" ShapeID="ole_rId78" DrawAspect="Content" ObjectID="_1333533145" r:id="rId78"/>
          </w:object>
        </w:r>
      </w:del>
    </w:p>
    <w:p>
      <w:pPr>
        <w:pStyle w:val="Heading2"/>
        <w:tabs>
          <w:tab w:val="left" w:pos="720" w:leader="none"/>
        </w:tabs>
        <w:spacing w:before="360" w:after="60"/>
        <w:ind w:left="720" w:hanging="720"/>
        <w:rPr>
          <w:del w:id="580" w:author="BODART Jerome" w:date="2017-10-12T14:38:00Z"/>
        </w:rPr>
      </w:pPr>
      <w:del w:id="579" w:author="BODART Jerome" w:date="2017-10-12T14:38:00Z">
        <w:r>
          <w:rPr/>
          <w:delText>Code Allocation Status for Morocco</w:delText>
        </w:r>
      </w:del>
    </w:p>
    <w:p>
      <w:pPr>
        <w:pStyle w:val="Normal"/>
        <w:rPr>
          <w:del w:id="582" w:author="BODART Jerome" w:date="2017-10-12T14:38:00Z"/>
        </w:rPr>
      </w:pPr>
      <w:del w:id="581" w:author="BODART Jerome" w:date="2017-10-12T14:38:00Z">
        <w:bookmarkStart w:id="814" w:name="_1398250136"/>
        <w:bookmarkStart w:id="815" w:name="_1398246772"/>
        <w:bookmarkStart w:id="816" w:name="_1398149930"/>
        <w:bookmarkStart w:id="817" w:name="_1389785305"/>
        <w:bookmarkStart w:id="818" w:name="_1375264180"/>
        <w:bookmarkStart w:id="819" w:name="_1375264130"/>
        <w:bookmarkStart w:id="820" w:name="_1366621583"/>
        <w:bookmarkStart w:id="821" w:name="_1341050996"/>
        <w:bookmarkStart w:id="822" w:name="_1318666101"/>
        <w:bookmarkStart w:id="823" w:name="_1304154965"/>
        <w:bookmarkStart w:id="824" w:name="_1304150912"/>
        <w:bookmarkStart w:id="825" w:name="_1288162316"/>
        <w:bookmarkStart w:id="826" w:name="_1278310382"/>
        <w:bookmarkStart w:id="827" w:name="_1271067260"/>
        <w:bookmarkStart w:id="828" w:name="_1257335350"/>
        <w:bookmarkStart w:id="829" w:name="_1257331909"/>
        <w:bookmarkStart w:id="830" w:name="_1249894780"/>
        <w:bookmarkStart w:id="831" w:name="_1249894336"/>
        <w:bookmarkStart w:id="832" w:name="_1249827682"/>
        <w:bookmarkStart w:id="833" w:name="_1249827671"/>
        <w:bookmarkStart w:id="834" w:name="_1249827656"/>
        <w:bookmarkStart w:id="835" w:name="_1249827451"/>
        <w:bookmarkStart w:id="836" w:name="_1242814529"/>
        <w:bookmarkStart w:id="837" w:name="_1238315905"/>
        <w:bookmarkStart w:id="838" w:name="_1238315817"/>
        <w:bookmarkStart w:id="839" w:name="_1238244461"/>
        <w:bookmarkStart w:id="840" w:name="_1238244427"/>
        <w:bookmarkStart w:id="841" w:name="_1238244420"/>
        <w:bookmarkStart w:id="842" w:name="_1238244388"/>
        <w:bookmarkStart w:id="843" w:name="_1238244111"/>
        <w:bookmarkStart w:id="844" w:name="_1238243601"/>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r>
          <w:rPr/>
          <w:object w:dxaOrig="9845" w:dyaOrig="523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50.9pt;height:239.55pt" filled="f" o:ole="">
              <v:imagedata r:id="rId81" o:title=""/>
            </v:shape>
            <o:OLEObject Type="Embed" ProgID="Excel.Sheet.12" ShapeID="ole_rId80" DrawAspect="Content" ObjectID="_122101041" r:id="rId80"/>
          </w:object>
        </w:r>
      </w:del>
    </w:p>
    <w:p>
      <w:pPr>
        <w:pStyle w:val="Heading2"/>
        <w:tabs>
          <w:tab w:val="left" w:pos="720" w:leader="none"/>
        </w:tabs>
        <w:spacing w:before="360" w:after="60"/>
        <w:ind w:left="720" w:hanging="720"/>
        <w:rPr>
          <w:del w:id="584" w:author="BODART Jerome" w:date="2017-10-12T14:38:00Z"/>
        </w:rPr>
      </w:pPr>
      <w:del w:id="583" w:author="BODART Jerome" w:date="2017-10-12T14:38:00Z">
        <w:r>
          <w:rPr/>
          <w:delText>Code Allocation Status for Norway</w:delText>
        </w:r>
      </w:del>
    </w:p>
    <w:p>
      <w:pPr>
        <w:pStyle w:val="Normal"/>
        <w:rPr>
          <w:del w:id="586" w:author="BODART Jerome" w:date="2017-10-12T14:38:00Z"/>
        </w:rPr>
      </w:pPr>
      <w:del w:id="585" w:author="BODART Jerome" w:date="2017-10-12T14:38:00Z">
        <w:r>
          <w:rPr/>
        </w:r>
      </w:del>
    </w:p>
    <w:p>
      <w:pPr>
        <w:pStyle w:val="Normal"/>
        <w:rPr>
          <w:rFonts w:ascii="Arial" w:hAnsi="Arial" w:cs="Arial"/>
          <w:del w:id="588" w:author="BODART Jerome" w:date="2017-10-12T14:38:00Z"/>
        </w:rPr>
      </w:pPr>
      <w:del w:id="587" w:author="BODART Jerome" w:date="2017-10-12T14:38:00Z">
        <w:bookmarkStart w:id="845" w:name="_1420348121"/>
        <w:bookmarkStart w:id="846" w:name="_1419407376"/>
        <w:bookmarkStart w:id="847" w:name="_1419407213"/>
        <w:bookmarkStart w:id="848" w:name="_1398250156"/>
        <w:bookmarkStart w:id="849" w:name="_1389785312"/>
        <w:bookmarkStart w:id="850" w:name="_1388922924"/>
        <w:bookmarkStart w:id="851" w:name="_1366621595"/>
        <w:bookmarkStart w:id="852" w:name="_1366181750"/>
        <w:bookmarkStart w:id="853" w:name="_1366181575"/>
        <w:bookmarkStart w:id="854" w:name="_1341051004"/>
        <w:bookmarkStart w:id="855" w:name="_1318666116"/>
        <w:bookmarkStart w:id="856" w:name="_1304154978"/>
        <w:bookmarkStart w:id="857" w:name="_1304150968"/>
        <w:bookmarkStart w:id="858" w:name="_1292745850"/>
        <w:bookmarkStart w:id="859" w:name="_1292745821"/>
        <w:bookmarkStart w:id="860" w:name="_1292745805"/>
        <w:bookmarkStart w:id="861" w:name="_1292745701"/>
        <w:bookmarkStart w:id="862" w:name="_1288162328"/>
        <w:bookmarkStart w:id="863" w:name="_1278310393"/>
        <w:bookmarkStart w:id="864" w:name="_1271067283"/>
        <w:bookmarkStart w:id="865" w:name="_1271067268"/>
        <w:bookmarkStart w:id="866" w:name="_1257673739"/>
        <w:bookmarkStart w:id="867" w:name="_1257673553"/>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r>
          <w:rPr/>
          <w:object w:dxaOrig="9922" w:dyaOrig="495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0.9pt;height:226.8pt" filled="f" o:ole="">
              <v:imagedata r:id="rId83" o:title=""/>
            </v:shape>
            <o:OLEObject Type="Embed" ProgID="Excel.Sheet.12" ShapeID="ole_rId82" DrawAspect="Content" ObjectID="_1001523273" r:id="rId82"/>
          </w:object>
        </w:r>
      </w:del>
      <w:r>
        <w:br w:type="page"/>
      </w:r>
    </w:p>
    <w:p>
      <w:pPr>
        <w:pStyle w:val="Heading2"/>
        <w:spacing w:before="360" w:after="60"/>
        <w:ind w:left="576" w:hanging="576"/>
        <w:rPr>
          <w:del w:id="591" w:author="BODART Jerome" w:date="2017-10-12T14:38:00Z"/>
        </w:rPr>
      </w:pPr>
      <w:del w:id="589" w:author="BODART Jerome" w:date="2017-10-12T14:38:00Z">
        <w:r>
          <w:rPr>
            <w:rFonts w:eastAsia="Arial"/>
          </w:rPr>
          <w:delText xml:space="preserve"> </w:delText>
        </w:r>
      </w:del>
      <w:del w:id="590" w:author="BODART Jerome" w:date="2017-10-12T14:38:00Z">
        <w:r>
          <w:rPr/>
          <w:delText>Code Allocation Status for Oman</w:delText>
        </w:r>
      </w:del>
    </w:p>
    <w:p>
      <w:pPr>
        <w:pStyle w:val="Normal"/>
        <w:rPr>
          <w:del w:id="593" w:author="BODART Jerome" w:date="2017-10-12T14:38:00Z"/>
        </w:rPr>
      </w:pPr>
      <w:del w:id="592" w:author="BODART Jerome" w:date="2017-10-12T14:38:00Z">
        <w:r>
          <w:rPr/>
        </w:r>
      </w:del>
    </w:p>
    <w:p>
      <w:pPr>
        <w:pStyle w:val="Normal"/>
        <w:rPr>
          <w:del w:id="596" w:author="BODART Jerome" w:date="2017-10-12T14:38:00Z"/>
        </w:rPr>
      </w:pPr>
      <w:del w:id="594" w:author="BODART Jerome" w:date="2017-10-12T14:38:00Z">
        <w:bookmarkStart w:id="868" w:name="_1398250163"/>
        <w:bookmarkStart w:id="869" w:name="_1389785319"/>
        <w:bookmarkStart w:id="870" w:name="_1366621612"/>
        <w:bookmarkStart w:id="871" w:name="_1343820203"/>
        <w:bookmarkEnd w:id="868"/>
        <w:bookmarkEnd w:id="869"/>
        <w:bookmarkEnd w:id="870"/>
        <w:bookmarkEnd w:id="871"/>
        <w:r>
          <w:rPr/>
          <w:object w:dxaOrig="9082" w:dyaOrig="409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50.75pt;height:165.45pt" filled="f" o:ole="">
              <v:imagedata r:id="rId85" o:title=""/>
            </v:shape>
            <o:OLEObject Type="Embed" ProgID="Excel.Sheet.12" ShapeID="ole_rId84" DrawAspect="Content" ObjectID="_1212149024" r:id="rId84"/>
          </w:object>
        </w:r>
      </w:del>
      <w:del w:id="595" w:author="BODART Jerome" w:date="2017-10-12T14:38:00Z">
        <w:r>
          <w:rPr/>
          <w:delText xml:space="preserve"> </w:delText>
        </w:r>
      </w:del>
    </w:p>
    <w:p>
      <w:pPr>
        <w:pStyle w:val="Normal"/>
        <w:ind w:left="720" w:hanging="0"/>
        <w:rPr>
          <w:del w:id="598" w:author="BODART Jerome" w:date="2017-10-12T14:38:00Z"/>
        </w:rPr>
      </w:pPr>
      <w:del w:id="597" w:author="BODART Jerome" w:date="2017-10-12T14:38:00Z">
        <w:r>
          <w:rPr>
            <w:rFonts w:cs="Arial" w:ascii="Arial" w:hAnsi="Arial"/>
          </w:rPr>
          <w:delText>Note: These allocations are managed for the ICAO office Cairo.</w:delText>
        </w:r>
      </w:del>
      <w:r>
        <w:br w:type="page"/>
      </w:r>
    </w:p>
    <w:p>
      <w:pPr>
        <w:pStyle w:val="Heading2"/>
        <w:spacing w:before="360" w:after="60"/>
        <w:ind w:left="576" w:hanging="576"/>
        <w:rPr>
          <w:del w:id="600" w:author="BODART Jerome" w:date="2017-10-12T14:38:00Z"/>
        </w:rPr>
      </w:pPr>
      <w:del w:id="599" w:author="BODART Jerome" w:date="2017-10-12T14:38:00Z">
        <w:r>
          <w:rPr/>
          <w:delText>Code Allocation Status for Poland</w:delText>
        </w:r>
      </w:del>
    </w:p>
    <w:p>
      <w:pPr>
        <w:pStyle w:val="Normal"/>
        <w:rPr>
          <w:del w:id="602" w:author="BODART Jerome" w:date="2017-10-12T14:38:00Z"/>
        </w:rPr>
      </w:pPr>
      <w:del w:id="601" w:author="BODART Jerome" w:date="2017-10-12T14:38:00Z">
        <w:r>
          <w:rPr/>
        </w:r>
      </w:del>
    </w:p>
    <w:p>
      <w:pPr>
        <w:pStyle w:val="Normal"/>
        <w:rPr>
          <w:del w:id="604" w:author="BODART Jerome" w:date="2017-10-12T14:38:00Z"/>
        </w:rPr>
      </w:pPr>
      <w:del w:id="603" w:author="BODART Jerome" w:date="2017-10-12T14:38:00Z">
        <w:bookmarkStart w:id="872" w:name="_1398250209"/>
        <w:bookmarkStart w:id="873" w:name="_1389785326"/>
        <w:bookmarkStart w:id="874" w:name="_1375264350"/>
        <w:bookmarkStart w:id="875" w:name="_1366621619"/>
        <w:bookmarkStart w:id="876" w:name="_1366613677"/>
        <w:bookmarkStart w:id="877" w:name="_1361598387"/>
        <w:bookmarkStart w:id="878" w:name="_1361345074"/>
        <w:bookmarkStart w:id="879" w:name="_1341051012"/>
        <w:bookmarkStart w:id="880" w:name="_1318666133"/>
        <w:bookmarkStart w:id="881" w:name="_1304154992"/>
        <w:bookmarkStart w:id="882" w:name="_1304151006"/>
        <w:bookmarkStart w:id="883" w:name="_1288174564"/>
        <w:bookmarkStart w:id="884" w:name="_1288162337"/>
        <w:bookmarkStart w:id="885" w:name="_1278310400"/>
        <w:bookmarkStart w:id="886" w:name="_1271074920"/>
        <w:bookmarkStart w:id="887" w:name="_1271070589"/>
        <w:bookmarkStart w:id="888" w:name="_1271067304"/>
        <w:bookmarkStart w:id="889" w:name="_1271067290"/>
        <w:bookmarkStart w:id="890" w:name="_1271067276"/>
        <w:bookmarkStart w:id="891" w:name="_1271066880"/>
        <w:bookmarkStart w:id="892" w:name="_1257673747"/>
        <w:bookmarkStart w:id="893" w:name="_1257673717"/>
        <w:bookmarkStart w:id="894" w:name="_1257673414"/>
        <w:bookmarkStart w:id="895" w:name="_1257335368"/>
        <w:bookmarkStart w:id="896" w:name="_1257331942"/>
        <w:bookmarkStart w:id="897" w:name="_1249828745"/>
        <w:bookmarkStart w:id="898" w:name="_1243078532"/>
        <w:bookmarkStart w:id="899" w:name="_1242814654"/>
        <w:bookmarkStart w:id="900" w:name="_1222526810"/>
        <w:bookmarkStart w:id="901" w:name="_1222511734"/>
        <w:bookmarkStart w:id="902" w:name="_1222510089"/>
        <w:bookmarkStart w:id="903" w:name="_1222151970"/>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r>
          <w:rPr/>
          <w:object w:dxaOrig="9845" w:dyaOrig="790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50.9pt;height:453.5pt" filled="f" o:ole="">
              <v:imagedata r:id="rId87" o:title=""/>
            </v:shape>
            <o:OLEObject Type="Embed" ProgID="Excel.Sheet.12" ShapeID="ole_rId86" DrawAspect="Content" ObjectID="_346355831" r:id="rId86"/>
          </w:object>
        </w:r>
      </w:del>
      <w:r>
        <w:br w:type="page"/>
      </w:r>
    </w:p>
    <w:p>
      <w:pPr>
        <w:pStyle w:val="Heading2"/>
        <w:tabs>
          <w:tab w:val="left" w:pos="720" w:leader="none"/>
        </w:tabs>
        <w:spacing w:before="360" w:after="60"/>
        <w:ind w:left="720" w:hanging="720"/>
        <w:rPr>
          <w:del w:id="606" w:author="BODART Jerome" w:date="2017-10-12T14:38:00Z"/>
        </w:rPr>
      </w:pPr>
      <w:del w:id="605" w:author="BODART Jerome" w:date="2017-10-12T14:38:00Z">
        <w:r>
          <w:rPr/>
          <w:delText>Code Allocation Status for Portugal</w:delText>
        </w:r>
      </w:del>
    </w:p>
    <w:p>
      <w:pPr>
        <w:pStyle w:val="Normal"/>
        <w:rPr>
          <w:del w:id="608" w:author="BODART Jerome" w:date="2017-10-12T14:38:00Z"/>
        </w:rPr>
      </w:pPr>
      <w:del w:id="607" w:author="BODART Jerome" w:date="2017-10-12T14:38:00Z">
        <w:r>
          <w:rPr/>
        </w:r>
      </w:del>
    </w:p>
    <w:p>
      <w:pPr>
        <w:pStyle w:val="Normal"/>
        <w:rPr>
          <w:del w:id="611" w:author="BODART Jerome" w:date="2017-10-12T14:38:00Z"/>
        </w:rPr>
      </w:pPr>
      <w:del w:id="609" w:author="BODART Jerome" w:date="2017-10-12T14:38:00Z">
        <w:bookmarkStart w:id="904" w:name="_1420348467"/>
        <w:bookmarkStart w:id="905" w:name="_1398250230"/>
        <w:bookmarkStart w:id="906" w:name="_1389785333"/>
        <w:bookmarkStart w:id="907" w:name="_1366621625"/>
        <w:bookmarkStart w:id="908" w:name="_1341051022"/>
        <w:bookmarkStart w:id="909" w:name="_1318666147"/>
        <w:bookmarkStart w:id="910" w:name="_1304151104"/>
        <w:bookmarkStart w:id="911" w:name="_1304151023"/>
        <w:bookmarkStart w:id="912" w:name="_1288162347"/>
        <w:bookmarkStart w:id="913" w:name="_1278310409"/>
        <w:bookmarkStart w:id="914" w:name="_1271074929"/>
        <w:bookmarkStart w:id="915" w:name="_1271067312"/>
        <w:bookmarkStart w:id="916" w:name="_1271067295"/>
        <w:bookmarkStart w:id="917" w:name="_1271066925"/>
        <w:bookmarkStart w:id="918" w:name="_1257837880"/>
        <w:bookmarkStart w:id="919" w:name="_1257331956"/>
        <w:bookmarkStart w:id="920" w:name="_1257324979"/>
        <w:bookmarkStart w:id="921" w:name="_1257324468"/>
        <w:bookmarkStart w:id="922" w:name="_1249828882"/>
        <w:bookmarkStart w:id="923" w:name="_1242814692"/>
        <w:bookmarkStart w:id="924" w:name="_1222511742"/>
        <w:bookmarkStart w:id="925" w:name="_1222510330"/>
        <w:bookmarkStart w:id="926" w:name="_122215204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r>
          <w:rPr/>
          <w:object w:dxaOrig="10074" w:dyaOrig="324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51.25pt;height:148.55pt" filled="f" o:ole="">
              <v:imagedata r:id="rId89" o:title=""/>
            </v:shape>
            <o:OLEObject Type="Embed" ProgID="Excel.Sheet.12" ShapeID="ole_rId88" DrawAspect="Content" ObjectID="_1794590290" r:id="rId88"/>
          </w:object>
        </w:r>
      </w:del>
      <w:del w:id="610" w:author="BODART Jerome" w:date="2017-10-12T14:38:00Z">
        <w:r>
          <w:rPr/>
          <w:delText xml:space="preserve"> </w:delText>
        </w:r>
      </w:del>
    </w:p>
    <w:p>
      <w:pPr>
        <w:pStyle w:val="Heading2"/>
        <w:spacing w:before="360" w:after="60"/>
        <w:ind w:left="576" w:hanging="576"/>
        <w:rPr>
          <w:del w:id="614" w:author="BODART Jerome" w:date="2017-10-12T14:38:00Z"/>
        </w:rPr>
      </w:pPr>
      <w:del w:id="612" w:author="BODART Jerome" w:date="2017-10-12T14:38:00Z">
        <w:r>
          <w:rPr>
            <w:rFonts w:eastAsia="Arial"/>
          </w:rPr>
          <w:delText xml:space="preserve"> </w:delText>
        </w:r>
      </w:del>
      <w:del w:id="613" w:author="BODART Jerome" w:date="2017-10-12T14:38:00Z">
        <w:r>
          <w:rPr/>
          <w:delText>Code Allocation Status for Qatar</w:delText>
        </w:r>
      </w:del>
    </w:p>
    <w:p>
      <w:pPr>
        <w:pStyle w:val="Normal"/>
        <w:rPr>
          <w:del w:id="616" w:author="BODART Jerome" w:date="2017-10-12T14:38:00Z"/>
        </w:rPr>
      </w:pPr>
      <w:del w:id="615" w:author="BODART Jerome" w:date="2017-10-12T14:38:00Z">
        <w:r>
          <w:rPr/>
        </w:r>
      </w:del>
    </w:p>
    <w:p>
      <w:pPr>
        <w:pStyle w:val="Normal"/>
        <w:rPr>
          <w:del w:id="618" w:author="BODART Jerome" w:date="2017-10-12T14:38:00Z"/>
        </w:rPr>
      </w:pPr>
      <w:del w:id="617" w:author="BODART Jerome" w:date="2017-10-12T14:38:00Z">
        <w:bookmarkStart w:id="927" w:name="_1455714087"/>
        <w:bookmarkEnd w:id="927"/>
        <w:r>
          <w:rPr/>
          <w:object w:dxaOrig="9082" w:dyaOrig="238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0.75pt;height:105.25pt" filled="f" o:ole="">
              <v:imagedata r:id="rId91" o:title=""/>
            </v:shape>
            <o:OLEObject Type="Embed" ProgID="Excel.Sheet.12" ShapeID="ole_rId90" DrawAspect="Content" ObjectID="_235254864" r:id="rId90"/>
          </w:object>
        </w:r>
      </w:del>
    </w:p>
    <w:p>
      <w:pPr>
        <w:pStyle w:val="Normal"/>
        <w:ind w:left="720" w:hanging="0"/>
        <w:rPr>
          <w:del w:id="620" w:author="BODART Jerome" w:date="2017-10-12T14:38:00Z"/>
        </w:rPr>
      </w:pPr>
      <w:del w:id="619" w:author="BODART Jerome" w:date="2017-10-12T14:38:00Z">
        <w:r>
          <w:rPr>
            <w:rFonts w:cs="Arial" w:ascii="Arial" w:hAnsi="Arial"/>
          </w:rPr>
          <w:delText>Note: This allocation is managed for the ICAO office Cairo.</w:delText>
        </w:r>
      </w:del>
    </w:p>
    <w:p>
      <w:pPr>
        <w:pStyle w:val="Heading2"/>
        <w:spacing w:before="360" w:after="60"/>
        <w:ind w:left="576" w:hanging="576"/>
        <w:rPr>
          <w:del w:id="622" w:author="BODART Jerome" w:date="2017-10-12T14:38:00Z"/>
        </w:rPr>
      </w:pPr>
      <w:del w:id="621" w:author="BODART Jerome" w:date="2017-10-12T14:38:00Z">
        <w:r>
          <w:rPr/>
          <w:delText>Code Allocation Status for Romania</w:delText>
        </w:r>
      </w:del>
    </w:p>
    <w:p>
      <w:pPr>
        <w:pStyle w:val="Normal"/>
        <w:rPr>
          <w:del w:id="624" w:author="BODART Jerome" w:date="2017-10-12T14:38:00Z"/>
        </w:rPr>
      </w:pPr>
      <w:del w:id="623" w:author="BODART Jerome" w:date="2017-10-12T14:38:00Z">
        <w:r>
          <w:rPr/>
        </w:r>
      </w:del>
    </w:p>
    <w:p>
      <w:pPr>
        <w:pStyle w:val="Normal"/>
        <w:rPr>
          <w:del w:id="626" w:author="BODART Jerome" w:date="2017-10-12T14:38:00Z"/>
        </w:rPr>
      </w:pPr>
      <w:del w:id="625" w:author="BODART Jerome" w:date="2017-10-12T14:38:00Z">
        <w:bookmarkStart w:id="928" w:name="_1407662021"/>
        <w:bookmarkStart w:id="929" w:name="_1398250237"/>
        <w:bookmarkStart w:id="930" w:name="_1389785338"/>
        <w:bookmarkStart w:id="931" w:name="_1388923410"/>
        <w:bookmarkStart w:id="932" w:name="_1388923354"/>
        <w:bookmarkStart w:id="933" w:name="_1366621637"/>
        <w:bookmarkStart w:id="934" w:name="_1366614833"/>
        <w:bookmarkStart w:id="935" w:name="_1366614805"/>
        <w:bookmarkStart w:id="936" w:name="_1366614786"/>
        <w:bookmarkStart w:id="937" w:name="_1366614720"/>
        <w:bookmarkStart w:id="938" w:name="_1362228474"/>
        <w:bookmarkStart w:id="939" w:name="_1343820608"/>
        <w:bookmarkEnd w:id="928"/>
        <w:bookmarkEnd w:id="929"/>
        <w:bookmarkEnd w:id="930"/>
        <w:bookmarkEnd w:id="931"/>
        <w:bookmarkEnd w:id="932"/>
        <w:bookmarkEnd w:id="933"/>
        <w:bookmarkEnd w:id="934"/>
        <w:bookmarkEnd w:id="935"/>
        <w:bookmarkEnd w:id="936"/>
        <w:bookmarkEnd w:id="937"/>
        <w:bookmarkEnd w:id="938"/>
        <w:bookmarkEnd w:id="939"/>
        <w:r>
          <w:rPr/>
          <w:object w:dxaOrig="9082" w:dyaOrig="495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49.45pt;height:217.45pt" filled="f" o:ole="">
              <v:imagedata r:id="rId93" o:title=""/>
            </v:shape>
            <o:OLEObject Type="Embed" ProgID="Excel.Sheet.12" ShapeID="ole_rId92" DrawAspect="Content" ObjectID="_371157589" r:id="rId92"/>
          </w:object>
        </w:r>
      </w:del>
      <w:r>
        <w:br w:type="page"/>
      </w:r>
    </w:p>
    <w:p>
      <w:pPr>
        <w:pStyle w:val="Heading2"/>
        <w:tabs>
          <w:tab w:val="left" w:pos="720" w:leader="none"/>
        </w:tabs>
        <w:spacing w:before="360" w:after="60"/>
        <w:ind w:left="720" w:hanging="720"/>
        <w:rPr>
          <w:del w:id="628" w:author="BODART Jerome" w:date="2017-10-12T14:38:00Z"/>
        </w:rPr>
      </w:pPr>
      <w:del w:id="627" w:author="BODART Jerome" w:date="2017-10-12T14:38:00Z">
        <w:r>
          <w:rPr/>
          <w:delText>Code Allocation Status for Saudi-Arabia</w:delText>
        </w:r>
      </w:del>
    </w:p>
    <w:p>
      <w:pPr>
        <w:pStyle w:val="Normal"/>
        <w:rPr>
          <w:del w:id="630" w:author="BODART Jerome" w:date="2017-10-12T14:38:00Z"/>
        </w:rPr>
      </w:pPr>
      <w:del w:id="629" w:author="BODART Jerome" w:date="2017-10-12T14:38:00Z">
        <w:r>
          <w:rPr/>
        </w:r>
      </w:del>
    </w:p>
    <w:p>
      <w:pPr>
        <w:pStyle w:val="Normal"/>
        <w:rPr>
          <w:del w:id="632" w:author="BODART Jerome" w:date="2017-10-12T14:38:00Z"/>
        </w:rPr>
      </w:pPr>
      <w:del w:id="631" w:author="BODART Jerome" w:date="2017-10-12T14:38:00Z">
        <w:bookmarkStart w:id="940" w:name="_1403684141"/>
        <w:bookmarkStart w:id="941" w:name="_1398250246"/>
        <w:bookmarkStart w:id="942" w:name="_1389785347"/>
        <w:bookmarkStart w:id="943" w:name="_1375264960"/>
        <w:bookmarkStart w:id="944" w:name="_1366621651"/>
        <w:bookmarkStart w:id="945" w:name="_1366613196"/>
        <w:bookmarkStart w:id="946" w:name="_1362228483"/>
        <w:bookmarkStart w:id="947" w:name="_1361594697"/>
        <w:bookmarkStart w:id="948" w:name="_1361345164"/>
        <w:bookmarkStart w:id="949" w:name="_1344066477"/>
        <w:bookmarkStart w:id="950" w:name="_1344066421"/>
        <w:bookmarkStart w:id="951" w:name="_1344064150"/>
        <w:bookmarkStart w:id="952" w:name="_1341051029"/>
        <w:bookmarkStart w:id="953" w:name="_1329042748"/>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r>
          <w:rPr/>
          <w:object w:dxaOrig="9845" w:dyaOrig="1366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0.9pt;height:623.8pt" filled="f" o:ole="">
              <v:imagedata r:id="rId95" o:title=""/>
            </v:shape>
            <o:OLEObject Type="Embed" ProgID="Excel.Sheet.12" ShapeID="ole_rId94" DrawAspect="Content" ObjectID="_247384829" r:id="rId94"/>
          </w:object>
        </w:r>
      </w:del>
    </w:p>
    <w:p>
      <w:pPr>
        <w:pStyle w:val="Normal"/>
        <w:ind w:left="720" w:hanging="0"/>
        <w:rPr>
          <w:rFonts w:ascii="Arial" w:hAnsi="Arial" w:cs="Arial"/>
          <w:del w:id="634" w:author="BODART Jerome" w:date="2017-10-12T14:38:00Z"/>
        </w:rPr>
      </w:pPr>
      <w:del w:id="633" w:author="BODART Jerome" w:date="2017-10-12T14:38:00Z">
        <w:r>
          <w:rPr>
            <w:rFonts w:cs="Arial" w:ascii="Arial" w:hAnsi="Arial"/>
          </w:rPr>
          <w:delText>Note: These allocations are managed for the ICAO office Cairo.</w:delText>
        </w:r>
      </w:del>
      <w:r>
        <w:br w:type="page"/>
      </w:r>
    </w:p>
    <w:p>
      <w:pPr>
        <w:pStyle w:val="Heading2"/>
        <w:tabs>
          <w:tab w:val="left" w:pos="720" w:leader="none"/>
        </w:tabs>
        <w:spacing w:before="360" w:after="60"/>
        <w:ind w:left="720" w:hanging="720"/>
        <w:rPr>
          <w:del w:id="636" w:author="BODART Jerome" w:date="2017-10-12T14:38:00Z"/>
        </w:rPr>
      </w:pPr>
      <w:del w:id="635" w:author="BODART Jerome" w:date="2017-10-12T14:38:00Z">
        <w:r>
          <w:rPr/>
          <w:delText xml:space="preserve">Code Allocation Status for Serbia </w:delText>
        </w:r>
      </w:del>
    </w:p>
    <w:p>
      <w:pPr>
        <w:pStyle w:val="Normal"/>
        <w:rPr>
          <w:del w:id="638" w:author="BODART Jerome" w:date="2017-10-12T14:38:00Z"/>
        </w:rPr>
      </w:pPr>
      <w:del w:id="637" w:author="BODART Jerome" w:date="2017-10-12T14:38:00Z">
        <w:r>
          <w:rPr/>
        </w:r>
      </w:del>
    </w:p>
    <w:p>
      <w:pPr>
        <w:pStyle w:val="Normal"/>
        <w:rPr>
          <w:del w:id="640" w:author="BODART Jerome" w:date="2017-10-12T14:38:00Z"/>
        </w:rPr>
      </w:pPr>
      <w:del w:id="639" w:author="BODART Jerome" w:date="2017-10-12T14:38:00Z">
        <w:bookmarkStart w:id="954" w:name="_1398250269"/>
        <w:bookmarkStart w:id="955" w:name="_1389785364"/>
        <w:bookmarkStart w:id="956" w:name="_1366621659"/>
        <w:bookmarkStart w:id="957" w:name="_1341051038"/>
        <w:bookmarkStart w:id="958" w:name="_1318666159"/>
        <w:bookmarkStart w:id="959" w:name="_1318665311"/>
        <w:bookmarkStart w:id="960" w:name="_1304151118"/>
        <w:bookmarkStart w:id="961" w:name="_1304151053"/>
        <w:bookmarkStart w:id="962" w:name="_1288177249"/>
        <w:bookmarkStart w:id="963" w:name="_1288162357"/>
        <w:bookmarkStart w:id="964" w:name="_1281947802"/>
        <w:bookmarkStart w:id="965" w:name="_1278310421"/>
        <w:bookmarkStart w:id="966" w:name="_1278309525"/>
        <w:bookmarkStart w:id="967" w:name="_1271067326"/>
        <w:bookmarkStart w:id="968" w:name="_1271066946"/>
        <w:bookmarkStart w:id="969" w:name="_1257673787"/>
        <w:bookmarkStart w:id="970" w:name="_1257335386"/>
        <w:bookmarkStart w:id="971" w:name="_1257331981"/>
        <w:bookmarkStart w:id="972" w:name="_1249895418"/>
        <w:bookmarkStart w:id="973" w:name="_1249895371"/>
        <w:bookmarkStart w:id="974" w:name="_1249828985"/>
        <w:bookmarkStart w:id="975" w:name="_1242814711"/>
        <w:bookmarkStart w:id="976" w:name="_1222526874"/>
        <w:bookmarkStart w:id="977" w:name="_1222511750"/>
        <w:bookmarkStart w:id="978" w:name="_1222510137"/>
        <w:bookmarkStart w:id="979" w:name="_1222152129"/>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r>
          <w:rPr/>
          <w:object w:dxaOrig="9739" w:dyaOrig="295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50.95pt;height:135.6pt" filled="f" o:ole="">
              <v:imagedata r:id="rId97" o:title=""/>
            </v:shape>
            <o:OLEObject Type="Embed" ProgID="Excel.Sheet.12" ShapeID="ole_rId96" DrawAspect="Content" ObjectID="_653979161" r:id="rId96"/>
          </w:object>
        </w:r>
      </w:del>
    </w:p>
    <w:p>
      <w:pPr>
        <w:pStyle w:val="Heading2"/>
        <w:tabs>
          <w:tab w:val="left" w:pos="720" w:leader="none"/>
        </w:tabs>
        <w:spacing w:before="360" w:after="60"/>
        <w:ind w:left="720" w:hanging="720"/>
        <w:rPr>
          <w:del w:id="642" w:author="BODART Jerome" w:date="2017-10-12T14:38:00Z"/>
        </w:rPr>
      </w:pPr>
      <w:del w:id="641" w:author="BODART Jerome" w:date="2017-10-12T14:38:00Z">
        <w:r>
          <w:rPr/>
          <w:delText>Code Allocation Status for Slovak Republic</w:delText>
        </w:r>
      </w:del>
    </w:p>
    <w:p>
      <w:pPr>
        <w:pStyle w:val="Normal"/>
        <w:rPr>
          <w:del w:id="644" w:author="BODART Jerome" w:date="2017-10-12T14:38:00Z"/>
        </w:rPr>
      </w:pPr>
      <w:del w:id="643" w:author="BODART Jerome" w:date="2017-10-12T14:38:00Z">
        <w:r>
          <w:rPr/>
        </w:r>
      </w:del>
    </w:p>
    <w:p>
      <w:pPr>
        <w:pStyle w:val="Normal"/>
        <w:rPr>
          <w:del w:id="646" w:author="BODART Jerome" w:date="2017-10-12T14:38:00Z"/>
        </w:rPr>
      </w:pPr>
      <w:del w:id="645" w:author="BODART Jerome" w:date="2017-10-12T14:38:00Z">
        <w:bookmarkStart w:id="980" w:name="_1413118109"/>
        <w:bookmarkStart w:id="981" w:name="_1398250276"/>
        <w:bookmarkStart w:id="982" w:name="_1398246386"/>
        <w:bookmarkStart w:id="983" w:name="_1389785371"/>
        <w:bookmarkStart w:id="984" w:name="_1366621666"/>
        <w:bookmarkStart w:id="985" w:name="_1362228513"/>
        <w:bookmarkStart w:id="986" w:name="_1344070343"/>
        <w:bookmarkStart w:id="987" w:name="_1341051047"/>
        <w:bookmarkStart w:id="988" w:name="_1318666173"/>
        <w:bookmarkStart w:id="989" w:name="_1318665009"/>
        <w:bookmarkStart w:id="990" w:name="_1318664915"/>
        <w:bookmarkStart w:id="991" w:name="_1304151645"/>
        <w:bookmarkStart w:id="992" w:name="_1288177256"/>
        <w:bookmarkStart w:id="993" w:name="_1288174643"/>
        <w:bookmarkStart w:id="994" w:name="_1288165073"/>
        <w:bookmarkStart w:id="995" w:name="_1288162365"/>
        <w:bookmarkStart w:id="996" w:name="_1278310430"/>
        <w:bookmarkStart w:id="997" w:name="_1271067334"/>
        <w:bookmarkStart w:id="998" w:name="_1257675856"/>
        <w:bookmarkStart w:id="999" w:name="_1257335854"/>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r>
          <w:rPr/>
          <w:object w:dxaOrig="9922" w:dyaOrig="324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50.9pt;height:148.75pt" filled="f" o:ole="">
              <v:imagedata r:id="rId99" o:title=""/>
            </v:shape>
            <o:OLEObject Type="Embed" ProgID="Excel.Sheet.12" ShapeID="ole_rId98" DrawAspect="Content" ObjectID="_1550532370" r:id="rId98"/>
          </w:object>
        </w:r>
      </w:del>
    </w:p>
    <w:p>
      <w:pPr>
        <w:pStyle w:val="Heading2"/>
        <w:tabs>
          <w:tab w:val="left" w:pos="720" w:leader="none"/>
        </w:tabs>
        <w:spacing w:before="360" w:after="60"/>
        <w:ind w:left="720" w:hanging="720"/>
        <w:rPr>
          <w:del w:id="648" w:author="BODART Jerome" w:date="2017-10-12T14:38:00Z"/>
        </w:rPr>
      </w:pPr>
      <w:del w:id="647" w:author="BODART Jerome" w:date="2017-10-12T14:38:00Z">
        <w:r>
          <w:rPr/>
          <w:delText>Code Allocation Status for Slovenia</w:delText>
        </w:r>
      </w:del>
    </w:p>
    <w:p>
      <w:pPr>
        <w:pStyle w:val="Normal"/>
        <w:rPr>
          <w:del w:id="650" w:author="BODART Jerome" w:date="2017-10-12T14:38:00Z"/>
        </w:rPr>
      </w:pPr>
      <w:del w:id="649" w:author="BODART Jerome" w:date="2017-10-12T14:38:00Z">
        <w:r>
          <w:rPr/>
        </w:r>
      </w:del>
    </w:p>
    <w:p>
      <w:pPr>
        <w:pStyle w:val="Normal"/>
        <w:rPr>
          <w:del w:id="652" w:author="BODART Jerome" w:date="2017-10-12T14:38:00Z"/>
        </w:rPr>
      </w:pPr>
      <w:del w:id="651" w:author="BODART Jerome" w:date="2017-10-12T14:38:00Z">
        <w:bookmarkStart w:id="1000" w:name="_1427350882"/>
        <w:bookmarkStart w:id="1001" w:name="_1413118264"/>
        <w:bookmarkStart w:id="1002" w:name="_1398250298"/>
        <w:bookmarkStart w:id="1003" w:name="_1389785377"/>
        <w:bookmarkStart w:id="1004" w:name="_1388923516"/>
        <w:bookmarkStart w:id="1005" w:name="_1387628193"/>
        <w:bookmarkStart w:id="1006" w:name="_1375265148"/>
        <w:bookmarkStart w:id="1007" w:name="_1372239445"/>
        <w:bookmarkStart w:id="1008" w:name="_1366621672"/>
        <w:bookmarkStart w:id="1009" w:name="_1362228529"/>
        <w:bookmarkStart w:id="1010" w:name="_1344070408"/>
        <w:bookmarkStart w:id="1011" w:name="_1341051061"/>
        <w:bookmarkStart w:id="1012" w:name="_1325501670"/>
        <w:bookmarkStart w:id="1013" w:name="_1325499006"/>
        <w:bookmarkStart w:id="1014" w:name="_1318666180"/>
        <w:bookmarkStart w:id="1015" w:name="_1304151711"/>
        <w:bookmarkStart w:id="1016" w:name="_1288162373"/>
        <w:bookmarkStart w:id="1017" w:name="_1278310438"/>
        <w:bookmarkStart w:id="1018" w:name="_1272285095"/>
        <w:bookmarkStart w:id="1019" w:name="_1271067344"/>
        <w:bookmarkStart w:id="1020" w:name="_1262687421"/>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r>
          <w:rPr/>
          <w:object w:dxaOrig="10028" w:dyaOrig="381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55.75pt;height:174.75pt" filled="f" o:ole="">
              <v:imagedata r:id="rId101" o:title=""/>
            </v:shape>
            <o:OLEObject Type="Embed" ProgID="Excel.Sheet.12" ShapeID="ole_rId100" DrawAspect="Content" ObjectID="_302068832" r:id="rId100"/>
          </w:object>
        </w:r>
      </w:del>
      <w:r>
        <w:br w:type="page"/>
      </w:r>
    </w:p>
    <w:p>
      <w:pPr>
        <w:pStyle w:val="Normal"/>
        <w:rPr>
          <w:del w:id="654" w:author="BODART Jerome" w:date="2017-10-12T14:38:00Z"/>
        </w:rPr>
      </w:pPr>
      <w:del w:id="653" w:author="BODART Jerome" w:date="2017-10-12T14:38:00Z">
        <w:r>
          <w:rPr/>
        </w:r>
      </w:del>
    </w:p>
    <w:p>
      <w:pPr>
        <w:pStyle w:val="Heading2"/>
        <w:tabs>
          <w:tab w:val="left" w:pos="720" w:leader="none"/>
        </w:tabs>
        <w:spacing w:before="360" w:after="60"/>
        <w:ind w:left="720" w:hanging="720"/>
        <w:rPr>
          <w:del w:id="656" w:author="BODART Jerome" w:date="2017-10-12T14:38:00Z"/>
        </w:rPr>
      </w:pPr>
      <w:del w:id="655" w:author="BODART Jerome" w:date="2017-10-12T14:38:00Z">
        <w:r>
          <w:rPr/>
          <w:delText>Code Allocation Status for Spain</w:delText>
        </w:r>
      </w:del>
    </w:p>
    <w:p>
      <w:pPr>
        <w:pStyle w:val="Normal"/>
        <w:rPr>
          <w:del w:id="658" w:author="BODART Jerome" w:date="2017-10-12T14:38:00Z"/>
        </w:rPr>
      </w:pPr>
      <w:del w:id="657" w:author="BODART Jerome" w:date="2017-10-12T14:38:00Z">
        <w:r>
          <w:rPr/>
        </w:r>
      </w:del>
    </w:p>
    <w:p>
      <w:pPr>
        <w:pStyle w:val="Normal"/>
        <w:rPr>
          <w:del w:id="660" w:author="BODART Jerome" w:date="2017-10-12T14:38:00Z"/>
        </w:rPr>
      </w:pPr>
      <w:del w:id="659" w:author="BODART Jerome" w:date="2017-10-12T14:38:00Z">
        <w:bookmarkStart w:id="1021" w:name="_1403684180"/>
        <w:bookmarkStart w:id="1022" w:name="_1398250330"/>
        <w:bookmarkStart w:id="1023" w:name="_1398164067"/>
        <w:bookmarkStart w:id="1024" w:name="_1389785382"/>
        <w:bookmarkStart w:id="1025" w:name="_1387628350"/>
        <w:bookmarkStart w:id="1026" w:name="_1375265236"/>
        <w:bookmarkStart w:id="1027" w:name="_1366621677"/>
        <w:bookmarkStart w:id="1028" w:name="_1344075771"/>
        <w:bookmarkStart w:id="1029" w:name="_1341051079"/>
        <w:bookmarkStart w:id="1030" w:name="_1325499037"/>
        <w:bookmarkStart w:id="1031" w:name="_1318666185"/>
        <w:bookmarkStart w:id="1032" w:name="_1304152260"/>
        <w:bookmarkStart w:id="1033" w:name="_1288162384"/>
        <w:bookmarkStart w:id="1034" w:name="_1278310449"/>
        <w:bookmarkStart w:id="1035" w:name="_1271067349"/>
        <w:bookmarkStart w:id="1036" w:name="_1257675881"/>
        <w:bookmarkStart w:id="1037" w:name="_1257335427"/>
        <w:bookmarkStart w:id="1038" w:name="_1257332059"/>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r>
          <w:rPr/>
          <w:object w:dxaOrig="9922" w:dyaOrig="838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50.9pt;height:405.7pt" filled="f" o:ole="">
              <v:imagedata r:id="rId103" o:title=""/>
            </v:shape>
            <o:OLEObject Type="Embed" ProgID="Excel.Sheet.12" ShapeID="ole_rId102" DrawAspect="Content" ObjectID="_1710317668" r:id="rId102"/>
          </w:object>
        </w:r>
      </w:del>
    </w:p>
    <w:p>
      <w:pPr>
        <w:pStyle w:val="Normal"/>
        <w:rPr>
          <w:del w:id="662" w:author="BODART Jerome" w:date="2017-10-12T14:38:00Z"/>
        </w:rPr>
      </w:pPr>
      <w:del w:id="661" w:author="BODART Jerome" w:date="2017-10-12T14:38:00Z">
        <w:r>
          <w:rPr/>
        </w:r>
      </w:del>
    </w:p>
    <w:p>
      <w:pPr>
        <w:pStyle w:val="Heading2"/>
        <w:spacing w:before="360" w:after="60"/>
        <w:ind w:left="576" w:hanging="576"/>
        <w:rPr>
          <w:del w:id="665" w:author="BODART Jerome" w:date="2017-10-12T14:38:00Z"/>
        </w:rPr>
      </w:pPr>
      <w:del w:id="663" w:author="BODART Jerome" w:date="2017-10-12T14:38:00Z">
        <w:r>
          <w:rPr>
            <w:rFonts w:eastAsia="Arial"/>
          </w:rPr>
          <w:delText xml:space="preserve"> </w:delText>
        </w:r>
      </w:del>
      <w:del w:id="664" w:author="BODART Jerome" w:date="2017-10-12T14:38:00Z">
        <w:r>
          <w:rPr/>
          <w:delText>Code Allocation Status for Sweden</w:delText>
        </w:r>
      </w:del>
    </w:p>
    <w:p>
      <w:pPr>
        <w:pStyle w:val="Normal"/>
        <w:rPr>
          <w:del w:id="667" w:author="BODART Jerome" w:date="2017-10-12T14:38:00Z"/>
        </w:rPr>
      </w:pPr>
      <w:del w:id="666" w:author="BODART Jerome" w:date="2017-10-12T14:38:00Z">
        <w:r>
          <w:rPr/>
        </w:r>
      </w:del>
    </w:p>
    <w:p>
      <w:pPr>
        <w:pStyle w:val="Normal"/>
        <w:rPr>
          <w:del w:id="669" w:author="BODART Jerome" w:date="2017-10-12T14:38:00Z"/>
        </w:rPr>
      </w:pPr>
      <w:del w:id="668" w:author="BODART Jerome" w:date="2017-10-12T14:38:00Z">
        <w:bookmarkStart w:id="1039" w:name="_1456312919"/>
        <w:bookmarkEnd w:id="1039"/>
        <w:r>
          <w:rPr/>
          <w:object w:dxaOrig="9891" w:dyaOrig="325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53.7pt;height:150.85pt" filled="f" o:ole="">
              <v:imagedata r:id="rId105" o:title=""/>
            </v:shape>
            <o:OLEObject Type="Embed" ProgID="Excel.Sheet.12" ShapeID="ole_rId104" DrawAspect="Content" ObjectID="_1128047840" r:id="rId104"/>
          </w:object>
        </w:r>
      </w:del>
      <w:r>
        <w:br w:type="page"/>
      </w:r>
    </w:p>
    <w:p>
      <w:pPr>
        <w:pStyle w:val="Heading2"/>
        <w:tabs>
          <w:tab w:val="left" w:pos="720" w:leader="none"/>
        </w:tabs>
        <w:spacing w:before="360" w:after="60"/>
        <w:ind w:left="720" w:hanging="720"/>
        <w:rPr>
          <w:del w:id="671" w:author="BODART Jerome" w:date="2017-10-12T14:38:00Z"/>
        </w:rPr>
      </w:pPr>
      <w:del w:id="670" w:author="BODART Jerome" w:date="2017-10-12T14:38:00Z">
        <w:r>
          <w:rPr/>
          <w:delText>Code Allocation Status for Switzerland</w:delText>
        </w:r>
      </w:del>
    </w:p>
    <w:p>
      <w:pPr>
        <w:pStyle w:val="Normal"/>
        <w:rPr>
          <w:del w:id="673" w:author="BODART Jerome" w:date="2017-10-12T14:38:00Z"/>
        </w:rPr>
      </w:pPr>
      <w:del w:id="672" w:author="BODART Jerome" w:date="2017-10-12T14:38:00Z">
        <w:r>
          <w:rPr/>
        </w:r>
      </w:del>
    </w:p>
    <w:p>
      <w:pPr>
        <w:pStyle w:val="Normal"/>
        <w:rPr>
          <w:del w:id="675" w:author="BODART Jerome" w:date="2017-10-12T14:38:00Z"/>
        </w:rPr>
      </w:pPr>
      <w:del w:id="674" w:author="BODART Jerome" w:date="2017-10-12T14:38:00Z">
        <w:bookmarkStart w:id="1040" w:name="_1427351064"/>
        <w:bookmarkStart w:id="1041" w:name="_1398250341"/>
        <w:bookmarkStart w:id="1042" w:name="_1398248421"/>
        <w:bookmarkStart w:id="1043" w:name="_1389785389"/>
        <w:bookmarkStart w:id="1044" w:name="_1375265769"/>
        <w:bookmarkStart w:id="1045" w:name="_1366621711"/>
        <w:bookmarkStart w:id="1046" w:name="_1362228566"/>
        <w:bookmarkStart w:id="1047" w:name="_1361598889"/>
        <w:bookmarkStart w:id="1048" w:name="_1361598700"/>
        <w:bookmarkStart w:id="1049" w:name="_1361598673"/>
        <w:bookmarkStart w:id="1050" w:name="_1361598472"/>
        <w:bookmarkStart w:id="1051" w:name="_1361595456"/>
        <w:bookmarkStart w:id="1052" w:name="_1344076652"/>
        <w:bookmarkStart w:id="1053" w:name="_1341051123"/>
        <w:bookmarkStart w:id="1054" w:name="_1341051090"/>
        <w:bookmarkStart w:id="1055" w:name="_1318666191"/>
        <w:bookmarkStart w:id="1056" w:name="_1304155008"/>
        <w:bookmarkStart w:id="1057" w:name="_1304152815"/>
        <w:bookmarkStart w:id="1058" w:name="_1288174660"/>
        <w:bookmarkStart w:id="1059" w:name="_1288165127"/>
        <w:bookmarkStart w:id="1060" w:name="_1288162392"/>
        <w:bookmarkStart w:id="1061" w:name="_1278310459"/>
        <w:bookmarkStart w:id="1062" w:name="_1271074983"/>
        <w:bookmarkStart w:id="1063" w:name="_1271067356"/>
        <w:bookmarkStart w:id="1064" w:name="_1262686768"/>
        <w:bookmarkStart w:id="1065" w:name="_1257675901"/>
        <w:bookmarkStart w:id="1066" w:name="_1257335447"/>
        <w:bookmarkStart w:id="1067" w:name="_1257332075"/>
        <w:bookmarkStart w:id="1068" w:name="_1249829302"/>
        <w:bookmarkStart w:id="1069" w:name="_1249829217"/>
        <w:bookmarkStart w:id="1070" w:name="_1242814761"/>
        <w:bookmarkStart w:id="1071" w:name="_1238074362"/>
        <w:bookmarkStart w:id="1072" w:name="_1238074346"/>
        <w:bookmarkStart w:id="1073" w:name="_1222511774"/>
        <w:bookmarkStart w:id="1074" w:name="_1222155642"/>
        <w:bookmarkStart w:id="1075" w:name="_1222155563"/>
        <w:bookmarkStart w:id="1076" w:name="_1222152747"/>
        <w:bookmarkStart w:id="1077" w:name="_1222152724"/>
        <w:bookmarkStart w:id="1078" w:name="_1222152706"/>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r>
          <w:rPr/>
          <w:object w:dxaOrig="9905" w:dyaOrig="667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51.2pt;height:302.95pt" filled="f" o:ole="">
              <v:imagedata r:id="rId107" o:title=""/>
            </v:shape>
            <o:OLEObject Type="Embed" ProgID="Excel.Sheet.12" ShapeID="ole_rId106" DrawAspect="Content" ObjectID="_1220557838" r:id="rId106"/>
          </w:object>
        </w:r>
      </w:del>
    </w:p>
    <w:p>
      <w:pPr>
        <w:pStyle w:val="Heading2"/>
        <w:tabs>
          <w:tab w:val="left" w:pos="720" w:leader="none"/>
        </w:tabs>
        <w:spacing w:before="360" w:after="60"/>
        <w:ind w:left="720" w:hanging="720"/>
        <w:rPr>
          <w:del w:id="677" w:author="BODART Jerome" w:date="2017-10-12T14:38:00Z"/>
        </w:rPr>
      </w:pPr>
      <w:del w:id="676" w:author="BODART Jerome" w:date="2017-10-12T14:38:00Z">
        <w:r>
          <w:rPr/>
          <w:delText>Code Allocation Status for The Netherlands</w:delText>
        </w:r>
      </w:del>
    </w:p>
    <w:p>
      <w:pPr>
        <w:pStyle w:val="Normal"/>
        <w:rPr>
          <w:del w:id="679" w:author="BODART Jerome" w:date="2017-10-12T14:38:00Z"/>
        </w:rPr>
      </w:pPr>
      <w:del w:id="678" w:author="BODART Jerome" w:date="2017-10-12T14:38:00Z">
        <w:r>
          <w:rPr/>
        </w:r>
      </w:del>
    </w:p>
    <w:p>
      <w:pPr>
        <w:pStyle w:val="Normal"/>
        <w:rPr>
          <w:del w:id="681" w:author="BODART Jerome" w:date="2017-10-12T14:38:00Z"/>
        </w:rPr>
      </w:pPr>
      <w:del w:id="680" w:author="BODART Jerome" w:date="2017-10-12T14:38:00Z">
        <w:bookmarkStart w:id="1079" w:name="_1398250348"/>
        <w:bookmarkStart w:id="1080" w:name="_1389785396"/>
        <w:bookmarkStart w:id="1081" w:name="_1375266117"/>
        <w:bookmarkStart w:id="1082" w:name="_1375186000"/>
        <w:bookmarkStart w:id="1083" w:name="_1366621727"/>
        <w:bookmarkStart w:id="1084" w:name="_1362228578"/>
        <w:bookmarkStart w:id="1085" w:name="_1361598990"/>
        <w:bookmarkStart w:id="1086" w:name="_1361598895"/>
        <w:bookmarkStart w:id="1087" w:name="_1361598875"/>
        <w:bookmarkStart w:id="1088" w:name="_1361598788"/>
        <w:bookmarkStart w:id="1089" w:name="_1361598706"/>
        <w:bookmarkStart w:id="1090" w:name="_1361598682"/>
        <w:bookmarkStart w:id="1091" w:name="_1341051133"/>
        <w:bookmarkStart w:id="1092" w:name="_1341051099"/>
        <w:bookmarkStart w:id="1093" w:name="_1325501741"/>
        <w:bookmarkStart w:id="1094" w:name="_1318666209"/>
        <w:bookmarkStart w:id="1095" w:name="_1304155020"/>
        <w:bookmarkStart w:id="1096" w:name="_1304152908"/>
        <w:bookmarkStart w:id="1097" w:name="_1304152870"/>
        <w:bookmarkStart w:id="1098" w:name="_1288165165"/>
        <w:bookmarkStart w:id="1099" w:name="_1288162400"/>
        <w:bookmarkStart w:id="1100" w:name="_1278310468"/>
        <w:bookmarkStart w:id="1101" w:name="_1271075016"/>
        <w:bookmarkStart w:id="1102" w:name="_1271067509"/>
        <w:bookmarkStart w:id="1103" w:name="_1271067362"/>
        <w:bookmarkStart w:id="1104" w:name="_1262686563"/>
        <w:bookmarkStart w:id="1105" w:name="_1257675965"/>
        <w:bookmarkStart w:id="1106" w:name="_1257336208"/>
        <w:bookmarkStart w:id="1107" w:name="_1257335458"/>
        <w:bookmarkStart w:id="1108" w:name="_1257332095"/>
        <w:bookmarkStart w:id="1109" w:name="_1257330414"/>
        <w:bookmarkStart w:id="1110" w:name="_1257260256"/>
        <w:bookmarkStart w:id="1111" w:name="_1257260226"/>
        <w:bookmarkStart w:id="1112" w:name="_1257260179"/>
        <w:bookmarkStart w:id="1113" w:name="_1257260159"/>
        <w:bookmarkStart w:id="1114" w:name="_1257259471"/>
        <w:bookmarkStart w:id="1115" w:name="_1249895483"/>
        <w:bookmarkStart w:id="1116" w:name="_1249829509"/>
        <w:bookmarkStart w:id="1117" w:name="_1249829430"/>
        <w:bookmarkStart w:id="1118" w:name="_1249829335"/>
        <w:bookmarkStart w:id="1119" w:name="_1242814777"/>
        <w:bookmarkStart w:id="1120" w:name="_1238074460"/>
        <w:bookmarkStart w:id="1121" w:name="_1238074416"/>
        <w:bookmarkStart w:id="1122" w:name="_1222511781"/>
        <w:bookmarkStart w:id="1123" w:name="_1222152860"/>
        <w:bookmarkStart w:id="1124" w:name="_1222152840"/>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r>
          <w:rPr/>
          <w:object w:dxaOrig="9905" w:dyaOrig="547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4.35pt;height:253.05pt" filled="f" o:ole="">
              <v:imagedata r:id="rId109" o:title=""/>
            </v:shape>
            <o:OLEObject Type="Embed" ProgID="Excel.Sheet.12" ShapeID="ole_rId108" DrawAspect="Content" ObjectID="_167061013" r:id="rId108"/>
          </w:object>
        </w:r>
      </w:del>
    </w:p>
    <w:p>
      <w:pPr>
        <w:pStyle w:val="Normal"/>
        <w:rPr>
          <w:del w:id="683" w:author="BODART Jerome" w:date="2017-10-12T14:38:00Z"/>
        </w:rPr>
      </w:pPr>
      <w:del w:id="682" w:author="BODART Jerome" w:date="2017-10-12T14:38:00Z">
        <w:r>
          <w:rPr/>
        </w:r>
      </w:del>
      <w:r>
        <w:br w:type="page"/>
      </w:r>
    </w:p>
    <w:p>
      <w:pPr>
        <w:pStyle w:val="Heading2"/>
        <w:spacing w:before="360" w:after="60"/>
        <w:ind w:left="576" w:hanging="576"/>
        <w:rPr>
          <w:del w:id="686" w:author="BODART Jerome" w:date="2017-10-12T14:38:00Z"/>
        </w:rPr>
      </w:pPr>
      <w:del w:id="684" w:author="BODART Jerome" w:date="2017-10-12T14:38:00Z">
        <w:r>
          <w:rPr>
            <w:rFonts w:eastAsia="Arial"/>
          </w:rPr>
          <w:delText xml:space="preserve"> </w:delText>
        </w:r>
      </w:del>
      <w:del w:id="685" w:author="BODART Jerome" w:date="2017-10-12T14:38:00Z">
        <w:r>
          <w:rPr/>
          <w:delText>Code Allocation Status for Tunisia</w:delText>
        </w:r>
      </w:del>
    </w:p>
    <w:p>
      <w:pPr>
        <w:pStyle w:val="Normal"/>
        <w:rPr>
          <w:del w:id="688" w:author="BODART Jerome" w:date="2017-10-12T14:38:00Z"/>
        </w:rPr>
      </w:pPr>
      <w:del w:id="687" w:author="BODART Jerome" w:date="2017-10-12T14:38:00Z">
        <w:r>
          <w:rPr/>
        </w:r>
      </w:del>
    </w:p>
    <w:p>
      <w:pPr>
        <w:pStyle w:val="Normal"/>
        <w:rPr>
          <w:del w:id="690" w:author="BODART Jerome" w:date="2017-10-12T14:38:00Z"/>
        </w:rPr>
      </w:pPr>
      <w:del w:id="689" w:author="BODART Jerome" w:date="2017-10-12T14:38:00Z">
        <w:bookmarkStart w:id="1125" w:name="_1398250357"/>
        <w:bookmarkStart w:id="1126" w:name="_1389785403"/>
        <w:bookmarkStart w:id="1127" w:name="_1375266183"/>
        <w:bookmarkStart w:id="1128" w:name="_1366621734"/>
        <w:bookmarkStart w:id="1129" w:name="_1361599045"/>
        <w:bookmarkStart w:id="1130" w:name="_1361598997"/>
        <w:bookmarkStart w:id="1131" w:name="_1361598907"/>
        <w:bookmarkStart w:id="1132" w:name="_1341051212"/>
        <w:bookmarkStart w:id="1133" w:name="_1325501749"/>
        <w:bookmarkStart w:id="1134" w:name="_1325499287"/>
        <w:bookmarkEnd w:id="1125"/>
        <w:bookmarkEnd w:id="1126"/>
        <w:bookmarkEnd w:id="1127"/>
        <w:bookmarkEnd w:id="1128"/>
        <w:bookmarkEnd w:id="1129"/>
        <w:bookmarkEnd w:id="1130"/>
        <w:bookmarkEnd w:id="1131"/>
        <w:bookmarkEnd w:id="1132"/>
        <w:bookmarkEnd w:id="1133"/>
        <w:bookmarkEnd w:id="1134"/>
        <w:r>
          <w:rPr/>
          <w:object w:dxaOrig="9891" w:dyaOrig="268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55.05pt;height:124.6pt" filled="f" o:ole="">
              <v:imagedata r:id="rId111" o:title=""/>
            </v:shape>
            <o:OLEObject Type="Embed" ProgID="Excel.Sheet.12" ShapeID="ole_rId110" DrawAspect="Content" ObjectID="_1798077957" r:id="rId110"/>
          </w:object>
        </w:r>
      </w:del>
    </w:p>
    <w:p>
      <w:pPr>
        <w:pStyle w:val="Heading2"/>
        <w:spacing w:before="360" w:after="60"/>
        <w:ind w:left="576" w:hanging="576"/>
        <w:rPr>
          <w:del w:id="693" w:author="BODART Jerome" w:date="2017-10-12T14:38:00Z"/>
        </w:rPr>
      </w:pPr>
      <w:del w:id="691" w:author="BODART Jerome" w:date="2017-10-12T14:38:00Z">
        <w:r>
          <w:rPr>
            <w:rFonts w:eastAsia="Arial"/>
          </w:rPr>
          <w:delText xml:space="preserve"> </w:delText>
        </w:r>
      </w:del>
      <w:del w:id="692" w:author="BODART Jerome" w:date="2017-10-12T14:38:00Z">
        <w:r>
          <w:rPr/>
          <w:delText>Code Allocation Status for Turkey</w:delText>
        </w:r>
      </w:del>
    </w:p>
    <w:p>
      <w:pPr>
        <w:pStyle w:val="Normal"/>
        <w:rPr>
          <w:del w:id="695" w:author="BODART Jerome" w:date="2017-10-12T14:38:00Z"/>
        </w:rPr>
      </w:pPr>
      <w:del w:id="694" w:author="BODART Jerome" w:date="2017-10-12T14:38:00Z">
        <w:r>
          <w:rPr/>
        </w:r>
      </w:del>
    </w:p>
    <w:p>
      <w:pPr>
        <w:pStyle w:val="Normal"/>
        <w:rPr>
          <w:del w:id="697" w:author="BODART Jerome" w:date="2017-10-12T14:38:00Z"/>
        </w:rPr>
      </w:pPr>
      <w:del w:id="696" w:author="BODART Jerome" w:date="2017-10-12T14:38:00Z">
        <w:bookmarkStart w:id="1135" w:name="_1398250380"/>
        <w:bookmarkStart w:id="1136" w:name="_1389785409"/>
        <w:bookmarkStart w:id="1137" w:name="_1388923955"/>
        <w:bookmarkStart w:id="1138" w:name="_1366621742"/>
        <w:bookmarkStart w:id="1139" w:name="_1366615018"/>
        <w:bookmarkStart w:id="1140" w:name="_1366612317"/>
        <w:bookmarkStart w:id="1141" w:name="_1366605736"/>
        <w:bookmarkStart w:id="1142" w:name="_1366186335"/>
        <w:bookmarkStart w:id="1143" w:name="_1362228595"/>
        <w:bookmarkStart w:id="1144" w:name="_1361599050"/>
        <w:bookmarkStart w:id="1145" w:name="_1361599004"/>
        <w:bookmarkStart w:id="1146" w:name="_1361345655"/>
        <w:bookmarkStart w:id="1147" w:name="_1344076899"/>
        <w:bookmarkStart w:id="1148" w:name="_1341051237"/>
        <w:bookmarkStart w:id="1149" w:name="_1325501756"/>
        <w:bookmarkStart w:id="1150" w:name="_1318666266"/>
        <w:bookmarkStart w:id="1151" w:name="_1318663427"/>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r>
          <w:rPr/>
          <w:object w:dxaOrig="9785" w:dyaOrig="1012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50.05pt;height:467.3pt" filled="f" o:ole="">
              <v:imagedata r:id="rId113" o:title=""/>
            </v:shape>
            <o:OLEObject Type="Embed" ProgID="Excel.Sheet.12" ShapeID="ole_rId112" DrawAspect="Content" ObjectID="_2122352829" r:id="rId112"/>
          </w:object>
        </w:r>
      </w:del>
      <w:r>
        <w:br w:type="page"/>
      </w:r>
    </w:p>
    <w:p>
      <w:pPr>
        <w:pStyle w:val="Normal"/>
        <w:rPr>
          <w:del w:id="699" w:author="BODART Jerome" w:date="2017-10-12T14:38:00Z"/>
        </w:rPr>
      </w:pPr>
      <w:del w:id="698" w:author="BODART Jerome" w:date="2017-10-12T14:38:00Z">
        <w:r>
          <w:rPr/>
        </w:r>
      </w:del>
    </w:p>
    <w:p>
      <w:pPr>
        <w:pStyle w:val="Heading2"/>
        <w:tabs>
          <w:tab w:val="left" w:pos="720" w:leader="none"/>
        </w:tabs>
        <w:spacing w:before="360" w:after="60"/>
        <w:ind w:left="720" w:hanging="720"/>
        <w:rPr>
          <w:del w:id="701" w:author="BODART Jerome" w:date="2017-10-12T14:38:00Z"/>
        </w:rPr>
      </w:pPr>
      <w:del w:id="700" w:author="BODART Jerome" w:date="2017-10-12T14:38:00Z">
        <w:bookmarkStart w:id="1152" w:name="_Code_Allocation_Status"/>
        <w:bookmarkEnd w:id="1152"/>
        <w:r>
          <w:rPr/>
          <w:delText>Code Allocation Status for Ukraine</w:delText>
        </w:r>
      </w:del>
    </w:p>
    <w:p>
      <w:pPr>
        <w:pStyle w:val="Normal"/>
        <w:rPr>
          <w:del w:id="703" w:author="BODART Jerome" w:date="2017-10-12T14:38:00Z"/>
        </w:rPr>
      </w:pPr>
      <w:del w:id="702" w:author="BODART Jerome" w:date="2017-10-12T14:38:00Z">
        <w:r>
          <w:rPr/>
        </w:r>
      </w:del>
    </w:p>
    <w:p>
      <w:pPr>
        <w:pStyle w:val="Normal"/>
        <w:rPr>
          <w:del w:id="705" w:author="BODART Jerome" w:date="2017-10-12T14:38:00Z"/>
        </w:rPr>
      </w:pPr>
      <w:del w:id="704" w:author="BODART Jerome" w:date="2017-10-12T14:38:00Z">
        <w:bookmarkStart w:id="1153" w:name="_1427351007"/>
        <w:bookmarkStart w:id="1154" w:name="_1419407068"/>
        <w:bookmarkStart w:id="1155" w:name="_1413118465"/>
        <w:bookmarkStart w:id="1156" w:name="_1413118378"/>
        <w:bookmarkStart w:id="1157" w:name="_1398250387"/>
        <w:bookmarkStart w:id="1158" w:name="_1398248342"/>
        <w:bookmarkStart w:id="1159" w:name="_1389785416"/>
        <w:bookmarkStart w:id="1160" w:name="_1388924966"/>
        <w:bookmarkStart w:id="1161" w:name="_1366621750"/>
        <w:bookmarkStart w:id="1162" w:name="_1361599401"/>
        <w:bookmarkStart w:id="1163" w:name="_1361599276"/>
        <w:bookmarkStart w:id="1164" w:name="_1361599264"/>
        <w:bookmarkStart w:id="1165" w:name="_1361599230"/>
        <w:bookmarkStart w:id="1166" w:name="_1361599208"/>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r>
          <w:rPr/>
          <w:object w:dxaOrig="9951" w:dyaOrig="639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57.8pt;height:295.3pt" filled="f" o:ole="">
              <v:imagedata r:id="rId115" o:title=""/>
            </v:shape>
            <o:OLEObject Type="Embed" ProgID="Excel.Sheet.12" ShapeID="ole_rId114" DrawAspect="Content" ObjectID="_631247985" r:id="rId114"/>
          </w:object>
        </w:r>
      </w:del>
    </w:p>
    <w:p>
      <w:pPr>
        <w:pStyle w:val="Normal"/>
        <w:rPr>
          <w:del w:id="707" w:author="BODART Jerome" w:date="2017-10-12T14:38:00Z"/>
        </w:rPr>
      </w:pPr>
      <w:del w:id="706" w:author="BODART Jerome" w:date="2017-10-12T14:38:00Z">
        <w:r>
          <w:rPr/>
        </w:r>
      </w:del>
    </w:p>
    <w:p>
      <w:pPr>
        <w:pStyle w:val="Heading2"/>
        <w:tabs>
          <w:tab w:val="left" w:pos="720" w:leader="none"/>
        </w:tabs>
        <w:spacing w:before="360" w:after="60"/>
        <w:ind w:left="720" w:hanging="720"/>
        <w:rPr>
          <w:del w:id="709" w:author="BODART Jerome" w:date="2017-10-12T14:38:00Z"/>
        </w:rPr>
      </w:pPr>
      <w:del w:id="708" w:author="BODART Jerome" w:date="2017-10-12T14:38:00Z">
        <w:r>
          <w:rPr/>
          <w:delText>Code Allocation Status for United Arab Emirates</w:delText>
        </w:r>
      </w:del>
    </w:p>
    <w:p>
      <w:pPr>
        <w:pStyle w:val="Normal"/>
        <w:rPr>
          <w:del w:id="711" w:author="BODART Jerome" w:date="2017-10-12T14:38:00Z"/>
        </w:rPr>
      </w:pPr>
      <w:del w:id="710" w:author="BODART Jerome" w:date="2017-10-12T14:38:00Z">
        <w:r>
          <w:rPr/>
        </w:r>
      </w:del>
    </w:p>
    <w:p>
      <w:pPr>
        <w:pStyle w:val="Normal"/>
        <w:rPr>
          <w:del w:id="713" w:author="BODART Jerome" w:date="2017-10-12T14:38:00Z"/>
        </w:rPr>
      </w:pPr>
      <w:del w:id="712" w:author="BODART Jerome" w:date="2017-10-12T14:38:00Z">
        <w:bookmarkStart w:id="1167" w:name="_1444736859"/>
        <w:bookmarkEnd w:id="1167"/>
        <w:r>
          <w:rPr/>
          <w:object w:dxaOrig="10090" w:dyaOrig="381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64.05pt;height:176.4pt" filled="f" o:ole="">
              <v:imagedata r:id="rId117" o:title=""/>
            </v:shape>
            <o:OLEObject Type="Embed" ProgID="Excel.Sheet.12" ShapeID="ole_rId116" DrawAspect="Content" ObjectID="_1066987886" r:id="rId116"/>
          </w:object>
        </w:r>
      </w:del>
    </w:p>
    <w:p>
      <w:pPr>
        <w:pStyle w:val="Normal"/>
        <w:rPr>
          <w:del w:id="715" w:author="BODART Jerome" w:date="2017-10-12T14:38:00Z"/>
        </w:rPr>
      </w:pPr>
      <w:del w:id="714" w:author="BODART Jerome" w:date="2017-10-12T14:38:00Z">
        <w:r>
          <w:rPr/>
        </w:r>
      </w:del>
      <w:r>
        <w:br w:type="page"/>
      </w:r>
    </w:p>
    <w:p>
      <w:pPr>
        <w:pStyle w:val="Heading2"/>
        <w:tabs>
          <w:tab w:val="left" w:pos="720" w:leader="none"/>
        </w:tabs>
        <w:spacing w:before="360" w:after="60"/>
        <w:ind w:left="720" w:hanging="720"/>
        <w:rPr>
          <w:del w:id="717" w:author="BODART Jerome" w:date="2017-10-12T14:38:00Z"/>
        </w:rPr>
      </w:pPr>
      <w:del w:id="716" w:author="BODART Jerome" w:date="2017-10-12T14:38:00Z">
        <w:r>
          <w:rPr/>
          <w:delText>Code Allocation Status for United Kingdom</w:delText>
        </w:r>
      </w:del>
    </w:p>
    <w:p>
      <w:pPr>
        <w:pStyle w:val="Heading2"/>
        <w:numPr>
          <w:ilvl w:val="0"/>
          <w:numId w:val="0"/>
        </w:numPr>
        <w:ind w:left="0" w:hanging="0"/>
        <w:rPr>
          <w:del w:id="719" w:author="BODART Jerome" w:date="2017-10-12T14:38:00Z"/>
        </w:rPr>
      </w:pPr>
      <w:del w:id="718" w:author="BODART Jerome" w:date="2017-10-12T14:38:00Z">
        <w:bookmarkStart w:id="1168" w:name="_1413118584"/>
        <w:bookmarkStart w:id="1169" w:name="_1403684288"/>
        <w:bookmarkStart w:id="1170" w:name="_1398250394"/>
        <w:bookmarkStart w:id="1171" w:name="_1398149621"/>
        <w:bookmarkStart w:id="1172" w:name="_1398149556"/>
        <w:bookmarkStart w:id="1173" w:name="_1398149484"/>
        <w:bookmarkStart w:id="1174" w:name="_1389785423"/>
        <w:bookmarkStart w:id="1175" w:name="_1388926254"/>
        <w:bookmarkStart w:id="1176" w:name="_1388926129"/>
        <w:bookmarkStart w:id="1177" w:name="_1388926070"/>
        <w:bookmarkStart w:id="1178" w:name="_1388925275"/>
        <w:bookmarkStart w:id="1179" w:name="_1375267675"/>
        <w:bookmarkStart w:id="1180" w:name="_1375185561"/>
        <w:bookmarkStart w:id="1181" w:name="_1366621759"/>
        <w:bookmarkStart w:id="1182" w:name="_1366615394"/>
        <w:bookmarkStart w:id="1183" w:name="_1366615366"/>
        <w:bookmarkStart w:id="1184" w:name="_1366614413"/>
        <w:bookmarkStart w:id="1185" w:name="_1366614299"/>
        <w:bookmarkStart w:id="1186" w:name="_1366614225"/>
        <w:bookmarkStart w:id="1187" w:name="_1366614211"/>
        <w:bookmarkStart w:id="1188" w:name="_1366614181"/>
        <w:bookmarkStart w:id="1189" w:name="_1366614167"/>
        <w:bookmarkStart w:id="1190" w:name="_1366614043"/>
        <w:bookmarkStart w:id="1191" w:name="_1366614007"/>
        <w:bookmarkStart w:id="1192" w:name="_1366613833"/>
        <w:bookmarkStart w:id="1193" w:name="_1366613777"/>
        <w:bookmarkStart w:id="1194" w:name="_1366613580"/>
        <w:bookmarkStart w:id="1195" w:name="_1366613556"/>
        <w:bookmarkStart w:id="1196" w:name="_1362228715"/>
        <w:bookmarkStart w:id="1197" w:name="_1362228694"/>
        <w:bookmarkStart w:id="1198" w:name="_1362228676"/>
        <w:bookmarkStart w:id="1199" w:name="_1361599430"/>
        <w:bookmarkStart w:id="1200" w:name="_1361599409"/>
        <w:bookmarkStart w:id="1201" w:name="_1361346154"/>
        <w:bookmarkStart w:id="1202" w:name="_1347786242"/>
        <w:bookmarkStart w:id="1203" w:name="_1346326930"/>
        <w:bookmarkStart w:id="1204" w:name="_1345611600"/>
        <w:bookmarkStart w:id="1205" w:name="_1344163090"/>
        <w:bookmarkStart w:id="1206" w:name="_1341052066"/>
        <w:bookmarkStart w:id="1207" w:name="_1325501771"/>
        <w:bookmarkStart w:id="1208" w:name="_1325499678"/>
        <w:bookmarkStart w:id="1209" w:name="_1318666288"/>
        <w:bookmarkStart w:id="1210" w:name="_1318665094"/>
        <w:bookmarkStart w:id="1211" w:name="_1304152952"/>
        <w:bookmarkStart w:id="1212" w:name="_1292745877"/>
        <w:bookmarkStart w:id="1213" w:name="_1292745683"/>
        <w:bookmarkStart w:id="1214" w:name="_1288180849"/>
        <w:bookmarkStart w:id="1215" w:name="_1288180310"/>
        <w:bookmarkStart w:id="1216" w:name="_1288177293"/>
        <w:bookmarkStart w:id="1217" w:name="_1288177272"/>
        <w:bookmarkStart w:id="1218" w:name="_1288171940"/>
        <w:bookmarkStart w:id="1219" w:name="_1288171922"/>
        <w:bookmarkStart w:id="1220" w:name="_1288165446"/>
        <w:bookmarkStart w:id="1221" w:name="_1288165352"/>
        <w:bookmarkStart w:id="1222" w:name="_1288165293"/>
        <w:bookmarkStart w:id="1223" w:name="_1288165268"/>
        <w:bookmarkStart w:id="1224" w:name="_1288165254"/>
        <w:bookmarkStart w:id="1225" w:name="_1288162430"/>
        <w:bookmarkStart w:id="1226" w:name="_1288162419"/>
        <w:bookmarkStart w:id="1227" w:name="_1281944776"/>
        <w:bookmarkStart w:id="1228" w:name="_1281944741"/>
        <w:bookmarkStart w:id="1229" w:name="_1281943856"/>
        <w:bookmarkStart w:id="1230" w:name="_1281943657"/>
        <w:bookmarkStart w:id="1231" w:name="_1278310488"/>
        <w:bookmarkStart w:id="1232" w:name="_1271075112"/>
        <w:bookmarkStart w:id="1233" w:name="_1271075041"/>
        <w:bookmarkStart w:id="1234" w:name="_1271070621"/>
        <w:bookmarkStart w:id="1235" w:name="_1271067539"/>
        <w:bookmarkStart w:id="1236" w:name="_1271067124"/>
        <w:bookmarkStart w:id="1237" w:name="_1271067084"/>
        <w:bookmarkStart w:id="1238" w:name="_1262694956"/>
        <w:bookmarkStart w:id="1239" w:name="_1257677439"/>
        <w:bookmarkStart w:id="1240" w:name="_1257677340"/>
        <w:bookmarkStart w:id="1241" w:name="_1257676927"/>
        <w:bookmarkStart w:id="1242" w:name="_1257335479"/>
        <w:bookmarkStart w:id="1243" w:name="_1257332148"/>
        <w:bookmarkStart w:id="1244" w:name="_1257325083"/>
        <w:bookmarkStart w:id="1245" w:name="_1257261325"/>
        <w:bookmarkStart w:id="1246" w:name="_1257260348"/>
        <w:bookmarkStart w:id="1247" w:name="_1249894417"/>
        <w:bookmarkStart w:id="1248" w:name="_1249829749"/>
        <w:bookmarkEnd w:id="1168"/>
        <w:bookmarkEnd w:id="1169"/>
        <w:bookmarkEnd w:id="1170"/>
        <w:bookmarkEnd w:id="1171"/>
        <w:bookmarkEnd w:id="1172"/>
        <w:bookmarkEnd w:id="1173"/>
        <w:bookmarkEnd w:id="1174"/>
        <w:bookmarkEnd w:id="1175"/>
        <w:bookmarkEnd w:id="1176"/>
        <w:bookmarkEnd w:id="1177"/>
        <w:bookmarkEnd w:id="1178"/>
        <w:bookmarkEnd w:id="1179"/>
        <w:bookmarkEnd w:id="1180"/>
        <w:bookmarkEnd w:id="1181"/>
        <w:bookmarkEnd w:id="1182"/>
        <w:bookmarkEnd w:id="1183"/>
        <w:bookmarkEnd w:id="1184"/>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bookmarkEnd w:id="1206"/>
        <w:bookmarkEnd w:id="1207"/>
        <w:bookmarkEnd w:id="1208"/>
        <w:bookmarkEnd w:id="1209"/>
        <w:bookmarkEnd w:id="1210"/>
        <w:bookmarkEnd w:id="1211"/>
        <w:bookmarkEnd w:id="1212"/>
        <w:bookmarkEnd w:id="12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r>
          <w:rPr/>
          <w:object w:dxaOrig="9845" w:dyaOrig="12961">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53.1pt;height:623.9pt" filled="f" o:ole="">
              <v:imagedata r:id="rId119" o:title=""/>
            </v:shape>
            <o:OLEObject Type="Embed" ProgID="Excel.Sheet.12" ShapeID="ole_rId118" DrawAspect="Content" ObjectID="_1424674597" r:id="rId118"/>
          </w:object>
        </w:r>
      </w:del>
      <w:r>
        <w:br w:type="page"/>
      </w:r>
    </w:p>
    <w:p>
      <w:pPr>
        <w:pStyle w:val="Heading2"/>
        <w:ind w:left="578" w:hanging="578"/>
        <w:rPr>
          <w:del w:id="722" w:author="BODART Jerome" w:date="2017-10-12T14:38:00Z"/>
        </w:rPr>
      </w:pPr>
      <w:del w:id="720" w:author="BODART Jerome" w:date="2017-10-12T14:38:00Z">
        <w:r>
          <w:rPr>
            <w:rFonts w:eastAsia="Arial"/>
          </w:rPr>
          <w:delText xml:space="preserve"> </w:delText>
        </w:r>
      </w:del>
      <w:del w:id="721" w:author="BODART Jerome" w:date="2017-10-12T14:38:00Z">
        <w:bookmarkStart w:id="1249" w:name="_1427343756"/>
        <w:bookmarkStart w:id="1250" w:name="_1413118223"/>
        <w:bookmarkStart w:id="1251" w:name="_1413118217"/>
        <w:bookmarkStart w:id="1252" w:name="_1413118158"/>
        <w:bookmarkStart w:id="1253" w:name="_1407662111"/>
        <w:bookmarkStart w:id="1254" w:name="_1407657960"/>
        <w:bookmarkStart w:id="1255" w:name="_1407657568"/>
        <w:bookmarkStart w:id="1256" w:name="_1398250414"/>
        <w:bookmarkStart w:id="1257" w:name="_1398248308"/>
        <w:bookmarkStart w:id="1258" w:name="_1398149456"/>
        <w:bookmarkStart w:id="1259" w:name="_1389785432"/>
        <w:bookmarkStart w:id="1260" w:name="_1388926089"/>
        <w:bookmarkStart w:id="1261" w:name="_1388925982"/>
        <w:bookmarkStart w:id="1262" w:name="_1375267830"/>
        <w:bookmarkStart w:id="1263" w:name="_1366621768"/>
        <w:bookmarkStart w:id="1264" w:name="_1366614094"/>
        <w:bookmarkStart w:id="1265" w:name="_1366613942"/>
        <w:bookmarkStart w:id="1266" w:name="_1366613922"/>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r>
          <w:rPr/>
          <w:object w:dxaOrig="9845" w:dyaOrig="1083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54.45pt;height:521.6pt" filled="f" o:ole="">
              <v:imagedata r:id="rId121" o:title=""/>
            </v:shape>
            <o:OLEObject Type="Embed" ProgID="Excel.Sheet.12" ShapeID="ole_rId120" DrawAspect="Content" ObjectID="_1687244171" r:id="rId120"/>
          </w:object>
        </w:r>
      </w:del>
      <w:r>
        <w:br w:type="page"/>
      </w:r>
    </w:p>
    <w:p>
      <w:pPr>
        <w:pStyle w:val="Heading2"/>
        <w:tabs>
          <w:tab w:val="left" w:pos="720" w:leader="none"/>
        </w:tabs>
        <w:spacing w:before="360" w:after="60"/>
        <w:ind w:left="720" w:hanging="720"/>
        <w:rPr>
          <w:del w:id="724" w:author="BODART Jerome" w:date="2017-10-12T14:38:00Z"/>
        </w:rPr>
      </w:pPr>
      <w:del w:id="723" w:author="BODART Jerome" w:date="2017-10-12T14:38:00Z">
        <w:r>
          <w:rPr/>
          <w:delText>Code Allocation Status for NATO</w:delText>
        </w:r>
      </w:del>
    </w:p>
    <w:p>
      <w:pPr>
        <w:pStyle w:val="Normal"/>
        <w:rPr>
          <w:del w:id="726" w:author="BODART Jerome" w:date="2017-10-12T14:38:00Z"/>
        </w:rPr>
      </w:pPr>
      <w:del w:id="725" w:author="BODART Jerome" w:date="2017-10-12T14:38:00Z">
        <w:r>
          <w:rPr/>
        </w:r>
      </w:del>
    </w:p>
    <w:p>
      <w:pPr>
        <w:pStyle w:val="Normal"/>
        <w:rPr>
          <w:del w:id="728" w:author="BODART Jerome" w:date="2017-10-12T14:38:00Z"/>
        </w:rPr>
      </w:pPr>
      <w:del w:id="727" w:author="BODART Jerome" w:date="2017-10-12T14:38:00Z">
        <w:bookmarkStart w:id="1267" w:name="_1398250420"/>
        <w:bookmarkStart w:id="1268" w:name="_1389785455"/>
        <w:bookmarkStart w:id="1269" w:name="_1366621776"/>
        <w:bookmarkStart w:id="1270" w:name="_1361599446"/>
        <w:bookmarkStart w:id="1271" w:name="_1341052121"/>
        <w:bookmarkStart w:id="1272" w:name="_1325501779"/>
        <w:bookmarkStart w:id="1273" w:name="_1318666313"/>
        <w:bookmarkStart w:id="1274" w:name="_1318666304"/>
        <w:bookmarkStart w:id="1275" w:name="_1304153195"/>
        <w:bookmarkStart w:id="1276" w:name="_1288180329"/>
        <w:bookmarkStart w:id="1277" w:name="_1288180300"/>
        <w:bookmarkStart w:id="1278" w:name="_1288162442"/>
        <w:bookmarkStart w:id="1279" w:name="_1278310498"/>
        <w:bookmarkStart w:id="1280" w:name="_1271067548"/>
        <w:bookmarkStart w:id="1281" w:name="_1257335490"/>
        <w:bookmarkStart w:id="1282" w:name="_1257332164"/>
        <w:bookmarkStart w:id="1283" w:name="_1249829905"/>
        <w:bookmarkStart w:id="1284" w:name="_1242814817"/>
        <w:bookmarkStart w:id="1285" w:name="_1222512529"/>
        <w:bookmarkStart w:id="1286" w:name="_1222153331"/>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r>
          <w:rPr/>
          <w:object w:dxaOrig="9295" w:dyaOrig="381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60pt;height:167.8pt" filled="f" o:ole="">
              <v:imagedata r:id="rId123" o:title=""/>
            </v:shape>
            <o:OLEObject Type="Embed" ProgID="Excel.Sheet.12" ShapeID="ole_rId122" DrawAspect="Content" ObjectID="_2105675310" r:id="rId122"/>
          </w:object>
        </w:r>
      </w:del>
    </w:p>
    <w:p>
      <w:pPr>
        <w:pStyle w:val="Normal"/>
        <w:rPr>
          <w:rFonts w:ascii="Arial" w:hAnsi="Arial" w:cs="Arial"/>
          <w:del w:id="731" w:author="BODART Jerome" w:date="2017-10-12T14:38:00Z"/>
        </w:rPr>
      </w:pPr>
      <w:del w:id="729" w:author="BODART Jerome" w:date="2017-10-12T14:38:00Z">
        <w:r>
          <w:rPr>
            <w:rFonts w:cs="Arial" w:ascii="Arial" w:hAnsi="Arial"/>
            <w:b/>
          </w:rPr>
          <w:delText>Note</w:delText>
        </w:r>
      </w:del>
      <w:del w:id="730" w:author="BODART Jerome" w:date="2017-10-12T14:38:00Z">
        <w:r>
          <w:rPr>
            <w:rFonts w:cs="Arial" w:ascii="Arial" w:hAnsi="Arial"/>
          </w:rPr>
          <w:delText>: These codes have been allocated for management by NATO. They are no longer available for allocation within the standard MICA process.</w:delText>
        </w:r>
      </w:del>
      <w:r>
        <w:br w:type="page"/>
      </w:r>
    </w:p>
    <w:p>
      <w:pPr>
        <w:pStyle w:val="Heading2"/>
        <w:tabs>
          <w:tab w:val="left" w:pos="720" w:leader="none"/>
        </w:tabs>
        <w:spacing w:before="360" w:after="60"/>
        <w:ind w:left="720" w:hanging="720"/>
        <w:rPr>
          <w:del w:id="733" w:author="BODART Jerome" w:date="2017-10-12T14:38:00Z"/>
        </w:rPr>
      </w:pPr>
      <w:del w:id="732" w:author="BODART Jerome" w:date="2017-10-12T14:38:00Z">
        <w:r>
          <w:rPr/>
          <w:delText>Code Allocation Status for UNMIK</w:delText>
        </w:r>
      </w:del>
    </w:p>
    <w:p>
      <w:pPr>
        <w:pStyle w:val="Normal"/>
        <w:rPr>
          <w:del w:id="735" w:author="BODART Jerome" w:date="2017-10-12T14:38:00Z"/>
        </w:rPr>
      </w:pPr>
      <w:del w:id="734" w:author="BODART Jerome" w:date="2017-10-12T14:38:00Z">
        <w:r>
          <w:rPr/>
        </w:r>
      </w:del>
    </w:p>
    <w:p>
      <w:pPr>
        <w:pStyle w:val="Normal"/>
        <w:rPr>
          <w:del w:id="737" w:author="BODART Jerome" w:date="2017-10-12T14:38:00Z"/>
        </w:rPr>
      </w:pPr>
      <w:del w:id="736" w:author="BODART Jerome" w:date="2017-10-12T14:38:00Z">
        <w:bookmarkStart w:id="1287" w:name="_1435476659"/>
        <w:bookmarkEnd w:id="1287"/>
        <w:r>
          <w:rPr/>
          <w:object w:dxaOrig="9295" w:dyaOrig="2671">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60pt;height:117.9pt" filled="f" o:ole="">
              <v:imagedata r:id="rId125" o:title=""/>
            </v:shape>
            <o:OLEObject Type="Embed" ProgID="Excel.Sheet.12" ShapeID="ole_rId124" DrawAspect="Content" ObjectID="_302671644" r:id="rId124"/>
          </w:object>
        </w:r>
      </w:del>
    </w:p>
    <w:p>
      <w:pPr>
        <w:pStyle w:val="Heading2"/>
        <w:tabs>
          <w:tab w:val="left" w:pos="720" w:leader="none"/>
        </w:tabs>
        <w:spacing w:before="360" w:after="60"/>
        <w:ind w:left="720" w:hanging="720"/>
        <w:rPr>
          <w:del w:id="739" w:author="BODART Jerome" w:date="2017-10-12T14:38:00Z"/>
        </w:rPr>
      </w:pPr>
      <w:del w:id="738" w:author="BODART Jerome" w:date="2017-10-12T14:38:00Z">
        <w:r>
          <w:rPr/>
          <w:delText>Code Allocation Status for USAF</w:delText>
        </w:r>
      </w:del>
    </w:p>
    <w:p>
      <w:pPr>
        <w:pStyle w:val="Normal"/>
        <w:rPr>
          <w:del w:id="741" w:author="BODART Jerome" w:date="2017-10-12T14:38:00Z"/>
        </w:rPr>
      </w:pPr>
      <w:del w:id="740" w:author="BODART Jerome" w:date="2017-10-12T14:38:00Z">
        <w:r>
          <w:rPr/>
        </w:r>
      </w:del>
    </w:p>
    <w:p>
      <w:pPr>
        <w:pStyle w:val="Normal"/>
        <w:rPr>
          <w:del w:id="743" w:author="BODART Jerome" w:date="2017-10-12T14:38:00Z"/>
        </w:rPr>
      </w:pPr>
      <w:del w:id="742" w:author="BODART Jerome" w:date="2017-10-12T14:38:00Z">
        <w:bookmarkStart w:id="1288" w:name="_1508054664"/>
        <w:bookmarkEnd w:id="1288"/>
        <w:r>
          <w:rPr/>
          <w:object w:dxaOrig="9295" w:dyaOrig="2671">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60pt;height:117.9pt" filled="f" o:ole="">
              <v:imagedata r:id="rId127" o:title=""/>
            </v:shape>
            <o:OLEObject Type="Embed" ProgID="Excel.Sheet.12" ShapeID="ole_rId126" DrawAspect="Content" ObjectID="_511611273" r:id="rId126"/>
          </w:object>
        </w:r>
      </w:del>
    </w:p>
    <w:p>
      <w:pPr>
        <w:pStyle w:val="Heading2"/>
        <w:rPr>
          <w:del w:id="745" w:author="BODART Jerome" w:date="2017-10-17T10:37:00Z"/>
        </w:rPr>
      </w:pPr>
      <w:del w:id="744" w:author="BODART Jerome" w:date="2017-10-17T10:37:00Z">
        <w:r>
          <w:rPr/>
        </w:r>
      </w:del>
    </w:p>
    <w:p>
      <w:pPr>
        <w:pStyle w:val="Heading2"/>
        <w:ind w:left="431" w:hanging="431"/>
        <w:rPr>
          <w:ins w:id="747" w:author="BODART Jerome" w:date="2017-10-17T10:37:00Z"/>
        </w:rPr>
      </w:pPr>
      <w:ins w:id="746" w:author="BODART Jerome" w:date="2017-10-17T10:37:00Z">
        <w:r>
          <w:rPr/>
          <w:t>IC Allocation Status</w:t>
        </w:r>
      </w:ins>
    </w:p>
    <w:p>
      <w:pPr>
        <w:pStyle w:val="Normal"/>
        <w:jc w:val="center"/>
        <w:rPr>
          <w:rFonts w:ascii="Arial" w:hAnsi="Arial" w:cs="Arial"/>
          <w:b/>
          <w:b/>
          <w:bCs/>
          <w:kern w:val="2"/>
          <w:sz w:val="28"/>
          <w:szCs w:val="28"/>
          <w:u w:val="single"/>
          <w:ins w:id="749" w:author="BODART Jerome" w:date="2017-10-12T14:49:00Z"/>
        </w:rPr>
      </w:pPr>
      <w:ins w:id="748" w:author="BODART Jerome" w:date="2017-10-12T14:49:00Z">
        <w:r>
          <w:rPr>
            <w:rFonts w:cs="Arial" w:ascii="Arial" w:hAnsi="Arial"/>
            <w:b/>
            <w:bCs/>
            <w:kern w:val="2"/>
            <w:sz w:val="28"/>
            <w:szCs w:val="28"/>
            <w:u w:val="single"/>
          </w:rPr>
          <w:t>The IC Allocation Status is published on the MICA Website</w:t>
        </w:r>
      </w:ins>
    </w:p>
    <w:p>
      <w:pPr>
        <w:pStyle w:val="Heading2"/>
        <w:ind w:left="578" w:hanging="578"/>
        <w:rPr>
          <w:ins w:id="752" w:author="BODART Jerome" w:date="2017-10-12T14:49:00Z"/>
        </w:rPr>
      </w:pPr>
      <w:ins w:id="750" w:author="BODART Jerome" w:date="2017-10-12T14:49:00Z">
        <w:r>
          <w:rPr/>
          <w:t xml:space="preserve">MICA Website </w:t>
        </w:r>
      </w:ins>
      <w:ins w:id="751" w:author="BODART Jerome" w:date="2017-10-12T14:52:00Z">
        <w:r>
          <w:rPr/>
          <w:t>Overview</w:t>
        </w:r>
      </w:ins>
    </w:p>
    <w:p>
      <w:pPr>
        <w:pStyle w:val="StyleArialJustifiedLeft05cmRight05cm1"/>
        <w:rPr>
          <w:sz w:val="22"/>
          <w:szCs w:val="22"/>
          <w:lang w:val="en-US" w:eastAsia="en-US"/>
          <w:ins w:id="762" w:author="BODART Jerome" w:date="2017-10-12T14:49:00Z"/>
        </w:rPr>
      </w:pPr>
      <w:ins w:id="753" w:author="BODART Jerome" w:date="2017-10-12T14:49:00Z">
        <w:r>
          <w:rPr>
            <w:sz w:val="22"/>
            <w:szCs w:val="22"/>
          </w:rPr>
          <w:t xml:space="preserve">The MICA website is the main interface to the Mode S IC Allocation process and is part of the Interrogator Code Allocation System. It is the dedicated place to submit IC applications to request an Interrogator Code and Surveillance/Lockout/Datalink coverage maps for any Mode S radar installed or planned to be in the ICAO </w:t>
        </w:r>
      </w:ins>
      <w:ins w:id="754" w:author="BODART Jerome" w:date="2017-10-13T09:41:00Z">
        <w:r>
          <w:rPr>
            <w:sz w:val="22"/>
            <w:szCs w:val="22"/>
          </w:rPr>
          <w:t>EUR</w:t>
        </w:r>
      </w:ins>
      <w:ins w:id="755" w:author="BODART Jerome" w:date="2017-10-12T14:49:00Z">
        <w:r>
          <w:rPr>
            <w:sz w:val="22"/>
            <w:szCs w:val="22"/>
          </w:rPr>
          <w:t xml:space="preserve"> region</w:t>
        </w:r>
      </w:ins>
      <w:ins w:id="756" w:author="BODART Jerome" w:date="2017-10-12T15:46:00Z">
        <w:r>
          <w:rPr>
            <w:sz w:val="22"/>
            <w:szCs w:val="22"/>
          </w:rPr>
          <w:t xml:space="preserve"> or </w:t>
        </w:r>
      </w:ins>
      <w:ins w:id="757" w:author="BODART Jerome" w:date="2017-10-13T09:40:00Z">
        <w:r>
          <w:rPr>
            <w:sz w:val="22"/>
            <w:szCs w:val="22"/>
          </w:rPr>
          <w:t xml:space="preserve">in </w:t>
        </w:r>
      </w:ins>
      <w:ins w:id="758" w:author="BODART Jerome" w:date="2017-10-12T15:46:00Z">
        <w:r>
          <w:rPr>
            <w:sz w:val="22"/>
            <w:szCs w:val="22"/>
          </w:rPr>
          <w:t xml:space="preserve">the ICAO </w:t>
        </w:r>
      </w:ins>
      <w:ins w:id="759" w:author="BODART Jerome" w:date="2017-10-13T09:40:00Z">
        <w:r>
          <w:rPr>
            <w:sz w:val="22"/>
            <w:szCs w:val="22"/>
          </w:rPr>
          <w:t>MID</w:t>
        </w:r>
      </w:ins>
      <w:ins w:id="760" w:author="BODART Jerome" w:date="2017-10-12T15:46:00Z">
        <w:r>
          <w:rPr>
            <w:sz w:val="22"/>
            <w:szCs w:val="22"/>
          </w:rPr>
          <w:t xml:space="preserve"> region</w:t>
        </w:r>
      </w:ins>
      <w:ins w:id="761" w:author="BODART Jerome" w:date="2017-10-12T14:49:00Z">
        <w:r>
          <w:rPr>
            <w:sz w:val="22"/>
            <w:szCs w:val="22"/>
          </w:rPr>
          <w:t xml:space="preserve">, and to retrieve the corresponding issued IC allocations. </w:t>
        </w:r>
      </w:ins>
    </w:p>
    <w:p>
      <w:pPr>
        <w:pStyle w:val="StyleArialJustifiedLeft05cmRight05cm1"/>
        <w:spacing w:before="0" w:after="60"/>
        <w:rPr>
          <w:sz w:val="22"/>
          <w:szCs w:val="22"/>
          <w:ins w:id="765" w:author="BODART Jerome" w:date="2017-10-13T11:27:00Z"/>
        </w:rPr>
      </w:pPr>
      <w:ins w:id="763" w:author="BODART Jerome" w:date="2017-10-12T14:49:00Z">
        <w:r>
          <w:rPr>
            <w:sz w:val="22"/>
            <w:szCs w:val="22"/>
          </w:rPr>
          <w:t xml:space="preserve">The MICA website is the place where the latest up-to-date information is available. </w:t>
        </w:r>
      </w:ins>
      <w:ins w:id="764" w:author="BODART Jerome" w:date="2017-10-13T11:27:00Z">
        <w:r>
          <w:rPr>
            <w:sz w:val="22"/>
            <w:szCs w:val="22"/>
          </w:rPr>
          <w:t>The registered user can access the MICA website using the following link:</w:t>
        </w:r>
      </w:ins>
    </w:p>
    <w:p>
      <w:pPr>
        <w:pStyle w:val="ICAOnatWPlevel2"/>
        <w:numPr>
          <w:ilvl w:val="0"/>
          <w:numId w:val="0"/>
        </w:numPr>
        <w:spacing w:before="0" w:after="180"/>
        <w:ind w:left="0" w:hanging="0"/>
        <w:rPr>
          <w:rFonts w:ascii="Arial" w:hAnsi="Arial" w:cs="Arial"/>
          <w:color w:val="0000FF"/>
          <w:u w:val="single"/>
          <w:ins w:id="767" w:author="BODART Jerome" w:date="2017-10-12T14:49:00Z"/>
        </w:rPr>
      </w:pPr>
      <w:hyperlink r:id="rId128">
        <w:ins w:id="766" w:author="BODART Jerome" w:date="2017-10-13T11:29:00Z">
          <w:r>
            <w:rPr>
              <w:rStyle w:val="InternetLink"/>
              <w:rFonts w:cs="Arial" w:ascii="Arial" w:hAnsi="Arial"/>
            </w:rPr>
            <w:t>https://ext.eurocontrol.int/mica/Index.action</w:t>
          </w:r>
        </w:ins>
      </w:hyperlink>
    </w:p>
    <w:p>
      <w:pPr>
        <w:pStyle w:val="StyleArialJustifiedLeft05cmRight05cm1"/>
        <w:rPr>
          <w:sz w:val="22"/>
          <w:szCs w:val="22"/>
          <w:ins w:id="769" w:author="BODART Jerome" w:date="2017-10-12T14:49:00Z"/>
        </w:rPr>
      </w:pPr>
      <w:ins w:id="768" w:author="BODART Jerome" w:date="2017-10-12T14:49:00Z">
        <w:r>
          <w:rPr>
            <w:sz w:val="22"/>
            <w:szCs w:val="22"/>
          </w:rPr>
          <w:t xml:space="preserve">Mode S actors involved in the allocation of Interrogator Code to Mode S radar are registered on the MICA website.  </w:t>
        </w:r>
      </w:ins>
    </w:p>
    <w:p>
      <w:pPr>
        <w:pStyle w:val="StyleArialJustifiedLeft05cmRight05cm1"/>
        <w:rPr>
          <w:ins w:id="775" w:author="BODART Jerome" w:date="2017-10-12T14:49:00Z"/>
        </w:rPr>
      </w:pPr>
      <w:ins w:id="770" w:author="BODART Jerome" w:date="2017-10-12T14:49:00Z">
        <w:r>
          <w:rPr>
            <w:sz w:val="22"/>
            <w:szCs w:val="22"/>
          </w:rPr>
          <w:t xml:space="preserve">Four different user profiles are defined </w:t>
        </w:r>
      </w:ins>
      <w:ins w:id="771" w:author="BODART Jerome" w:date="2017-10-13T09:41:00Z">
        <w:r>
          <w:rPr>
            <w:sz w:val="22"/>
            <w:szCs w:val="22"/>
          </w:rPr>
          <w:t>o</w:t>
        </w:r>
      </w:ins>
      <w:ins w:id="772" w:author="BODART Jerome" w:date="2017-10-12T14:49:00Z">
        <w:r>
          <w:rPr>
            <w:sz w:val="22"/>
            <w:szCs w:val="22"/>
          </w:rPr>
          <w:t>n the MICA website. The role of the users depends on their responsibilities and define</w:t>
        </w:r>
      </w:ins>
      <w:ins w:id="773" w:author="BODART Jerome" w:date="2017-10-12T15:48:00Z">
        <w:r>
          <w:rPr>
            <w:sz w:val="22"/>
            <w:szCs w:val="22"/>
          </w:rPr>
          <w:t>s</w:t>
        </w:r>
      </w:ins>
      <w:ins w:id="774" w:author="BODART Jerome" w:date="2017-10-12T14:49:00Z">
        <w:r>
          <w:rPr>
            <w:sz w:val="22"/>
            <w:szCs w:val="22"/>
          </w:rPr>
          <w:t xml:space="preserve"> their access rights on the MICA website:</w:t>
        </w:r>
      </w:ins>
    </w:p>
    <w:p>
      <w:pPr>
        <w:pStyle w:val="StyleArialJustifiedLeft05cmRight05cm1"/>
        <w:numPr>
          <w:ilvl w:val="0"/>
          <w:numId w:val="4"/>
        </w:numPr>
        <w:rPr>
          <w:ins w:id="780" w:author="BODART Jerome" w:date="2017-10-12T14:49:00Z"/>
        </w:rPr>
      </w:pPr>
      <w:ins w:id="776" w:author="BODART Jerome" w:date="2017-10-12T14:49:00Z">
        <w:r>
          <w:rPr>
            <w:b/>
            <w:sz w:val="22"/>
            <w:szCs w:val="22"/>
          </w:rPr>
          <w:t xml:space="preserve">Focal Point </w:t>
        </w:r>
      </w:ins>
      <w:ins w:id="777" w:author="BODART Jerome" w:date="2017-10-12T14:49:00Z">
        <w:r>
          <w:rPr>
            <w:sz w:val="22"/>
            <w:szCs w:val="22"/>
          </w:rPr>
          <w:t xml:space="preserve">and </w:t>
        </w:r>
      </w:ins>
      <w:ins w:id="778" w:author="BODART Jerome" w:date="2017-10-12T14:49:00Z">
        <w:r>
          <w:rPr>
            <w:b/>
            <w:sz w:val="22"/>
            <w:szCs w:val="22"/>
          </w:rPr>
          <w:t xml:space="preserve">backup Focal Point: </w:t>
        </w:r>
      </w:ins>
      <w:ins w:id="779" w:author="BODART Jerome" w:date="2017-10-12T14:49:00Z">
        <w:r>
          <w:rPr>
            <w:sz w:val="22"/>
            <w:szCs w:val="22"/>
          </w:rPr>
          <w:t>a person representing a competent State or an international organisation applying for Interrogator Codes, who is responsible for the coordination of all matters concerning the IC allocations between the EUROCONTROL MICA Cell and the Mode S Operators in their area of responsibility.</w:t>
        </w:r>
      </w:ins>
    </w:p>
    <w:p>
      <w:pPr>
        <w:pStyle w:val="StyleArialJustifiedLeft05cmRight05cm1"/>
        <w:numPr>
          <w:ilvl w:val="0"/>
          <w:numId w:val="4"/>
        </w:numPr>
        <w:spacing w:before="0" w:after="120"/>
        <w:ind w:left="714" w:hanging="357"/>
        <w:rPr>
          <w:ins w:id="783" w:author="BODART Jerome" w:date="2017-10-12T14:49:00Z"/>
        </w:rPr>
      </w:pPr>
      <w:ins w:id="781" w:author="BODART Jerome" w:date="2017-10-12T14:49:00Z">
        <w:r>
          <w:rPr>
            <w:b/>
            <w:sz w:val="22"/>
            <w:szCs w:val="22"/>
          </w:rPr>
          <w:t>Mode S operator:</w:t>
        </w:r>
      </w:ins>
      <w:ins w:id="782" w:author="BODART Jerome" w:date="2017-10-12T14:49:00Z">
        <w:r>
          <w:rPr>
            <w:sz w:val="22"/>
            <w:szCs w:val="22"/>
          </w:rPr>
          <w:t xml:space="preserve"> a person, organisation or enterprise operating or offering to operate a Mode S interrogator, including:</w:t>
        </w:r>
      </w:ins>
    </w:p>
    <w:p>
      <w:pPr>
        <w:pStyle w:val="StyleArialJustifiedLeft05cmRight05cm1"/>
        <w:spacing w:before="0" w:after="120"/>
        <w:ind w:left="720" w:hanging="0"/>
        <w:rPr>
          <w:sz w:val="22"/>
          <w:szCs w:val="22"/>
          <w:ins w:id="785" w:author="BODART Jerome" w:date="2017-10-12T14:49:00Z"/>
        </w:rPr>
      </w:pPr>
      <w:ins w:id="784" w:author="BODART Jerome" w:date="2017-10-12T14:49:00Z">
        <w:r>
          <w:rPr>
            <w:sz w:val="22"/>
            <w:szCs w:val="22"/>
          </w:rPr>
          <w:t>(a) Air navigation service providers;</w:t>
        </w:r>
      </w:ins>
    </w:p>
    <w:p>
      <w:pPr>
        <w:pStyle w:val="StyleArialJustifiedLeft05cmRight05cm1"/>
        <w:spacing w:before="0" w:after="120"/>
        <w:ind w:left="720" w:hanging="0"/>
        <w:rPr>
          <w:sz w:val="22"/>
          <w:szCs w:val="22"/>
          <w:ins w:id="787" w:author="BODART Jerome" w:date="2017-10-12T14:49:00Z"/>
        </w:rPr>
      </w:pPr>
      <w:ins w:id="786" w:author="BODART Jerome" w:date="2017-10-12T14:49:00Z">
        <w:r>
          <w:rPr>
            <w:sz w:val="22"/>
            <w:szCs w:val="22"/>
          </w:rPr>
          <w:t>(b) Mode S interrogators manufacturers;</w:t>
        </w:r>
      </w:ins>
    </w:p>
    <w:p>
      <w:pPr>
        <w:pStyle w:val="StyleArialJustifiedLeft05cmRight05cm1"/>
        <w:spacing w:before="0" w:after="120"/>
        <w:ind w:left="720" w:hanging="0"/>
        <w:rPr>
          <w:sz w:val="22"/>
          <w:szCs w:val="22"/>
          <w:ins w:id="789" w:author="BODART Jerome" w:date="2017-10-12T14:49:00Z"/>
        </w:rPr>
      </w:pPr>
      <w:ins w:id="788" w:author="BODART Jerome" w:date="2017-10-12T14:49:00Z">
        <w:r>
          <w:rPr>
            <w:sz w:val="22"/>
            <w:szCs w:val="22"/>
          </w:rPr>
          <w:t>(c) Airport operators;</w:t>
        </w:r>
      </w:ins>
    </w:p>
    <w:p>
      <w:pPr>
        <w:pStyle w:val="StyleArialJustifiedLeft05cmRight05cm1"/>
        <w:spacing w:before="0" w:after="120"/>
        <w:ind w:left="720" w:hanging="0"/>
        <w:rPr>
          <w:sz w:val="22"/>
          <w:szCs w:val="22"/>
          <w:ins w:id="791" w:author="BODART Jerome" w:date="2017-10-12T14:49:00Z"/>
        </w:rPr>
      </w:pPr>
      <w:ins w:id="790" w:author="BODART Jerome" w:date="2017-10-12T14:49:00Z">
        <w:r>
          <w:rPr>
            <w:sz w:val="22"/>
            <w:szCs w:val="22"/>
          </w:rPr>
          <w:t>(d) Military authorities;</w:t>
        </w:r>
      </w:ins>
    </w:p>
    <w:p>
      <w:pPr>
        <w:pStyle w:val="StyleArialJustifiedLeft05cmRight05cm1"/>
        <w:spacing w:before="0" w:after="120"/>
        <w:ind w:left="720" w:hanging="0"/>
        <w:rPr>
          <w:sz w:val="22"/>
          <w:szCs w:val="22"/>
          <w:ins w:id="793" w:author="BODART Jerome" w:date="2017-10-12T14:49:00Z"/>
        </w:rPr>
      </w:pPr>
      <w:ins w:id="792" w:author="BODART Jerome" w:date="2017-10-12T14:49:00Z">
        <w:r>
          <w:rPr>
            <w:sz w:val="22"/>
            <w:szCs w:val="22"/>
          </w:rPr>
          <w:t>(e) Research establishments;</w:t>
        </w:r>
      </w:ins>
    </w:p>
    <w:p>
      <w:pPr>
        <w:pStyle w:val="StyleArialJustifiedLeft05cmRight05cm1"/>
        <w:ind w:left="720" w:hanging="0"/>
        <w:rPr>
          <w:sz w:val="22"/>
          <w:szCs w:val="22"/>
          <w:ins w:id="795" w:author="BODART Jerome" w:date="2017-10-12T14:49:00Z"/>
        </w:rPr>
      </w:pPr>
      <w:ins w:id="794" w:author="BODART Jerome" w:date="2017-10-12T14:49:00Z">
        <w:r>
          <w:rPr>
            <w:sz w:val="22"/>
            <w:szCs w:val="22"/>
          </w:rPr>
          <w:t xml:space="preserve">(f) Any other entity entitled to operate a Mode S interrogator; </w:t>
        </w:r>
      </w:ins>
    </w:p>
    <w:p>
      <w:pPr>
        <w:pStyle w:val="StyleArialJustifiedLeft05cmRight05cm1"/>
        <w:numPr>
          <w:ilvl w:val="0"/>
          <w:numId w:val="4"/>
        </w:numPr>
        <w:rPr>
          <w:ins w:id="800" w:author="BODART Jerome" w:date="2017-10-12T14:49:00Z"/>
        </w:rPr>
      </w:pPr>
      <w:ins w:id="796" w:author="BODART Jerome" w:date="2017-10-12T14:49:00Z">
        <w:r>
          <w:rPr>
            <w:b/>
            <w:sz w:val="22"/>
            <w:szCs w:val="22"/>
          </w:rPr>
          <w:t>Inspector</w:t>
        </w:r>
      </w:ins>
      <w:ins w:id="797" w:author="BODART Jerome" w:date="2017-10-12T14:49:00Z">
        <w:r>
          <w:rPr>
            <w:sz w:val="22"/>
            <w:szCs w:val="22"/>
          </w:rPr>
          <w:t>: a person who carr</w:t>
        </w:r>
      </w:ins>
      <w:ins w:id="798" w:author="BODART Jerome" w:date="2017-10-13T09:43:00Z">
        <w:r>
          <w:rPr>
            <w:sz w:val="22"/>
            <w:szCs w:val="22"/>
          </w:rPr>
          <w:t>ies</w:t>
        </w:r>
      </w:ins>
      <w:ins w:id="799" w:author="BODART Jerome" w:date="2017-10-12T14:49:00Z">
        <w:r>
          <w:rPr>
            <w:sz w:val="22"/>
            <w:szCs w:val="22"/>
          </w:rPr>
          <w:t xml:space="preserve"> out inspection and audit of surveillance systems including Mode S radar.</w:t>
        </w:r>
      </w:ins>
    </w:p>
    <w:p>
      <w:pPr>
        <w:pStyle w:val="StyleArialJustifiedLeft05cmRight05cm1"/>
        <w:numPr>
          <w:ilvl w:val="0"/>
          <w:numId w:val="4"/>
        </w:numPr>
        <w:spacing w:before="0" w:after="120"/>
        <w:ind w:left="714" w:hanging="357"/>
        <w:rPr>
          <w:ins w:id="807" w:author="BODART Jerome" w:date="2017-10-12T14:49:00Z"/>
        </w:rPr>
      </w:pPr>
      <w:ins w:id="801" w:author="BODART Jerome" w:date="2017-10-12T14:49:00Z">
        <w:r>
          <w:rPr>
            <w:b/>
            <w:sz w:val="22"/>
            <w:szCs w:val="22"/>
          </w:rPr>
          <w:t xml:space="preserve">Viewer: </w:t>
        </w:r>
      </w:ins>
      <w:ins w:id="802" w:author="BODART Jerome" w:date="2017-10-12T14:49:00Z">
        <w:r>
          <w:rPr>
            <w:sz w:val="22"/>
            <w:szCs w:val="22"/>
          </w:rPr>
          <w:t>a person who</w:t>
        </w:r>
      </w:ins>
      <w:ins w:id="803" w:author="BODART Jerome" w:date="2017-10-12T14:49:00Z">
        <w:r>
          <w:rPr>
            <w:b/>
            <w:sz w:val="22"/>
            <w:szCs w:val="22"/>
          </w:rPr>
          <w:t xml:space="preserve"> </w:t>
        </w:r>
      </w:ins>
      <w:ins w:id="804" w:author="BODART Jerome" w:date="2017-10-12T14:49:00Z">
        <w:r>
          <w:rPr>
            <w:sz w:val="22"/>
            <w:szCs w:val="22"/>
          </w:rPr>
          <w:t xml:space="preserve">needs </w:t>
        </w:r>
      </w:ins>
      <w:ins w:id="805" w:author="BODART Jerome" w:date="2017-10-13T09:44:00Z">
        <w:r>
          <w:rPr>
            <w:sz w:val="22"/>
            <w:szCs w:val="22"/>
          </w:rPr>
          <w:t xml:space="preserve">only </w:t>
        </w:r>
      </w:ins>
      <w:ins w:id="806" w:author="BODART Jerome" w:date="2017-10-12T14:49:00Z">
        <w:r>
          <w:rPr>
            <w:sz w:val="22"/>
            <w:szCs w:val="22"/>
          </w:rPr>
          <w:t xml:space="preserve">to access the IC Allocation status and who does not need to access the entire content of the MICA website. </w:t>
        </w:r>
      </w:ins>
    </w:p>
    <w:p>
      <w:pPr>
        <w:pStyle w:val="StyleArialJustifiedLeft05cmRight05cm1"/>
        <w:ind w:left="709" w:hanging="0"/>
        <w:rPr>
          <w:sz w:val="22"/>
          <w:szCs w:val="22"/>
          <w:ins w:id="810" w:author="BODART Jerome" w:date="2017-10-12T14:49:00Z"/>
        </w:rPr>
      </w:pPr>
      <w:ins w:id="808" w:author="BODART Jerome" w:date="2017-10-12T14:49:00Z">
        <w:r>
          <w:rPr>
            <w:sz w:val="22"/>
            <w:szCs w:val="22"/>
          </w:rPr>
          <w:t xml:space="preserve">This profile was created for people who need to access the IC Allocation status </w:t>
        </w:r>
      </w:ins>
      <w:ins w:id="809" w:author="BODART Jerome" w:date="2017-10-12T14:49:00Z">
        <w:r>
          <w:rPr>
            <w:color w:val="000000"/>
            <w:sz w:val="22"/>
            <w:szCs w:val="22"/>
          </w:rPr>
          <w:t xml:space="preserve">that was provided in the Attachment to EUR Doc 024 </w:t>
        </w:r>
      </w:ins>
    </w:p>
    <w:p>
      <w:pPr>
        <w:pStyle w:val="Heading2"/>
        <w:ind w:left="578" w:hanging="578"/>
        <w:rPr>
          <w:ins w:id="814" w:author="BODART Jerome" w:date="2017-10-12T15:17:00Z"/>
        </w:rPr>
      </w:pPr>
      <w:ins w:id="811" w:author="BODART Jerome" w:date="2017-10-12T15:00:00Z">
        <w:r>
          <w:rPr/>
          <w:t xml:space="preserve">MICA </w:t>
        </w:r>
      </w:ins>
      <w:ins w:id="812" w:author="BODART Jerome" w:date="2017-10-12T15:17:00Z">
        <w:r>
          <w:rPr/>
          <w:t>W</w:t>
        </w:r>
      </w:ins>
      <w:ins w:id="813" w:author="BODART Jerome" w:date="2017-10-12T15:00:00Z">
        <w:r>
          <w:rPr/>
          <w:t>ebsite Access Rights</w:t>
        </w:r>
      </w:ins>
    </w:p>
    <w:p>
      <w:pPr>
        <w:pStyle w:val="StyleArialJustifiedLeft05cmRight05cm1"/>
        <w:rPr>
          <w:sz w:val="22"/>
          <w:szCs w:val="22"/>
          <w:ins w:id="823" w:author="BODART Jerome" w:date="2017-10-12T15:49:00Z"/>
        </w:rPr>
      </w:pPr>
      <w:ins w:id="815" w:author="BODART Jerome" w:date="2017-10-12T15:43:00Z">
        <w:r>
          <w:rPr>
            <w:sz w:val="22"/>
            <w:szCs w:val="22"/>
          </w:rPr>
          <w:t>Any</w:t>
        </w:r>
      </w:ins>
      <w:ins w:id="816" w:author="BODART Jerome" w:date="2017-10-12T15:19:00Z">
        <w:r>
          <w:rPr>
            <w:sz w:val="22"/>
            <w:szCs w:val="22"/>
          </w:rPr>
          <w:t xml:space="preserve"> user with </w:t>
        </w:r>
      </w:ins>
      <w:ins w:id="817" w:author="BODART Jerome" w:date="2017-10-12T15:19:00Z">
        <w:r>
          <w:rPr>
            <w:b/>
            <w:sz w:val="22"/>
            <w:szCs w:val="22"/>
          </w:rPr>
          <w:t>Viewer</w:t>
        </w:r>
      </w:ins>
      <w:ins w:id="818" w:author="BODART Jerome" w:date="2017-10-12T15:19:00Z">
        <w:r>
          <w:rPr>
            <w:sz w:val="22"/>
            <w:szCs w:val="22"/>
          </w:rPr>
          <w:t xml:space="preserve"> profile has only access to the IC allocation status</w:t>
        </w:r>
      </w:ins>
      <w:ins w:id="819" w:author="BODART Jerome" w:date="2017-10-12T15:22:00Z">
        <w:r>
          <w:rPr>
            <w:sz w:val="22"/>
            <w:szCs w:val="22"/>
          </w:rPr>
          <w:t xml:space="preserve"> on the MICA website</w:t>
        </w:r>
      </w:ins>
      <w:ins w:id="820" w:author="BODART Jerome" w:date="2017-10-12T15:20:00Z">
        <w:r>
          <w:rPr>
            <w:sz w:val="22"/>
            <w:szCs w:val="22"/>
          </w:rPr>
          <w:t xml:space="preserve">. He does not have access to IC applications submitted to request an Interrogator Code and </w:t>
        </w:r>
      </w:ins>
      <w:ins w:id="821" w:author="BODART Jerome" w:date="2017-10-12T15:23:00Z">
        <w:r>
          <w:rPr>
            <w:sz w:val="22"/>
            <w:szCs w:val="22"/>
          </w:rPr>
          <w:t xml:space="preserve">a </w:t>
        </w:r>
      </w:ins>
      <w:ins w:id="822" w:author="BODART Jerome" w:date="2017-10-12T15:21:00Z">
        <w:r>
          <w:rPr>
            <w:sz w:val="22"/>
            <w:szCs w:val="22"/>
          </w:rPr>
          <w:t xml:space="preserve">coverage map for a Mode S radar, and to the corresponding issued IC allocations. </w:t>
        </w:r>
      </w:ins>
    </w:p>
    <w:p>
      <w:pPr>
        <w:pStyle w:val="StyleArialJustifiedLeft05cmRight05cm1"/>
        <w:rPr>
          <w:sz w:val="22"/>
          <w:szCs w:val="22"/>
          <w:ins w:id="825" w:author="BODART Jerome" w:date="2017-10-12T14:59:00Z"/>
        </w:rPr>
      </w:pPr>
      <w:ins w:id="824" w:author="BODART Jerome" w:date="2017-10-12T15:49:00Z">
        <w:r>
          <w:rPr>
            <w:sz w:val="22"/>
            <w:szCs w:val="22"/>
          </w:rPr>
          <w:t>All users registered on the MICA website have access to the IC allocation status.</w:t>
        </w:r>
      </w:ins>
    </w:p>
    <w:p>
      <w:pPr>
        <w:pStyle w:val="Heading3"/>
        <w:rPr>
          <w:i/>
          <w:i/>
          <w:ins w:id="828" w:author="BODART Jerome" w:date="2017-10-12T14:59:00Z"/>
        </w:rPr>
      </w:pPr>
      <w:ins w:id="826" w:author="BODART Jerome" w:date="2017-10-12T14:59:00Z">
        <w:r>
          <w:rPr>
            <w:i/>
          </w:rPr>
          <w:t>IC Applications</w:t>
        </w:r>
      </w:ins>
      <w:ins w:id="827" w:author="BODART Jerome" w:date="2017-10-12T15:29:00Z">
        <w:r>
          <w:rPr>
            <w:i/>
          </w:rPr>
          <w:t xml:space="preserve"> Access Rights</w:t>
        </w:r>
      </w:ins>
    </w:p>
    <w:p>
      <w:pPr>
        <w:pStyle w:val="StyleArialJustifiedLeft05cmRight05cm1"/>
        <w:rPr>
          <w:ins w:id="831" w:author="BODART Jerome" w:date="2017-10-12T14:59:00Z"/>
        </w:rPr>
      </w:pPr>
      <w:ins w:id="829" w:author="BODART Jerome" w:date="2017-10-12T14:59:00Z">
        <w:r>
          <w:rPr>
            <w:i/>
            <w:sz w:val="22"/>
            <w:szCs w:val="22"/>
          </w:rPr>
          <w:t>Full access</w:t>
        </w:r>
      </w:ins>
      <w:ins w:id="830" w:author="BODART Jerome" w:date="2017-10-12T14:59:00Z">
        <w:r>
          <w:rPr>
            <w:sz w:val="22"/>
            <w:szCs w:val="22"/>
          </w:rPr>
          <w:t>: The user can see the IC application in the result grid, can view its details, can edit its details and can download it in PDF format.</w:t>
        </w:r>
      </w:ins>
    </w:p>
    <w:p>
      <w:pPr>
        <w:pStyle w:val="StyleArialJustifiedLeft05cmRight05cm1"/>
        <w:rPr>
          <w:ins w:id="834" w:author="BODART Jerome" w:date="2017-10-12T14:59:00Z"/>
        </w:rPr>
      </w:pPr>
      <w:ins w:id="832" w:author="BODART Jerome" w:date="2017-10-12T14:59:00Z">
        <w:r>
          <w:rPr>
            <w:i/>
            <w:sz w:val="22"/>
            <w:szCs w:val="22"/>
          </w:rPr>
          <w:t>Simple access</w:t>
        </w:r>
      </w:ins>
      <w:ins w:id="833" w:author="BODART Jerome" w:date="2017-10-12T14:59:00Z">
        <w:r>
          <w:rPr>
            <w:sz w:val="22"/>
            <w:szCs w:val="22"/>
          </w:rPr>
          <w:t>: The user can see the IC application in the result grid and can download it in PDF format.</w:t>
        </w:r>
      </w:ins>
    </w:p>
    <w:p>
      <w:pPr>
        <w:pStyle w:val="StyleArialJustifiedLeft05cmRight05cm1"/>
        <w:rPr>
          <w:sz w:val="22"/>
          <w:szCs w:val="22"/>
        </w:rPr>
      </w:pPr>
      <w:ins w:id="835" w:author="BODART Jerome" w:date="2017-10-12T14:59:00Z">
        <w:r>
          <w:rPr>
            <w:i/>
            <w:sz w:val="22"/>
            <w:szCs w:val="22"/>
          </w:rPr>
          <w:t>No access</w:t>
        </w:r>
      </w:ins>
      <w:ins w:id="836" w:author="BODART Jerome" w:date="2017-10-12T14:59:00Z">
        <w:r>
          <w:rPr>
            <w:sz w:val="22"/>
            <w:szCs w:val="22"/>
          </w:rPr>
          <w:t>: The user does not see the IC application in the result grid.</w:t>
        </w:r>
      </w:ins>
    </w:p>
    <w:tbl>
      <w:tblPr>
        <w:tblW w:w="9855" w:type="dxa"/>
        <w:jc w:val="center"/>
        <w:tblInd w:w="0" w:type="dxa"/>
        <w:tblLayout w:type="fixed"/>
        <w:tblCellMar>
          <w:top w:w="0" w:type="dxa"/>
          <w:left w:w="108" w:type="dxa"/>
          <w:bottom w:w="0" w:type="dxa"/>
          <w:right w:w="108" w:type="dxa"/>
        </w:tblCellMar>
      </w:tblPr>
      <w:tblGrid>
        <w:gridCol w:w="2200"/>
        <w:gridCol w:w="1934"/>
        <w:gridCol w:w="1945"/>
        <w:gridCol w:w="1888"/>
        <w:gridCol w:w="1888"/>
      </w:tblGrid>
      <w:tr>
        <w:trPr/>
        <w:tc>
          <w:tcPr>
            <w:tcW w:w="2200" w:type="dxa"/>
            <w:tcBorders>
              <w:top w:val="single" w:sz="18" w:space="0" w:color="000000"/>
              <w:bottom w:val="single" w:sz="18" w:space="0" w:color="000000"/>
            </w:tcBorders>
            <w:shd w:fill="4F81BD" w:val="clear"/>
            <w:vAlign w:val="center"/>
          </w:tcPr>
          <w:p>
            <w:pPr>
              <w:pStyle w:val="TXBody"/>
              <w:snapToGrid w:val="false"/>
              <w:spacing w:before="120" w:after="120"/>
              <w:jc w:val="center"/>
              <w:rPr>
                <w:rFonts w:ascii="Arial" w:hAnsi="Arial" w:cs="Arial"/>
                <w:b/>
                <w:b/>
                <w:bCs/>
                <w:color w:val="FFFFFF"/>
                <w:sz w:val="22"/>
                <w:szCs w:val="22"/>
              </w:rPr>
            </w:pPr>
            <w:r>
              <w:rPr>
                <w:rFonts w:cs="Arial" w:ascii="Arial" w:hAnsi="Arial"/>
                <w:b/>
                <w:bCs/>
                <w:color w:val="FFFFFF"/>
                <w:sz w:val="22"/>
                <w:szCs w:val="22"/>
              </w:rPr>
            </w:r>
          </w:p>
        </w:tc>
        <w:tc>
          <w:tcPr>
            <w:tcW w:w="1934" w:type="dxa"/>
            <w:tcBorders>
              <w:top w:val="single" w:sz="18" w:space="0" w:color="000000"/>
              <w:bottom w:val="single" w:sz="18" w:space="0" w:color="000000"/>
            </w:tcBorders>
            <w:shd w:fill="4F81BD" w:val="clear"/>
            <w:vAlign w:val="center"/>
          </w:tcPr>
          <w:p>
            <w:pPr>
              <w:pStyle w:val="TXBody"/>
              <w:spacing w:before="120" w:after="120"/>
              <w:jc w:val="center"/>
              <w:rPr>
                <w:rFonts w:ascii="Arial" w:hAnsi="Arial" w:cs="Arial"/>
                <w:b/>
                <w:b/>
                <w:bCs/>
                <w:color w:val="FFFFFF"/>
                <w:sz w:val="22"/>
                <w:szCs w:val="22"/>
              </w:rPr>
            </w:pPr>
            <w:ins w:id="837" w:author="BODART Jerome" w:date="2017-10-12T14:59:00Z">
              <w:r>
                <w:rPr>
                  <w:rFonts w:cs="Arial" w:ascii="Arial" w:hAnsi="Arial"/>
                  <w:b/>
                  <w:bCs/>
                  <w:color w:val="FFFFFF"/>
                  <w:sz w:val="22"/>
                  <w:szCs w:val="22"/>
                </w:rPr>
                <w:t xml:space="preserve">Same </w:t>
              </w:r>
            </w:ins>
            <w:ins w:id="838" w:author="BODART Jerome" w:date="2017-10-12T14:59:00Z">
              <w:r>
                <w:rPr>
                  <w:rFonts w:cs="Arial" w:ascii="Arial" w:hAnsi="Arial"/>
                  <w:b/>
                  <w:bCs/>
                  <w:color w:val="FFFFFF"/>
                  <w:sz w:val="22"/>
                  <w:szCs w:val="22"/>
                  <w:lang w:val="en-GB"/>
                </w:rPr>
                <w:t>organisation</w:t>
              </w:r>
            </w:ins>
          </w:p>
        </w:tc>
        <w:tc>
          <w:tcPr>
            <w:tcW w:w="1945" w:type="dxa"/>
            <w:tcBorders>
              <w:top w:val="single" w:sz="18" w:space="0" w:color="000000"/>
              <w:bottom w:val="single" w:sz="18" w:space="0" w:color="000000"/>
            </w:tcBorders>
            <w:shd w:fill="4F81BD" w:val="clear"/>
            <w:vAlign w:val="center"/>
          </w:tcPr>
          <w:p>
            <w:pPr>
              <w:pStyle w:val="TXBody"/>
              <w:spacing w:before="120" w:after="120"/>
              <w:jc w:val="center"/>
              <w:rPr>
                <w:rFonts w:ascii="Arial" w:hAnsi="Arial" w:cs="Arial"/>
                <w:b/>
                <w:b/>
                <w:bCs/>
                <w:color w:val="FFFFFF"/>
                <w:sz w:val="22"/>
                <w:szCs w:val="22"/>
              </w:rPr>
            </w:pPr>
            <w:ins w:id="839" w:author="BODART Jerome" w:date="2017-10-12T14:59:00Z">
              <w:r>
                <w:rPr>
                  <w:rFonts w:cs="Arial" w:ascii="Arial" w:hAnsi="Arial"/>
                  <w:b/>
                  <w:bCs/>
                  <w:color w:val="FFFFFF"/>
                  <w:sz w:val="22"/>
                  <w:szCs w:val="22"/>
                </w:rPr>
                <w:t>Same country</w:t>
              </w:r>
            </w:ins>
            <w:ins w:id="840" w:author="BODART Jerome" w:date="2017-10-12T15:26:00Z">
              <w:r>
                <w:rPr>
                  <w:rFonts w:cs="Arial" w:ascii="Arial" w:hAnsi="Arial"/>
                  <w:b/>
                  <w:bCs/>
                  <w:color w:val="FFFFFF"/>
                  <w:sz w:val="22"/>
                  <w:szCs w:val="22"/>
                </w:rPr>
                <w:t xml:space="preserve"> </w:t>
              </w:r>
            </w:ins>
            <w:ins w:id="841" w:author="BODART Jerome" w:date="2017-10-12T14:59:00Z">
              <w:r>
                <w:rPr>
                  <w:rFonts w:cs="Arial" w:ascii="Arial" w:hAnsi="Arial"/>
                  <w:b/>
                  <w:bCs/>
                  <w:color w:val="FFFFFF"/>
                  <w:sz w:val="22"/>
                  <w:szCs w:val="22"/>
                </w:rPr>
                <w:t xml:space="preserve">Different </w:t>
              </w:r>
            </w:ins>
            <w:ins w:id="842" w:author="BODART Jerome" w:date="2017-10-12T14:59:00Z">
              <w:r>
                <w:rPr>
                  <w:rFonts w:cs="Arial" w:ascii="Arial" w:hAnsi="Arial"/>
                  <w:b/>
                  <w:bCs/>
                  <w:color w:val="FFFFFF"/>
                  <w:sz w:val="22"/>
                  <w:szCs w:val="22"/>
                  <w:lang w:val="en-GB"/>
                </w:rPr>
                <w:t>org</w:t>
              </w:r>
            </w:ins>
            <w:ins w:id="843" w:author="BODART Jerome" w:date="2017-10-12T15:25:00Z">
              <w:r>
                <w:rPr>
                  <w:rFonts w:cs="Arial" w:ascii="Arial" w:hAnsi="Arial"/>
                  <w:b/>
                  <w:bCs/>
                  <w:color w:val="FFFFFF"/>
                  <w:sz w:val="22"/>
                  <w:szCs w:val="22"/>
                  <w:lang w:val="en-GB"/>
                </w:rPr>
                <w:t>anisation</w:t>
              </w:r>
            </w:ins>
          </w:p>
        </w:tc>
        <w:tc>
          <w:tcPr>
            <w:tcW w:w="1888" w:type="dxa"/>
            <w:tcBorders>
              <w:top w:val="single" w:sz="18" w:space="0" w:color="000000"/>
              <w:bottom w:val="single" w:sz="18" w:space="0" w:color="000000"/>
            </w:tcBorders>
            <w:shd w:fill="4F81BD" w:val="clear"/>
            <w:vAlign w:val="center"/>
          </w:tcPr>
          <w:p>
            <w:pPr>
              <w:pStyle w:val="TXBody"/>
              <w:spacing w:before="120" w:after="120"/>
              <w:jc w:val="center"/>
              <w:rPr/>
            </w:pPr>
            <w:ins w:id="844" w:author="BODART Jerome" w:date="2017-10-12T14:59:00Z">
              <w:r>
                <w:rPr>
                  <w:rFonts w:cs="Arial" w:ascii="Arial" w:hAnsi="Arial"/>
                  <w:b/>
                  <w:bCs/>
                  <w:color w:val="FFFFFF"/>
                  <w:sz w:val="22"/>
                  <w:szCs w:val="22"/>
                </w:rPr>
                <w:t>Same region</w:t>
              </w:r>
            </w:ins>
            <w:ins w:id="845" w:author="BODART Jerome" w:date="2017-10-12T15:26:00Z">
              <w:r>
                <w:rPr>
                  <w:rFonts w:cs="Arial" w:ascii="Arial" w:hAnsi="Arial"/>
                  <w:b/>
                  <w:bCs/>
                  <w:color w:val="FFFFFF"/>
                  <w:sz w:val="22"/>
                  <w:szCs w:val="22"/>
                </w:rPr>
                <w:t xml:space="preserve"> </w:t>
              </w:r>
            </w:ins>
            <w:ins w:id="846" w:author="BODART Jerome" w:date="2017-10-12T14:59:00Z">
              <w:r>
                <w:rPr>
                  <w:rFonts w:cs="Arial" w:ascii="Arial" w:hAnsi="Arial"/>
                  <w:b/>
                  <w:bCs/>
                  <w:color w:val="FFFFFF"/>
                  <w:sz w:val="22"/>
                  <w:szCs w:val="22"/>
                </w:rPr>
                <w:t>Different country</w:t>
              </w:r>
            </w:ins>
          </w:p>
        </w:tc>
        <w:tc>
          <w:tcPr>
            <w:tcW w:w="1888" w:type="dxa"/>
            <w:tcBorders>
              <w:top w:val="single" w:sz="18" w:space="0" w:color="000000"/>
              <w:bottom w:val="single" w:sz="18" w:space="0" w:color="000000"/>
            </w:tcBorders>
            <w:shd w:fill="4F81BD" w:val="clear"/>
            <w:vAlign w:val="center"/>
          </w:tcPr>
          <w:p>
            <w:pPr>
              <w:pStyle w:val="TXBody"/>
              <w:spacing w:before="120" w:after="120"/>
              <w:jc w:val="center"/>
              <w:rPr/>
            </w:pPr>
            <w:ins w:id="847" w:author="BODART Jerome" w:date="2017-10-12T14:59:00Z">
              <w:r>
                <w:rPr>
                  <w:rFonts w:cs="Arial" w:ascii="Arial" w:hAnsi="Arial"/>
                  <w:b/>
                  <w:bCs/>
                  <w:color w:val="FFFFFF"/>
                  <w:sz w:val="22"/>
                  <w:szCs w:val="22"/>
                </w:rPr>
                <w:t xml:space="preserve">Different </w:t>
              </w:r>
            </w:ins>
            <w:ins w:id="848" w:author="BODART Jerome" w:date="2017-10-12T15:24:00Z">
              <w:r>
                <w:rPr>
                  <w:rFonts w:cs="Arial" w:ascii="Arial" w:hAnsi="Arial"/>
                  <w:b/>
                  <w:bCs/>
                  <w:color w:val="FFFFFF"/>
                  <w:sz w:val="22"/>
                  <w:szCs w:val="22"/>
                </w:rPr>
                <w:t xml:space="preserve">ICAO </w:t>
              </w:r>
            </w:ins>
            <w:ins w:id="849" w:author="BODART Jerome" w:date="2017-10-12T14:59:00Z">
              <w:r>
                <w:rPr>
                  <w:rFonts w:cs="Arial" w:ascii="Arial" w:hAnsi="Arial"/>
                  <w:b/>
                  <w:bCs/>
                  <w:color w:val="FFFFFF"/>
                  <w:sz w:val="22"/>
                  <w:szCs w:val="22"/>
                </w:rPr>
                <w:t>Region</w:t>
              </w:r>
            </w:ins>
          </w:p>
        </w:tc>
      </w:tr>
      <w:tr>
        <w:trPr/>
        <w:tc>
          <w:tcPr>
            <w:tcW w:w="2200" w:type="dxa"/>
            <w:tcBorders/>
            <w:shd w:fill="4F81BD" w:val="clear"/>
          </w:tcPr>
          <w:p>
            <w:pPr>
              <w:pStyle w:val="TXBody"/>
              <w:spacing w:before="120" w:after="120"/>
              <w:rPr>
                <w:rFonts w:ascii="Arial" w:hAnsi="Arial" w:cs="Arial"/>
                <w:b/>
                <w:b/>
                <w:bCs/>
                <w:color w:val="FFFFFF"/>
                <w:sz w:val="22"/>
                <w:szCs w:val="22"/>
              </w:rPr>
            </w:pPr>
            <w:ins w:id="850" w:author="BODART Jerome" w:date="2017-10-12T14:59:00Z">
              <w:r>
                <w:rPr>
                  <w:rFonts w:cs="Arial" w:ascii="Arial" w:hAnsi="Arial"/>
                  <w:b/>
                  <w:bCs/>
                  <w:color w:val="FFFFFF"/>
                  <w:sz w:val="22"/>
                  <w:szCs w:val="22"/>
                </w:rPr>
                <w:t>Administrator</w:t>
              </w:r>
            </w:ins>
          </w:p>
        </w:tc>
        <w:tc>
          <w:tcPr>
            <w:tcW w:w="1934" w:type="dxa"/>
            <w:tcBorders>
              <w:top w:val="single" w:sz="18" w:space="0" w:color="000000"/>
            </w:tcBorders>
            <w:shd w:fill="E5E5E5" w:val="clear"/>
          </w:tcPr>
          <w:p>
            <w:pPr>
              <w:pStyle w:val="TXBody"/>
              <w:spacing w:before="120" w:after="120"/>
              <w:jc w:val="center"/>
              <w:rPr>
                <w:rFonts w:ascii="Arial" w:hAnsi="Arial" w:cs="Arial"/>
                <w:sz w:val="22"/>
                <w:szCs w:val="22"/>
              </w:rPr>
            </w:pPr>
            <w:ins w:id="851" w:author="BODART Jerome" w:date="2017-10-12T14:59:00Z">
              <w:r>
                <w:rPr>
                  <w:rFonts w:cs="Arial" w:ascii="Arial" w:hAnsi="Arial"/>
                  <w:sz w:val="22"/>
                  <w:szCs w:val="22"/>
                </w:rPr>
                <w:t>Full access</w:t>
              </w:r>
            </w:ins>
          </w:p>
        </w:tc>
        <w:tc>
          <w:tcPr>
            <w:tcW w:w="1945" w:type="dxa"/>
            <w:tcBorders>
              <w:top w:val="single" w:sz="18" w:space="0" w:color="000000"/>
            </w:tcBorders>
            <w:shd w:fill="E5E5E5" w:val="clear"/>
          </w:tcPr>
          <w:p>
            <w:pPr>
              <w:pStyle w:val="TXBody"/>
              <w:spacing w:before="120" w:after="120"/>
              <w:jc w:val="center"/>
              <w:rPr>
                <w:rFonts w:ascii="Arial" w:hAnsi="Arial" w:cs="Arial"/>
                <w:sz w:val="22"/>
                <w:szCs w:val="22"/>
              </w:rPr>
            </w:pPr>
            <w:ins w:id="852" w:author="BODART Jerome" w:date="2017-10-12T14:59:00Z">
              <w:r>
                <w:rPr>
                  <w:rFonts w:cs="Arial" w:ascii="Arial" w:hAnsi="Arial"/>
                  <w:sz w:val="22"/>
                  <w:szCs w:val="22"/>
                </w:rPr>
                <w:t>Full access</w:t>
              </w:r>
            </w:ins>
          </w:p>
        </w:tc>
        <w:tc>
          <w:tcPr>
            <w:tcW w:w="1888" w:type="dxa"/>
            <w:tcBorders>
              <w:top w:val="single" w:sz="18" w:space="0" w:color="000000"/>
            </w:tcBorders>
            <w:shd w:fill="E5E5E5" w:val="clear"/>
          </w:tcPr>
          <w:p>
            <w:pPr>
              <w:pStyle w:val="TXBody"/>
              <w:spacing w:before="120" w:after="120"/>
              <w:jc w:val="center"/>
              <w:rPr>
                <w:rFonts w:ascii="Arial" w:hAnsi="Arial" w:cs="Arial"/>
                <w:sz w:val="22"/>
                <w:szCs w:val="22"/>
              </w:rPr>
            </w:pPr>
            <w:ins w:id="853" w:author="BODART Jerome" w:date="2017-10-12T14:59:00Z">
              <w:r>
                <w:rPr>
                  <w:rFonts w:cs="Arial" w:ascii="Arial" w:hAnsi="Arial"/>
                  <w:sz w:val="22"/>
                  <w:szCs w:val="22"/>
                </w:rPr>
                <w:t>Full access</w:t>
              </w:r>
            </w:ins>
          </w:p>
        </w:tc>
        <w:tc>
          <w:tcPr>
            <w:tcW w:w="1888" w:type="dxa"/>
            <w:tcBorders>
              <w:top w:val="single" w:sz="18" w:space="0" w:color="000000"/>
            </w:tcBorders>
            <w:shd w:fill="E5E5E5" w:val="clear"/>
          </w:tcPr>
          <w:p>
            <w:pPr>
              <w:pStyle w:val="TXBody"/>
              <w:spacing w:before="120" w:after="120"/>
              <w:jc w:val="center"/>
              <w:rPr>
                <w:rFonts w:ascii="Arial" w:hAnsi="Arial" w:cs="Arial"/>
                <w:sz w:val="22"/>
                <w:szCs w:val="22"/>
              </w:rPr>
            </w:pPr>
            <w:ins w:id="854" w:author="BODART Jerome" w:date="2017-10-12T14:59:00Z">
              <w:r>
                <w:rPr>
                  <w:rFonts w:cs="Arial" w:ascii="Arial" w:hAnsi="Arial"/>
                  <w:sz w:val="22"/>
                  <w:szCs w:val="22"/>
                </w:rPr>
                <w:t>Full access</w:t>
              </w:r>
            </w:ins>
          </w:p>
        </w:tc>
      </w:tr>
      <w:tr>
        <w:trPr/>
        <w:tc>
          <w:tcPr>
            <w:tcW w:w="2200" w:type="dxa"/>
            <w:tcBorders/>
            <w:shd w:fill="4F81BD" w:val="clear"/>
          </w:tcPr>
          <w:p>
            <w:pPr>
              <w:pStyle w:val="TXBody"/>
              <w:spacing w:before="120" w:after="120"/>
              <w:rPr>
                <w:rFonts w:ascii="Arial" w:hAnsi="Arial" w:cs="Arial"/>
                <w:b/>
                <w:b/>
                <w:bCs/>
                <w:color w:val="FFFFFF"/>
                <w:sz w:val="22"/>
                <w:szCs w:val="22"/>
              </w:rPr>
            </w:pPr>
            <w:ins w:id="855" w:author="BODART Jerome" w:date="2017-10-12T14:59:00Z">
              <w:r>
                <w:rPr>
                  <w:rFonts w:cs="Arial" w:ascii="Arial" w:hAnsi="Arial"/>
                  <w:b/>
                  <w:bCs/>
                  <w:color w:val="FFFFFF"/>
                  <w:sz w:val="22"/>
                  <w:szCs w:val="22"/>
                </w:rPr>
                <w:t>Focal Point</w:t>
              </w:r>
            </w:ins>
          </w:p>
        </w:tc>
        <w:tc>
          <w:tcPr>
            <w:tcW w:w="1934" w:type="dxa"/>
            <w:tcBorders/>
            <w:shd w:fill="E5E5E5" w:val="clear"/>
          </w:tcPr>
          <w:p>
            <w:pPr>
              <w:pStyle w:val="TXBody"/>
              <w:spacing w:before="120" w:after="120"/>
              <w:jc w:val="center"/>
              <w:rPr>
                <w:rFonts w:ascii="Arial" w:hAnsi="Arial" w:cs="Arial"/>
                <w:sz w:val="22"/>
                <w:szCs w:val="22"/>
              </w:rPr>
            </w:pPr>
            <w:ins w:id="856" w:author="BODART Jerome" w:date="2017-10-12T14:59:00Z">
              <w:r>
                <w:rPr>
                  <w:rFonts w:cs="Arial" w:ascii="Arial" w:hAnsi="Arial"/>
                  <w:sz w:val="22"/>
                  <w:szCs w:val="22"/>
                </w:rPr>
                <w:t>Full access</w:t>
              </w:r>
            </w:ins>
          </w:p>
        </w:tc>
        <w:tc>
          <w:tcPr>
            <w:tcW w:w="1945" w:type="dxa"/>
            <w:tcBorders/>
            <w:shd w:fill="E5E5E5" w:val="clear"/>
          </w:tcPr>
          <w:p>
            <w:pPr>
              <w:pStyle w:val="TXBody"/>
              <w:spacing w:before="120" w:after="120"/>
              <w:jc w:val="center"/>
              <w:rPr>
                <w:rFonts w:ascii="Arial" w:hAnsi="Arial" w:cs="Arial"/>
                <w:sz w:val="22"/>
                <w:szCs w:val="22"/>
              </w:rPr>
            </w:pPr>
            <w:ins w:id="857" w:author="BODART Jerome" w:date="2017-10-12T14:59:00Z">
              <w:r>
                <w:rPr>
                  <w:rFonts w:cs="Arial" w:ascii="Arial" w:hAnsi="Arial"/>
                  <w:sz w:val="22"/>
                  <w:szCs w:val="22"/>
                </w:rPr>
                <w:t>Full access</w:t>
              </w:r>
            </w:ins>
          </w:p>
        </w:tc>
        <w:tc>
          <w:tcPr>
            <w:tcW w:w="1888" w:type="dxa"/>
            <w:tcBorders/>
            <w:shd w:fill="E5E5E5" w:val="clear"/>
          </w:tcPr>
          <w:p>
            <w:pPr>
              <w:pStyle w:val="TXBody"/>
              <w:spacing w:before="120" w:after="120"/>
              <w:jc w:val="center"/>
              <w:rPr>
                <w:rFonts w:ascii="Arial" w:hAnsi="Arial" w:cs="Arial"/>
                <w:sz w:val="22"/>
                <w:szCs w:val="22"/>
              </w:rPr>
            </w:pPr>
            <w:ins w:id="858" w:author="BODART Jerome" w:date="2017-10-12T14:59:00Z">
              <w:r>
                <w:rPr>
                  <w:rFonts w:cs="Arial" w:ascii="Arial" w:hAnsi="Arial"/>
                  <w:sz w:val="22"/>
                  <w:szCs w:val="22"/>
                </w:rPr>
                <w:t>Simple access</w:t>
              </w:r>
            </w:ins>
          </w:p>
        </w:tc>
        <w:tc>
          <w:tcPr>
            <w:tcW w:w="1888" w:type="dxa"/>
            <w:tcBorders/>
            <w:shd w:fill="E5E5E5" w:val="clear"/>
          </w:tcPr>
          <w:p>
            <w:pPr>
              <w:pStyle w:val="TXBody"/>
              <w:spacing w:before="120" w:after="120"/>
              <w:jc w:val="center"/>
              <w:rPr>
                <w:rFonts w:ascii="Arial" w:hAnsi="Arial" w:cs="Arial"/>
                <w:color w:val="FF0000"/>
                <w:sz w:val="22"/>
                <w:szCs w:val="22"/>
              </w:rPr>
            </w:pPr>
            <w:ins w:id="859" w:author="BODART Jerome" w:date="2017-10-12T14:59:00Z">
              <w:r>
                <w:rPr>
                  <w:rFonts w:cs="Arial" w:ascii="Arial" w:hAnsi="Arial"/>
                  <w:color w:val="FF0000"/>
                  <w:sz w:val="22"/>
                  <w:szCs w:val="22"/>
                </w:rPr>
                <w:t>No access</w:t>
              </w:r>
            </w:ins>
          </w:p>
        </w:tc>
      </w:tr>
      <w:tr>
        <w:trPr/>
        <w:tc>
          <w:tcPr>
            <w:tcW w:w="2200" w:type="dxa"/>
            <w:tcBorders/>
            <w:shd w:fill="4F81BD" w:val="clear"/>
          </w:tcPr>
          <w:p>
            <w:pPr>
              <w:pStyle w:val="TXBody"/>
              <w:spacing w:before="120" w:after="120"/>
              <w:rPr>
                <w:rFonts w:ascii="Arial" w:hAnsi="Arial" w:cs="Arial"/>
                <w:b/>
                <w:b/>
                <w:bCs/>
                <w:color w:val="FFFFFF"/>
                <w:sz w:val="22"/>
                <w:szCs w:val="22"/>
              </w:rPr>
            </w:pPr>
            <w:ins w:id="860" w:author="BODART Jerome" w:date="2017-10-12T14:59:00Z">
              <w:r>
                <w:rPr>
                  <w:rFonts w:cs="Arial" w:ascii="Arial" w:hAnsi="Arial"/>
                  <w:b/>
                  <w:bCs/>
                  <w:color w:val="FFFFFF"/>
                  <w:sz w:val="22"/>
                  <w:szCs w:val="22"/>
                </w:rPr>
                <w:t>Inspector</w:t>
              </w:r>
            </w:ins>
          </w:p>
        </w:tc>
        <w:tc>
          <w:tcPr>
            <w:tcW w:w="1934" w:type="dxa"/>
            <w:tcBorders/>
            <w:shd w:fill="E5E5E5" w:val="clear"/>
          </w:tcPr>
          <w:p>
            <w:pPr>
              <w:pStyle w:val="TXBody"/>
              <w:spacing w:before="120" w:after="120"/>
              <w:jc w:val="center"/>
              <w:rPr>
                <w:rFonts w:ascii="Arial" w:hAnsi="Arial" w:cs="Arial"/>
                <w:sz w:val="22"/>
                <w:szCs w:val="22"/>
              </w:rPr>
            </w:pPr>
            <w:ins w:id="861" w:author="BODART Jerome" w:date="2017-10-12T14:59:00Z">
              <w:r>
                <w:rPr>
                  <w:rFonts w:cs="Arial" w:ascii="Arial" w:hAnsi="Arial"/>
                  <w:sz w:val="22"/>
                  <w:szCs w:val="22"/>
                </w:rPr>
                <w:t>Simple access</w:t>
              </w:r>
            </w:ins>
          </w:p>
        </w:tc>
        <w:tc>
          <w:tcPr>
            <w:tcW w:w="1945" w:type="dxa"/>
            <w:tcBorders/>
            <w:shd w:fill="E5E5E5" w:val="clear"/>
          </w:tcPr>
          <w:p>
            <w:pPr>
              <w:pStyle w:val="TXBody"/>
              <w:spacing w:before="120" w:after="120"/>
              <w:jc w:val="center"/>
              <w:rPr>
                <w:rFonts w:ascii="Arial" w:hAnsi="Arial" w:cs="Arial"/>
                <w:sz w:val="22"/>
                <w:szCs w:val="22"/>
              </w:rPr>
            </w:pPr>
            <w:ins w:id="862" w:author="BODART Jerome" w:date="2017-10-12T14:59:00Z">
              <w:r>
                <w:rPr>
                  <w:rFonts w:cs="Arial" w:ascii="Arial" w:hAnsi="Arial"/>
                  <w:sz w:val="22"/>
                  <w:szCs w:val="22"/>
                </w:rPr>
                <w:t>Simple access</w:t>
              </w:r>
            </w:ins>
          </w:p>
        </w:tc>
        <w:tc>
          <w:tcPr>
            <w:tcW w:w="1888" w:type="dxa"/>
            <w:tcBorders/>
            <w:shd w:fill="E5E5E5" w:val="clear"/>
          </w:tcPr>
          <w:p>
            <w:pPr>
              <w:pStyle w:val="TXBody"/>
              <w:spacing w:before="120" w:after="120"/>
              <w:jc w:val="center"/>
              <w:rPr>
                <w:rFonts w:ascii="Arial" w:hAnsi="Arial" w:cs="Arial"/>
                <w:color w:val="FF0000"/>
                <w:sz w:val="22"/>
                <w:szCs w:val="22"/>
              </w:rPr>
            </w:pPr>
            <w:ins w:id="863" w:author="BODART Jerome" w:date="2017-10-12T14:59:00Z">
              <w:r>
                <w:rPr>
                  <w:rFonts w:cs="Arial" w:ascii="Arial" w:hAnsi="Arial"/>
                  <w:color w:val="FF0000"/>
                  <w:sz w:val="22"/>
                  <w:szCs w:val="22"/>
                </w:rPr>
                <w:t>No access</w:t>
              </w:r>
            </w:ins>
          </w:p>
        </w:tc>
        <w:tc>
          <w:tcPr>
            <w:tcW w:w="1888" w:type="dxa"/>
            <w:tcBorders/>
            <w:shd w:fill="E5E5E5" w:val="clear"/>
          </w:tcPr>
          <w:p>
            <w:pPr>
              <w:pStyle w:val="TXBody"/>
              <w:spacing w:before="120" w:after="120"/>
              <w:jc w:val="center"/>
              <w:rPr>
                <w:rFonts w:ascii="Arial" w:hAnsi="Arial" w:cs="Arial"/>
                <w:color w:val="FF0000"/>
                <w:sz w:val="22"/>
                <w:szCs w:val="22"/>
              </w:rPr>
            </w:pPr>
            <w:ins w:id="864" w:author="BODART Jerome" w:date="2017-10-12T14:59:00Z">
              <w:r>
                <w:rPr>
                  <w:rFonts w:cs="Arial" w:ascii="Arial" w:hAnsi="Arial"/>
                  <w:color w:val="FF0000"/>
                  <w:sz w:val="22"/>
                  <w:szCs w:val="22"/>
                </w:rPr>
                <w:t>No access</w:t>
              </w:r>
            </w:ins>
          </w:p>
        </w:tc>
      </w:tr>
      <w:tr>
        <w:trPr/>
        <w:tc>
          <w:tcPr>
            <w:tcW w:w="2200" w:type="dxa"/>
            <w:tcBorders/>
            <w:shd w:fill="4F81BD" w:val="clear"/>
          </w:tcPr>
          <w:p>
            <w:pPr>
              <w:pStyle w:val="TXBody"/>
              <w:spacing w:before="120" w:after="120"/>
              <w:rPr>
                <w:rFonts w:ascii="Arial" w:hAnsi="Arial" w:cs="Arial"/>
                <w:b/>
                <w:b/>
                <w:bCs/>
                <w:color w:val="FFFFFF"/>
                <w:sz w:val="22"/>
                <w:szCs w:val="22"/>
              </w:rPr>
            </w:pPr>
            <w:ins w:id="865" w:author="BODART Jerome" w:date="2017-10-12T15:28:00Z">
              <w:r>
                <w:rPr>
                  <w:rFonts w:cs="Arial" w:ascii="Arial" w:hAnsi="Arial"/>
                  <w:b/>
                  <w:bCs/>
                  <w:color w:val="FFFFFF"/>
                  <w:sz w:val="22"/>
                  <w:szCs w:val="22"/>
                </w:rPr>
                <w:t>Operator</w:t>
              </w:r>
            </w:ins>
          </w:p>
        </w:tc>
        <w:tc>
          <w:tcPr>
            <w:tcW w:w="1934" w:type="dxa"/>
            <w:tcBorders/>
            <w:shd w:fill="E5E5E5" w:val="clear"/>
          </w:tcPr>
          <w:p>
            <w:pPr>
              <w:pStyle w:val="TXBody"/>
              <w:spacing w:before="120" w:after="120"/>
              <w:jc w:val="center"/>
              <w:rPr>
                <w:rFonts w:ascii="Arial" w:hAnsi="Arial" w:cs="Arial"/>
                <w:sz w:val="22"/>
                <w:szCs w:val="22"/>
              </w:rPr>
            </w:pPr>
            <w:ins w:id="866" w:author="BODART Jerome" w:date="2017-10-12T15:28:00Z">
              <w:r>
                <w:rPr>
                  <w:rFonts w:cs="Arial" w:ascii="Arial" w:hAnsi="Arial"/>
                  <w:sz w:val="22"/>
                  <w:szCs w:val="22"/>
                </w:rPr>
                <w:t>Full access</w:t>
              </w:r>
            </w:ins>
          </w:p>
        </w:tc>
        <w:tc>
          <w:tcPr>
            <w:tcW w:w="1945" w:type="dxa"/>
            <w:tcBorders/>
            <w:shd w:fill="E5E5E5" w:val="clear"/>
          </w:tcPr>
          <w:p>
            <w:pPr>
              <w:pStyle w:val="TXBody"/>
              <w:spacing w:before="120" w:after="120"/>
              <w:jc w:val="center"/>
              <w:rPr>
                <w:rFonts w:ascii="Arial" w:hAnsi="Arial" w:cs="Arial"/>
                <w:color w:val="FF0000"/>
                <w:sz w:val="22"/>
                <w:szCs w:val="22"/>
              </w:rPr>
            </w:pPr>
            <w:ins w:id="867" w:author="BODART Jerome" w:date="2017-10-12T15:28:00Z">
              <w:r>
                <w:rPr>
                  <w:rFonts w:cs="Arial" w:ascii="Arial" w:hAnsi="Arial"/>
                  <w:color w:val="FF0000"/>
                  <w:sz w:val="22"/>
                  <w:szCs w:val="22"/>
                </w:rPr>
                <w:t>No access</w:t>
              </w:r>
            </w:ins>
          </w:p>
        </w:tc>
        <w:tc>
          <w:tcPr>
            <w:tcW w:w="1888" w:type="dxa"/>
            <w:tcBorders/>
            <w:shd w:fill="E5E5E5" w:val="clear"/>
          </w:tcPr>
          <w:p>
            <w:pPr>
              <w:pStyle w:val="TXBody"/>
              <w:spacing w:before="120" w:after="120"/>
              <w:jc w:val="center"/>
              <w:rPr>
                <w:rFonts w:ascii="Arial" w:hAnsi="Arial" w:cs="Arial"/>
                <w:color w:val="FF0000"/>
                <w:sz w:val="22"/>
                <w:szCs w:val="22"/>
              </w:rPr>
            </w:pPr>
            <w:ins w:id="868" w:author="BODART Jerome" w:date="2017-10-12T15:28:00Z">
              <w:r>
                <w:rPr>
                  <w:rFonts w:cs="Arial" w:ascii="Arial" w:hAnsi="Arial"/>
                  <w:color w:val="FF0000"/>
                  <w:sz w:val="22"/>
                  <w:szCs w:val="22"/>
                </w:rPr>
                <w:t>No access</w:t>
              </w:r>
            </w:ins>
          </w:p>
        </w:tc>
        <w:tc>
          <w:tcPr>
            <w:tcW w:w="1888" w:type="dxa"/>
            <w:tcBorders/>
            <w:shd w:fill="E5E5E5" w:val="clear"/>
          </w:tcPr>
          <w:p>
            <w:pPr>
              <w:pStyle w:val="TXBody"/>
              <w:spacing w:before="120" w:after="120"/>
              <w:jc w:val="center"/>
              <w:rPr>
                <w:rFonts w:ascii="Arial" w:hAnsi="Arial" w:cs="Arial"/>
                <w:color w:val="FF0000"/>
                <w:sz w:val="22"/>
                <w:szCs w:val="22"/>
              </w:rPr>
            </w:pPr>
            <w:ins w:id="869" w:author="BODART Jerome" w:date="2017-10-12T15:28:00Z">
              <w:r>
                <w:rPr>
                  <w:rFonts w:cs="Arial" w:ascii="Arial" w:hAnsi="Arial"/>
                  <w:color w:val="FF0000"/>
                  <w:sz w:val="22"/>
                  <w:szCs w:val="22"/>
                </w:rPr>
                <w:t>No access</w:t>
              </w:r>
            </w:ins>
          </w:p>
        </w:tc>
      </w:tr>
      <w:tr>
        <w:trPr/>
        <w:tc>
          <w:tcPr>
            <w:tcW w:w="2200" w:type="dxa"/>
            <w:tcBorders>
              <w:bottom w:val="single" w:sz="18" w:space="0" w:color="000000"/>
            </w:tcBorders>
            <w:shd w:fill="4F81BD" w:val="clear"/>
          </w:tcPr>
          <w:p>
            <w:pPr>
              <w:pStyle w:val="TXBody"/>
              <w:spacing w:before="120" w:after="120"/>
              <w:rPr>
                <w:rFonts w:ascii="Arial" w:hAnsi="Arial" w:cs="Arial"/>
                <w:b/>
                <w:b/>
                <w:bCs/>
                <w:color w:val="FFFFFF"/>
                <w:sz w:val="22"/>
                <w:szCs w:val="22"/>
              </w:rPr>
            </w:pPr>
            <w:ins w:id="870" w:author="BODART Jerome" w:date="2017-10-12T15:08:00Z">
              <w:r>
                <w:rPr>
                  <w:rFonts w:cs="Arial" w:ascii="Arial" w:hAnsi="Arial"/>
                  <w:b/>
                  <w:bCs/>
                  <w:color w:val="FFFFFF"/>
                  <w:sz w:val="22"/>
                  <w:szCs w:val="22"/>
                </w:rPr>
                <w:t>Viewer</w:t>
              </w:r>
            </w:ins>
          </w:p>
        </w:tc>
        <w:tc>
          <w:tcPr>
            <w:tcW w:w="1934" w:type="dxa"/>
            <w:tcBorders>
              <w:bottom w:val="single" w:sz="18" w:space="0" w:color="000000"/>
            </w:tcBorders>
            <w:shd w:fill="E5E5E5" w:val="clear"/>
          </w:tcPr>
          <w:p>
            <w:pPr>
              <w:pStyle w:val="TXBody"/>
              <w:spacing w:before="120" w:after="120"/>
              <w:jc w:val="center"/>
              <w:rPr>
                <w:rFonts w:ascii="Arial" w:hAnsi="Arial" w:cs="Arial"/>
                <w:sz w:val="22"/>
                <w:szCs w:val="22"/>
              </w:rPr>
            </w:pPr>
            <w:ins w:id="871" w:author="BODART Jerome" w:date="2017-10-12T15:08:00Z">
              <w:r>
                <w:rPr>
                  <w:rFonts w:cs="Arial" w:ascii="Arial" w:hAnsi="Arial"/>
                  <w:color w:val="FF0000"/>
                  <w:sz w:val="22"/>
                  <w:szCs w:val="22"/>
                </w:rPr>
                <w:t>No access</w:t>
              </w:r>
            </w:ins>
          </w:p>
        </w:tc>
        <w:tc>
          <w:tcPr>
            <w:tcW w:w="1945" w:type="dxa"/>
            <w:tcBorders>
              <w:bottom w:val="single" w:sz="18" w:space="0" w:color="000000"/>
            </w:tcBorders>
            <w:shd w:fill="E5E5E5" w:val="clear"/>
          </w:tcPr>
          <w:p>
            <w:pPr>
              <w:pStyle w:val="TXBody"/>
              <w:spacing w:before="120" w:after="120"/>
              <w:jc w:val="center"/>
              <w:rPr>
                <w:rFonts w:ascii="Arial" w:hAnsi="Arial" w:cs="Arial"/>
                <w:color w:val="FF0000"/>
                <w:sz w:val="22"/>
                <w:szCs w:val="22"/>
              </w:rPr>
            </w:pPr>
            <w:ins w:id="872" w:author="BODART Jerome" w:date="2017-10-12T15:08:00Z">
              <w:r>
                <w:rPr>
                  <w:rFonts w:cs="Arial" w:ascii="Arial" w:hAnsi="Arial"/>
                  <w:color w:val="FF0000"/>
                  <w:sz w:val="22"/>
                  <w:szCs w:val="22"/>
                </w:rPr>
                <w:t>No access</w:t>
              </w:r>
            </w:ins>
          </w:p>
        </w:tc>
        <w:tc>
          <w:tcPr>
            <w:tcW w:w="1888" w:type="dxa"/>
            <w:tcBorders>
              <w:bottom w:val="single" w:sz="18" w:space="0" w:color="000000"/>
            </w:tcBorders>
            <w:shd w:fill="E5E5E5" w:val="clear"/>
          </w:tcPr>
          <w:p>
            <w:pPr>
              <w:pStyle w:val="TXBody"/>
              <w:spacing w:before="120" w:after="120"/>
              <w:jc w:val="center"/>
              <w:rPr>
                <w:rFonts w:ascii="Arial" w:hAnsi="Arial" w:cs="Arial"/>
                <w:color w:val="FF0000"/>
                <w:sz w:val="22"/>
                <w:szCs w:val="22"/>
              </w:rPr>
            </w:pPr>
            <w:ins w:id="873" w:author="BODART Jerome" w:date="2017-10-12T15:08:00Z">
              <w:r>
                <w:rPr>
                  <w:rFonts w:cs="Arial" w:ascii="Arial" w:hAnsi="Arial"/>
                  <w:color w:val="FF0000"/>
                  <w:sz w:val="22"/>
                  <w:szCs w:val="22"/>
                </w:rPr>
                <w:t>No access</w:t>
              </w:r>
            </w:ins>
          </w:p>
        </w:tc>
        <w:tc>
          <w:tcPr>
            <w:tcW w:w="1888" w:type="dxa"/>
            <w:tcBorders>
              <w:bottom w:val="single" w:sz="18" w:space="0" w:color="000000"/>
            </w:tcBorders>
            <w:shd w:fill="E5E5E5" w:val="clear"/>
          </w:tcPr>
          <w:p>
            <w:pPr>
              <w:pStyle w:val="TXBody"/>
              <w:spacing w:before="120" w:after="120"/>
              <w:jc w:val="center"/>
              <w:rPr>
                <w:rFonts w:ascii="Arial" w:hAnsi="Arial" w:cs="Arial"/>
                <w:color w:val="FF0000"/>
                <w:sz w:val="22"/>
                <w:szCs w:val="22"/>
              </w:rPr>
            </w:pPr>
            <w:ins w:id="874" w:author="BODART Jerome" w:date="2017-10-12T15:08:00Z">
              <w:r>
                <w:rPr>
                  <w:rFonts w:cs="Arial" w:ascii="Arial" w:hAnsi="Arial"/>
                  <w:color w:val="FF0000"/>
                  <w:sz w:val="22"/>
                  <w:szCs w:val="22"/>
                </w:rPr>
                <w:t>No access</w:t>
              </w:r>
            </w:ins>
          </w:p>
        </w:tc>
      </w:tr>
    </w:tbl>
    <w:p>
      <w:pPr>
        <w:pStyle w:val="StyleArialJustifiedLeft05cmRight05cm1"/>
        <w:rPr>
          <w:ins w:id="876" w:author="BODART Jerome" w:date="2017-10-13T11:46:00Z"/>
        </w:rPr>
      </w:pPr>
      <w:ins w:id="875" w:author="BODART Jerome" w:date="2017-10-13T11:46:00Z">
        <w:r>
          <w:rPr/>
        </w:r>
      </w:ins>
    </w:p>
    <w:p>
      <w:pPr>
        <w:pStyle w:val="Heading3"/>
        <w:rPr>
          <w:i/>
          <w:i/>
          <w:ins w:id="879" w:author="BODART Jerome" w:date="2017-10-12T14:59:00Z"/>
        </w:rPr>
      </w:pPr>
      <w:ins w:id="877" w:author="BODART Jerome" w:date="2017-10-12T14:59:00Z">
        <w:r>
          <w:rPr>
            <w:i/>
          </w:rPr>
          <w:t>IC Allocations</w:t>
        </w:r>
      </w:ins>
      <w:ins w:id="878" w:author="BODART Jerome" w:date="2017-10-12T15:37:00Z">
        <w:r>
          <w:rPr>
            <w:i/>
          </w:rPr>
          <w:t xml:space="preserve"> Access Rights</w:t>
        </w:r>
      </w:ins>
    </w:p>
    <w:p>
      <w:pPr>
        <w:pStyle w:val="StyleArialJustifiedLeft05cmRight05cm1"/>
        <w:rPr>
          <w:ins w:id="882" w:author="BODART Jerome" w:date="2017-10-12T14:59:00Z"/>
        </w:rPr>
      </w:pPr>
      <w:ins w:id="880" w:author="BODART Jerome" w:date="2017-10-12T14:59:00Z">
        <w:r>
          <w:rPr>
            <w:i/>
            <w:color w:val="000000"/>
            <w:sz w:val="22"/>
            <w:szCs w:val="22"/>
          </w:rPr>
          <w:t>Full access</w:t>
        </w:r>
      </w:ins>
      <w:ins w:id="881" w:author="BODART Jerome" w:date="2017-10-12T14:59:00Z">
        <w:r>
          <w:rPr>
            <w:color w:val="000000"/>
            <w:sz w:val="22"/>
            <w:szCs w:val="22"/>
          </w:rPr>
          <w:t>: The user can see the IC allocation in the result grid, can view its details, can edit its details, can download it in PDF format and can view it on a map (Google Map) or can download the KML file.</w:t>
        </w:r>
      </w:ins>
    </w:p>
    <w:p>
      <w:pPr>
        <w:pStyle w:val="StyleArialJustifiedLeft05cmRight05cm1"/>
        <w:rPr>
          <w:ins w:id="885" w:author="BODART Jerome" w:date="2017-10-12T14:59:00Z"/>
        </w:rPr>
      </w:pPr>
      <w:ins w:id="883" w:author="BODART Jerome" w:date="2017-10-12T14:59:00Z">
        <w:r>
          <w:rPr>
            <w:i/>
            <w:color w:val="000000"/>
            <w:sz w:val="22"/>
            <w:szCs w:val="22"/>
          </w:rPr>
          <w:t>Read only access</w:t>
        </w:r>
      </w:ins>
      <w:ins w:id="884" w:author="BODART Jerome" w:date="2017-10-12T14:59:00Z">
        <w:r>
          <w:rPr>
            <w:color w:val="000000"/>
            <w:sz w:val="22"/>
            <w:szCs w:val="22"/>
          </w:rPr>
          <w:t>: The user can see the IC allocation in the result grid, can view its details, can download it in PDF format and can view it on a map (Google Map) or can download the KML file.</w:t>
        </w:r>
      </w:ins>
    </w:p>
    <w:p>
      <w:pPr>
        <w:pStyle w:val="StyleArialJustifiedLeft05cmRight05cm1"/>
        <w:rPr>
          <w:color w:val="000000"/>
          <w:sz w:val="22"/>
          <w:szCs w:val="22"/>
          <w:ins w:id="888" w:author="BODART Jerome" w:date="2017-10-12T14:59:00Z"/>
        </w:rPr>
      </w:pPr>
      <w:ins w:id="886" w:author="BODART Jerome" w:date="2017-10-12T14:59:00Z">
        <w:r>
          <w:rPr>
            <w:i/>
            <w:color w:val="000000"/>
            <w:sz w:val="22"/>
            <w:szCs w:val="22"/>
          </w:rPr>
          <w:t>Simple access</w:t>
        </w:r>
      </w:ins>
      <w:ins w:id="887" w:author="BODART Jerome" w:date="2017-10-12T14:59:00Z">
        <w:r>
          <w:rPr>
            <w:color w:val="000000"/>
            <w:sz w:val="22"/>
            <w:szCs w:val="22"/>
          </w:rPr>
          <w:t>: The user can see the IC allocation in the result grid, can view it on a map (only the surveillance and lockout coverage is displayed in Google Map, the position of radars is not disclosed (the pin indicating the radar position is not displayed)), but cannot download the KML file.</w:t>
        </w:r>
      </w:ins>
    </w:p>
    <w:p>
      <w:pPr>
        <w:pStyle w:val="StyleArialJustifiedLeft05cmRight05cm1"/>
        <w:rPr>
          <w:sz w:val="22"/>
          <w:szCs w:val="22"/>
        </w:rPr>
      </w:pPr>
      <w:ins w:id="889" w:author="BODART Jerome" w:date="2017-10-12T14:59:00Z">
        <w:r>
          <w:rPr>
            <w:i/>
            <w:sz w:val="22"/>
            <w:szCs w:val="22"/>
          </w:rPr>
          <w:t>No access</w:t>
        </w:r>
      </w:ins>
      <w:ins w:id="890" w:author="BODART Jerome" w:date="2017-10-12T14:59:00Z">
        <w:r>
          <w:rPr>
            <w:sz w:val="22"/>
            <w:szCs w:val="22"/>
          </w:rPr>
          <w:t>: The user does not see the IC allocation in the result grid.</w:t>
        </w:r>
      </w:ins>
    </w:p>
    <w:tbl>
      <w:tblPr>
        <w:tblW w:w="9855" w:type="dxa"/>
        <w:jc w:val="center"/>
        <w:tblInd w:w="0" w:type="dxa"/>
        <w:tblLayout w:type="fixed"/>
        <w:tblCellMar>
          <w:top w:w="0" w:type="dxa"/>
          <w:left w:w="108" w:type="dxa"/>
          <w:bottom w:w="0" w:type="dxa"/>
          <w:right w:w="108" w:type="dxa"/>
        </w:tblCellMar>
      </w:tblPr>
      <w:tblGrid>
        <w:gridCol w:w="2200"/>
        <w:gridCol w:w="1934"/>
        <w:gridCol w:w="1945"/>
        <w:gridCol w:w="1888"/>
        <w:gridCol w:w="1888"/>
      </w:tblGrid>
      <w:tr>
        <w:trPr/>
        <w:tc>
          <w:tcPr>
            <w:tcW w:w="2200" w:type="dxa"/>
            <w:tcBorders>
              <w:top w:val="single" w:sz="18" w:space="0" w:color="000000"/>
              <w:bottom w:val="single" w:sz="18" w:space="0" w:color="000000"/>
            </w:tcBorders>
            <w:shd w:fill="4F81BD" w:val="clear"/>
            <w:vAlign w:val="center"/>
          </w:tcPr>
          <w:p>
            <w:pPr>
              <w:pStyle w:val="TXBody"/>
              <w:snapToGrid w:val="false"/>
              <w:spacing w:before="120" w:after="120"/>
              <w:jc w:val="center"/>
              <w:rPr>
                <w:rFonts w:ascii="Arial" w:hAnsi="Arial" w:cs="Arial"/>
                <w:b/>
                <w:b/>
                <w:bCs/>
                <w:color w:val="FFFFFF"/>
                <w:sz w:val="22"/>
                <w:szCs w:val="22"/>
              </w:rPr>
            </w:pPr>
            <w:r>
              <w:rPr>
                <w:rFonts w:cs="Arial" w:ascii="Arial" w:hAnsi="Arial"/>
                <w:b/>
                <w:bCs/>
                <w:color w:val="FFFFFF"/>
                <w:sz w:val="22"/>
                <w:szCs w:val="22"/>
              </w:rPr>
            </w:r>
          </w:p>
        </w:tc>
        <w:tc>
          <w:tcPr>
            <w:tcW w:w="1934" w:type="dxa"/>
            <w:tcBorders>
              <w:top w:val="single" w:sz="18" w:space="0" w:color="000000"/>
              <w:bottom w:val="single" w:sz="18" w:space="0" w:color="000000"/>
            </w:tcBorders>
            <w:shd w:fill="4F81BD" w:val="clear"/>
            <w:vAlign w:val="center"/>
          </w:tcPr>
          <w:p>
            <w:pPr>
              <w:pStyle w:val="TXBody"/>
              <w:spacing w:before="120" w:after="120"/>
              <w:jc w:val="center"/>
              <w:rPr>
                <w:rFonts w:ascii="Arial" w:hAnsi="Arial" w:cs="Arial"/>
                <w:b/>
                <w:b/>
                <w:bCs/>
                <w:color w:val="FFFFFF"/>
                <w:sz w:val="22"/>
                <w:szCs w:val="22"/>
              </w:rPr>
            </w:pPr>
            <w:ins w:id="891" w:author="BODART Jerome" w:date="2017-10-12T15:37:00Z">
              <w:r>
                <w:rPr>
                  <w:rFonts w:cs="Arial" w:ascii="Arial" w:hAnsi="Arial"/>
                  <w:b/>
                  <w:bCs/>
                  <w:color w:val="FFFFFF"/>
                  <w:sz w:val="22"/>
                  <w:szCs w:val="22"/>
                </w:rPr>
                <w:t xml:space="preserve">Same </w:t>
              </w:r>
            </w:ins>
            <w:ins w:id="892" w:author="BODART Jerome" w:date="2017-10-12T15:37:00Z">
              <w:r>
                <w:rPr>
                  <w:rFonts w:cs="Arial" w:ascii="Arial" w:hAnsi="Arial"/>
                  <w:b/>
                  <w:bCs/>
                  <w:color w:val="FFFFFF"/>
                  <w:sz w:val="22"/>
                  <w:szCs w:val="22"/>
                  <w:lang w:val="en-GB"/>
                </w:rPr>
                <w:t>organisation</w:t>
              </w:r>
            </w:ins>
          </w:p>
        </w:tc>
        <w:tc>
          <w:tcPr>
            <w:tcW w:w="1945" w:type="dxa"/>
            <w:tcBorders>
              <w:top w:val="single" w:sz="18" w:space="0" w:color="000000"/>
              <w:bottom w:val="single" w:sz="18" w:space="0" w:color="000000"/>
            </w:tcBorders>
            <w:shd w:fill="4F81BD" w:val="clear"/>
            <w:vAlign w:val="center"/>
          </w:tcPr>
          <w:p>
            <w:pPr>
              <w:pStyle w:val="TXBody"/>
              <w:spacing w:before="120" w:after="120"/>
              <w:jc w:val="center"/>
              <w:rPr>
                <w:rFonts w:ascii="Arial" w:hAnsi="Arial" w:cs="Arial"/>
                <w:b/>
                <w:b/>
                <w:bCs/>
                <w:color w:val="FFFFFF"/>
                <w:sz w:val="22"/>
                <w:szCs w:val="22"/>
              </w:rPr>
            </w:pPr>
            <w:ins w:id="893" w:author="BODART Jerome" w:date="2017-10-12T15:37:00Z">
              <w:r>
                <w:rPr>
                  <w:rFonts w:cs="Arial" w:ascii="Arial" w:hAnsi="Arial"/>
                  <w:b/>
                  <w:bCs/>
                  <w:color w:val="FFFFFF"/>
                  <w:sz w:val="22"/>
                  <w:szCs w:val="22"/>
                </w:rPr>
                <w:t xml:space="preserve">Same country Different </w:t>
              </w:r>
            </w:ins>
            <w:ins w:id="894" w:author="BODART Jerome" w:date="2017-10-12T15:37:00Z">
              <w:r>
                <w:rPr>
                  <w:rFonts w:cs="Arial" w:ascii="Arial" w:hAnsi="Arial"/>
                  <w:b/>
                  <w:bCs/>
                  <w:color w:val="FFFFFF"/>
                  <w:sz w:val="22"/>
                  <w:szCs w:val="22"/>
                  <w:lang w:val="en-GB"/>
                </w:rPr>
                <w:t>organisation</w:t>
              </w:r>
            </w:ins>
          </w:p>
        </w:tc>
        <w:tc>
          <w:tcPr>
            <w:tcW w:w="1888" w:type="dxa"/>
            <w:tcBorders>
              <w:top w:val="single" w:sz="18" w:space="0" w:color="000000"/>
              <w:bottom w:val="single" w:sz="18" w:space="0" w:color="000000"/>
            </w:tcBorders>
            <w:shd w:fill="4F81BD" w:val="clear"/>
            <w:vAlign w:val="center"/>
          </w:tcPr>
          <w:p>
            <w:pPr>
              <w:pStyle w:val="TXBody"/>
              <w:spacing w:before="120" w:after="120"/>
              <w:jc w:val="center"/>
              <w:rPr>
                <w:rFonts w:ascii="Arial" w:hAnsi="Arial" w:cs="Arial"/>
                <w:b/>
                <w:b/>
                <w:bCs/>
                <w:color w:val="FFFFFF"/>
                <w:sz w:val="22"/>
                <w:szCs w:val="22"/>
              </w:rPr>
            </w:pPr>
            <w:ins w:id="895" w:author="BODART Jerome" w:date="2017-10-12T15:37:00Z">
              <w:r>
                <w:rPr>
                  <w:rFonts w:cs="Arial" w:ascii="Arial" w:hAnsi="Arial"/>
                  <w:b/>
                  <w:bCs/>
                  <w:color w:val="FFFFFF"/>
                  <w:sz w:val="22"/>
                  <w:szCs w:val="22"/>
                </w:rPr>
                <w:t>Same region Different country</w:t>
              </w:r>
            </w:ins>
          </w:p>
        </w:tc>
        <w:tc>
          <w:tcPr>
            <w:tcW w:w="1888" w:type="dxa"/>
            <w:tcBorders>
              <w:top w:val="single" w:sz="18" w:space="0" w:color="000000"/>
              <w:bottom w:val="single" w:sz="18" w:space="0" w:color="000000"/>
            </w:tcBorders>
            <w:shd w:fill="4F81BD" w:val="clear"/>
            <w:vAlign w:val="center"/>
          </w:tcPr>
          <w:p>
            <w:pPr>
              <w:pStyle w:val="TXBody"/>
              <w:spacing w:before="120" w:after="120"/>
              <w:jc w:val="center"/>
              <w:rPr>
                <w:rFonts w:ascii="Arial" w:hAnsi="Arial" w:cs="Arial"/>
                <w:b/>
                <w:b/>
                <w:bCs/>
                <w:color w:val="FFFFFF"/>
                <w:sz w:val="22"/>
                <w:szCs w:val="22"/>
              </w:rPr>
            </w:pPr>
            <w:ins w:id="896" w:author="BODART Jerome" w:date="2017-10-12T15:37:00Z">
              <w:r>
                <w:rPr>
                  <w:rFonts w:cs="Arial" w:ascii="Arial" w:hAnsi="Arial"/>
                  <w:b/>
                  <w:bCs/>
                  <w:color w:val="FFFFFF"/>
                  <w:sz w:val="22"/>
                  <w:szCs w:val="22"/>
                </w:rPr>
                <w:t>Different ICAO Region</w:t>
              </w:r>
            </w:ins>
          </w:p>
        </w:tc>
      </w:tr>
      <w:tr>
        <w:trPr/>
        <w:tc>
          <w:tcPr>
            <w:tcW w:w="2200" w:type="dxa"/>
            <w:tcBorders/>
            <w:shd w:fill="4F81BD" w:val="clear"/>
          </w:tcPr>
          <w:p>
            <w:pPr>
              <w:pStyle w:val="TXBody"/>
              <w:spacing w:before="120" w:after="120"/>
              <w:rPr>
                <w:rFonts w:ascii="Arial" w:hAnsi="Arial" w:cs="Arial"/>
                <w:b/>
                <w:b/>
                <w:bCs/>
                <w:color w:val="FFFFFF"/>
                <w:sz w:val="22"/>
                <w:szCs w:val="22"/>
              </w:rPr>
            </w:pPr>
            <w:ins w:id="897" w:author="BODART Jerome" w:date="2017-10-12T15:37:00Z">
              <w:r>
                <w:rPr>
                  <w:rFonts w:cs="Arial" w:ascii="Arial" w:hAnsi="Arial"/>
                  <w:b/>
                  <w:bCs/>
                  <w:color w:val="FFFFFF"/>
                  <w:sz w:val="22"/>
                  <w:szCs w:val="22"/>
                </w:rPr>
                <w:t>Administrator</w:t>
              </w:r>
            </w:ins>
          </w:p>
        </w:tc>
        <w:tc>
          <w:tcPr>
            <w:tcW w:w="1934" w:type="dxa"/>
            <w:tcBorders>
              <w:top w:val="single" w:sz="18" w:space="0" w:color="000000"/>
            </w:tcBorders>
            <w:shd w:fill="E5E5E5" w:val="clear"/>
          </w:tcPr>
          <w:p>
            <w:pPr>
              <w:pStyle w:val="TXBody"/>
              <w:spacing w:before="120" w:after="120"/>
              <w:jc w:val="center"/>
              <w:rPr>
                <w:rFonts w:ascii="Arial" w:hAnsi="Arial" w:cs="Arial"/>
                <w:sz w:val="22"/>
                <w:szCs w:val="22"/>
              </w:rPr>
            </w:pPr>
            <w:ins w:id="898" w:author="BODART Jerome" w:date="2017-10-12T15:37:00Z">
              <w:r>
                <w:rPr>
                  <w:rFonts w:cs="Arial" w:ascii="Arial" w:hAnsi="Arial"/>
                  <w:sz w:val="22"/>
                  <w:szCs w:val="22"/>
                </w:rPr>
                <w:t>Full access</w:t>
              </w:r>
            </w:ins>
          </w:p>
        </w:tc>
        <w:tc>
          <w:tcPr>
            <w:tcW w:w="1945" w:type="dxa"/>
            <w:tcBorders>
              <w:top w:val="single" w:sz="18" w:space="0" w:color="000000"/>
            </w:tcBorders>
            <w:shd w:fill="E5E5E5" w:val="clear"/>
          </w:tcPr>
          <w:p>
            <w:pPr>
              <w:pStyle w:val="TXBody"/>
              <w:spacing w:before="120" w:after="120"/>
              <w:jc w:val="center"/>
              <w:rPr>
                <w:rFonts w:ascii="Arial" w:hAnsi="Arial" w:cs="Arial"/>
                <w:sz w:val="22"/>
                <w:szCs w:val="22"/>
              </w:rPr>
            </w:pPr>
            <w:ins w:id="899" w:author="BODART Jerome" w:date="2017-10-12T15:37:00Z">
              <w:r>
                <w:rPr>
                  <w:rFonts w:cs="Arial" w:ascii="Arial" w:hAnsi="Arial"/>
                  <w:sz w:val="22"/>
                  <w:szCs w:val="22"/>
                </w:rPr>
                <w:t>Full access</w:t>
              </w:r>
            </w:ins>
          </w:p>
        </w:tc>
        <w:tc>
          <w:tcPr>
            <w:tcW w:w="1888" w:type="dxa"/>
            <w:tcBorders>
              <w:top w:val="single" w:sz="18" w:space="0" w:color="000000"/>
            </w:tcBorders>
            <w:shd w:fill="E5E5E5" w:val="clear"/>
          </w:tcPr>
          <w:p>
            <w:pPr>
              <w:pStyle w:val="TXBody"/>
              <w:spacing w:before="120" w:after="120"/>
              <w:jc w:val="center"/>
              <w:rPr>
                <w:rFonts w:ascii="Arial" w:hAnsi="Arial" w:cs="Arial"/>
                <w:sz w:val="22"/>
                <w:szCs w:val="22"/>
              </w:rPr>
            </w:pPr>
            <w:ins w:id="900" w:author="BODART Jerome" w:date="2017-10-12T15:37:00Z">
              <w:r>
                <w:rPr>
                  <w:rFonts w:cs="Arial" w:ascii="Arial" w:hAnsi="Arial"/>
                  <w:sz w:val="22"/>
                  <w:szCs w:val="22"/>
                </w:rPr>
                <w:t>Full access</w:t>
              </w:r>
            </w:ins>
          </w:p>
        </w:tc>
        <w:tc>
          <w:tcPr>
            <w:tcW w:w="1888" w:type="dxa"/>
            <w:tcBorders>
              <w:top w:val="single" w:sz="18" w:space="0" w:color="000000"/>
            </w:tcBorders>
            <w:shd w:fill="E5E5E5" w:val="clear"/>
          </w:tcPr>
          <w:p>
            <w:pPr>
              <w:pStyle w:val="TXBody"/>
              <w:spacing w:before="120" w:after="120"/>
              <w:jc w:val="center"/>
              <w:rPr>
                <w:rFonts w:ascii="Arial" w:hAnsi="Arial" w:cs="Arial"/>
                <w:sz w:val="22"/>
                <w:szCs w:val="22"/>
              </w:rPr>
            </w:pPr>
            <w:ins w:id="901" w:author="BODART Jerome" w:date="2017-10-12T15:37:00Z">
              <w:r>
                <w:rPr>
                  <w:rFonts w:cs="Arial" w:ascii="Arial" w:hAnsi="Arial"/>
                  <w:sz w:val="22"/>
                  <w:szCs w:val="22"/>
                </w:rPr>
                <w:t>Full access</w:t>
              </w:r>
            </w:ins>
          </w:p>
        </w:tc>
      </w:tr>
      <w:tr>
        <w:trPr/>
        <w:tc>
          <w:tcPr>
            <w:tcW w:w="2200" w:type="dxa"/>
            <w:tcBorders/>
            <w:shd w:fill="4F81BD" w:val="clear"/>
          </w:tcPr>
          <w:p>
            <w:pPr>
              <w:pStyle w:val="TXBody"/>
              <w:spacing w:before="120" w:after="120"/>
              <w:rPr>
                <w:rFonts w:ascii="Arial" w:hAnsi="Arial" w:cs="Arial"/>
                <w:b/>
                <w:b/>
                <w:bCs/>
                <w:color w:val="FFFFFF"/>
                <w:sz w:val="22"/>
                <w:szCs w:val="22"/>
              </w:rPr>
            </w:pPr>
            <w:ins w:id="902" w:author="BODART Jerome" w:date="2017-10-12T15:37:00Z">
              <w:r>
                <w:rPr>
                  <w:rFonts w:cs="Arial" w:ascii="Arial" w:hAnsi="Arial"/>
                  <w:b/>
                  <w:bCs/>
                  <w:color w:val="FFFFFF"/>
                  <w:sz w:val="22"/>
                  <w:szCs w:val="22"/>
                </w:rPr>
                <w:t>Focal Point</w:t>
              </w:r>
            </w:ins>
          </w:p>
        </w:tc>
        <w:tc>
          <w:tcPr>
            <w:tcW w:w="1934" w:type="dxa"/>
            <w:tcBorders/>
            <w:shd w:fill="E5E5E5" w:val="clear"/>
          </w:tcPr>
          <w:p>
            <w:pPr>
              <w:pStyle w:val="TXBody"/>
              <w:spacing w:before="120" w:after="120"/>
              <w:jc w:val="center"/>
              <w:rPr>
                <w:rFonts w:ascii="Arial" w:hAnsi="Arial" w:cs="Arial"/>
                <w:sz w:val="22"/>
                <w:szCs w:val="22"/>
              </w:rPr>
            </w:pPr>
            <w:ins w:id="903" w:author="BODART Jerome" w:date="2017-10-12T15:37:00Z">
              <w:r>
                <w:rPr>
                  <w:rFonts w:cs="Arial" w:ascii="Arial" w:hAnsi="Arial"/>
                  <w:sz w:val="22"/>
                  <w:szCs w:val="22"/>
                </w:rPr>
                <w:t>Full access</w:t>
              </w:r>
            </w:ins>
          </w:p>
        </w:tc>
        <w:tc>
          <w:tcPr>
            <w:tcW w:w="1945" w:type="dxa"/>
            <w:tcBorders/>
            <w:shd w:fill="E5E5E5" w:val="clear"/>
          </w:tcPr>
          <w:p>
            <w:pPr>
              <w:pStyle w:val="TXBody"/>
              <w:spacing w:before="120" w:after="120"/>
              <w:jc w:val="center"/>
              <w:rPr>
                <w:rFonts w:ascii="Arial" w:hAnsi="Arial" w:cs="Arial"/>
                <w:sz w:val="22"/>
                <w:szCs w:val="22"/>
              </w:rPr>
            </w:pPr>
            <w:ins w:id="904" w:author="BODART Jerome" w:date="2017-10-12T15:37:00Z">
              <w:r>
                <w:rPr>
                  <w:rFonts w:cs="Arial" w:ascii="Arial" w:hAnsi="Arial"/>
                  <w:sz w:val="22"/>
                  <w:szCs w:val="22"/>
                </w:rPr>
                <w:t>Full access</w:t>
              </w:r>
            </w:ins>
          </w:p>
        </w:tc>
        <w:tc>
          <w:tcPr>
            <w:tcW w:w="1888" w:type="dxa"/>
            <w:tcBorders/>
            <w:shd w:fill="E5E5E5" w:val="clear"/>
          </w:tcPr>
          <w:p>
            <w:pPr>
              <w:pStyle w:val="TXBody"/>
              <w:spacing w:before="120" w:after="120"/>
              <w:jc w:val="center"/>
              <w:rPr>
                <w:rFonts w:ascii="Arial" w:hAnsi="Arial" w:cs="Arial"/>
                <w:sz w:val="22"/>
                <w:szCs w:val="22"/>
              </w:rPr>
            </w:pPr>
            <w:ins w:id="905" w:author="BODART Jerome" w:date="2017-10-12T15:40:00Z">
              <w:r>
                <w:rPr>
                  <w:rFonts w:cs="Arial" w:ascii="Arial" w:hAnsi="Arial"/>
                  <w:sz w:val="22"/>
                  <w:szCs w:val="22"/>
                </w:rPr>
                <w:t>Read only access</w:t>
              </w:r>
            </w:ins>
          </w:p>
        </w:tc>
        <w:tc>
          <w:tcPr>
            <w:tcW w:w="1888" w:type="dxa"/>
            <w:tcBorders/>
            <w:shd w:fill="E5E5E5" w:val="clear"/>
          </w:tcPr>
          <w:p>
            <w:pPr>
              <w:pStyle w:val="TXBody"/>
              <w:spacing w:before="120" w:after="120"/>
              <w:jc w:val="center"/>
              <w:rPr>
                <w:rFonts w:ascii="Arial" w:hAnsi="Arial" w:cs="Arial"/>
                <w:color w:val="FF0000"/>
                <w:sz w:val="22"/>
                <w:szCs w:val="22"/>
              </w:rPr>
            </w:pPr>
            <w:ins w:id="906" w:author="BODART Jerome" w:date="2017-10-12T15:40:00Z">
              <w:r>
                <w:rPr>
                  <w:rFonts w:cs="Arial" w:ascii="Arial" w:hAnsi="Arial"/>
                  <w:color w:val="FF0000"/>
                  <w:sz w:val="22"/>
                  <w:szCs w:val="22"/>
                </w:rPr>
                <w:t>Simple access</w:t>
              </w:r>
            </w:ins>
          </w:p>
        </w:tc>
      </w:tr>
      <w:tr>
        <w:trPr/>
        <w:tc>
          <w:tcPr>
            <w:tcW w:w="2200" w:type="dxa"/>
            <w:tcBorders/>
            <w:shd w:fill="4F81BD" w:val="clear"/>
          </w:tcPr>
          <w:p>
            <w:pPr>
              <w:pStyle w:val="TXBody"/>
              <w:spacing w:before="120" w:after="120"/>
              <w:rPr>
                <w:rFonts w:ascii="Arial" w:hAnsi="Arial" w:cs="Arial"/>
                <w:b/>
                <w:b/>
                <w:bCs/>
                <w:color w:val="FFFFFF"/>
                <w:sz w:val="22"/>
                <w:szCs w:val="22"/>
              </w:rPr>
            </w:pPr>
            <w:ins w:id="907" w:author="BODART Jerome" w:date="2017-10-12T15:37:00Z">
              <w:r>
                <w:rPr>
                  <w:rFonts w:cs="Arial" w:ascii="Arial" w:hAnsi="Arial"/>
                  <w:b/>
                  <w:bCs/>
                  <w:color w:val="FFFFFF"/>
                  <w:sz w:val="22"/>
                  <w:szCs w:val="22"/>
                </w:rPr>
                <w:t>Inspector</w:t>
              </w:r>
            </w:ins>
          </w:p>
        </w:tc>
        <w:tc>
          <w:tcPr>
            <w:tcW w:w="1934" w:type="dxa"/>
            <w:tcBorders/>
            <w:shd w:fill="E5E5E5" w:val="clear"/>
          </w:tcPr>
          <w:p>
            <w:pPr>
              <w:pStyle w:val="TXBody"/>
              <w:spacing w:before="120" w:after="120"/>
              <w:jc w:val="center"/>
              <w:rPr>
                <w:rFonts w:ascii="Arial" w:hAnsi="Arial" w:cs="Arial"/>
                <w:sz w:val="22"/>
                <w:szCs w:val="22"/>
              </w:rPr>
            </w:pPr>
            <w:ins w:id="908" w:author="BODART Jerome" w:date="2017-10-12T15:40:00Z">
              <w:r>
                <w:rPr>
                  <w:rFonts w:cs="Arial" w:ascii="Arial" w:hAnsi="Arial"/>
                  <w:sz w:val="22"/>
                  <w:szCs w:val="22"/>
                </w:rPr>
                <w:t>Read only access</w:t>
              </w:r>
            </w:ins>
          </w:p>
        </w:tc>
        <w:tc>
          <w:tcPr>
            <w:tcW w:w="1945" w:type="dxa"/>
            <w:tcBorders/>
            <w:shd w:fill="E5E5E5" w:val="clear"/>
          </w:tcPr>
          <w:p>
            <w:pPr>
              <w:pStyle w:val="TXBody"/>
              <w:spacing w:before="120" w:after="120"/>
              <w:jc w:val="center"/>
              <w:rPr>
                <w:rFonts w:ascii="Arial" w:hAnsi="Arial" w:cs="Arial"/>
                <w:sz w:val="22"/>
                <w:szCs w:val="22"/>
              </w:rPr>
            </w:pPr>
            <w:ins w:id="909" w:author="BODART Jerome" w:date="2017-10-12T15:40:00Z">
              <w:r>
                <w:rPr>
                  <w:rFonts w:cs="Arial" w:ascii="Arial" w:hAnsi="Arial"/>
                  <w:sz w:val="22"/>
                  <w:szCs w:val="22"/>
                </w:rPr>
                <w:t>Read only access</w:t>
              </w:r>
            </w:ins>
          </w:p>
        </w:tc>
        <w:tc>
          <w:tcPr>
            <w:tcW w:w="1888" w:type="dxa"/>
            <w:tcBorders/>
            <w:shd w:fill="E5E5E5" w:val="clear"/>
          </w:tcPr>
          <w:p>
            <w:pPr>
              <w:pStyle w:val="TXBody"/>
              <w:spacing w:before="120" w:after="120"/>
              <w:jc w:val="center"/>
              <w:rPr>
                <w:rFonts w:ascii="Arial" w:hAnsi="Arial" w:cs="Arial"/>
                <w:color w:val="FF0000"/>
                <w:sz w:val="22"/>
                <w:szCs w:val="22"/>
              </w:rPr>
            </w:pPr>
            <w:ins w:id="910" w:author="BODART Jerome" w:date="2017-10-12T15:40:00Z">
              <w:r>
                <w:rPr>
                  <w:rFonts w:cs="Arial" w:ascii="Arial" w:hAnsi="Arial"/>
                  <w:color w:val="FF0000"/>
                  <w:sz w:val="22"/>
                  <w:szCs w:val="22"/>
                </w:rPr>
                <w:t>Simple access</w:t>
              </w:r>
            </w:ins>
          </w:p>
        </w:tc>
        <w:tc>
          <w:tcPr>
            <w:tcW w:w="1888" w:type="dxa"/>
            <w:tcBorders/>
            <w:shd w:fill="E5E5E5" w:val="clear"/>
          </w:tcPr>
          <w:p>
            <w:pPr>
              <w:pStyle w:val="TXBody"/>
              <w:spacing w:before="120" w:after="120"/>
              <w:jc w:val="center"/>
              <w:rPr>
                <w:rFonts w:ascii="Arial" w:hAnsi="Arial" w:cs="Arial"/>
                <w:color w:val="FF0000"/>
                <w:sz w:val="22"/>
                <w:szCs w:val="22"/>
              </w:rPr>
            </w:pPr>
            <w:ins w:id="911" w:author="BODART Jerome" w:date="2017-10-12T15:40:00Z">
              <w:r>
                <w:rPr>
                  <w:rFonts w:cs="Arial" w:ascii="Arial" w:hAnsi="Arial"/>
                  <w:color w:val="FF0000"/>
                  <w:sz w:val="22"/>
                  <w:szCs w:val="22"/>
                </w:rPr>
                <w:t>Simple access</w:t>
              </w:r>
            </w:ins>
          </w:p>
        </w:tc>
      </w:tr>
      <w:tr>
        <w:trPr/>
        <w:tc>
          <w:tcPr>
            <w:tcW w:w="2200" w:type="dxa"/>
            <w:tcBorders/>
            <w:shd w:fill="4F81BD" w:val="clear"/>
          </w:tcPr>
          <w:p>
            <w:pPr>
              <w:pStyle w:val="TXBody"/>
              <w:spacing w:before="120" w:after="120"/>
              <w:rPr>
                <w:rFonts w:ascii="Arial" w:hAnsi="Arial" w:cs="Arial"/>
                <w:b/>
                <w:b/>
                <w:bCs/>
                <w:color w:val="FFFFFF"/>
                <w:sz w:val="22"/>
                <w:szCs w:val="22"/>
              </w:rPr>
            </w:pPr>
            <w:ins w:id="912" w:author="BODART Jerome" w:date="2017-10-12T15:37:00Z">
              <w:r>
                <w:rPr>
                  <w:rFonts w:cs="Arial" w:ascii="Arial" w:hAnsi="Arial"/>
                  <w:b/>
                  <w:bCs/>
                  <w:color w:val="FFFFFF"/>
                  <w:sz w:val="22"/>
                  <w:szCs w:val="22"/>
                </w:rPr>
                <w:t>Operator</w:t>
              </w:r>
            </w:ins>
          </w:p>
        </w:tc>
        <w:tc>
          <w:tcPr>
            <w:tcW w:w="1934" w:type="dxa"/>
            <w:tcBorders/>
            <w:shd w:fill="E5E5E5" w:val="clear"/>
          </w:tcPr>
          <w:p>
            <w:pPr>
              <w:pStyle w:val="TXBody"/>
              <w:spacing w:before="120" w:after="120"/>
              <w:jc w:val="center"/>
              <w:rPr>
                <w:rFonts w:ascii="Arial" w:hAnsi="Arial" w:cs="Arial"/>
                <w:sz w:val="22"/>
                <w:szCs w:val="22"/>
              </w:rPr>
            </w:pPr>
            <w:ins w:id="913" w:author="BODART Jerome" w:date="2017-10-12T15:41:00Z">
              <w:r>
                <w:rPr>
                  <w:rFonts w:cs="Arial" w:ascii="Arial" w:hAnsi="Arial"/>
                  <w:sz w:val="22"/>
                  <w:szCs w:val="22"/>
                </w:rPr>
                <w:t>Read only access</w:t>
              </w:r>
            </w:ins>
          </w:p>
        </w:tc>
        <w:tc>
          <w:tcPr>
            <w:tcW w:w="1945" w:type="dxa"/>
            <w:tcBorders/>
            <w:shd w:fill="E5E5E5" w:val="clear"/>
          </w:tcPr>
          <w:p>
            <w:pPr>
              <w:pStyle w:val="TXBody"/>
              <w:spacing w:before="120" w:after="120"/>
              <w:jc w:val="center"/>
              <w:rPr>
                <w:rFonts w:ascii="Arial" w:hAnsi="Arial" w:cs="Arial"/>
                <w:color w:val="FF0000"/>
                <w:sz w:val="22"/>
                <w:szCs w:val="22"/>
              </w:rPr>
            </w:pPr>
            <w:ins w:id="914" w:author="BODART Jerome" w:date="2017-10-12T15:40:00Z">
              <w:r>
                <w:rPr>
                  <w:rFonts w:cs="Arial" w:ascii="Arial" w:hAnsi="Arial"/>
                  <w:color w:val="FF0000"/>
                  <w:sz w:val="22"/>
                  <w:szCs w:val="22"/>
                </w:rPr>
                <w:t>Simple access</w:t>
              </w:r>
            </w:ins>
          </w:p>
        </w:tc>
        <w:tc>
          <w:tcPr>
            <w:tcW w:w="1888" w:type="dxa"/>
            <w:tcBorders/>
            <w:shd w:fill="E5E5E5" w:val="clear"/>
          </w:tcPr>
          <w:p>
            <w:pPr>
              <w:pStyle w:val="TXBody"/>
              <w:spacing w:before="120" w:after="120"/>
              <w:jc w:val="center"/>
              <w:rPr>
                <w:rFonts w:ascii="Arial" w:hAnsi="Arial" w:cs="Arial"/>
                <w:color w:val="FF0000"/>
                <w:sz w:val="22"/>
                <w:szCs w:val="22"/>
              </w:rPr>
            </w:pPr>
            <w:ins w:id="915" w:author="BODART Jerome" w:date="2017-10-12T15:40:00Z">
              <w:r>
                <w:rPr>
                  <w:rFonts w:cs="Arial" w:ascii="Arial" w:hAnsi="Arial"/>
                  <w:color w:val="FF0000"/>
                  <w:sz w:val="22"/>
                  <w:szCs w:val="22"/>
                </w:rPr>
                <w:t>Simple access</w:t>
              </w:r>
            </w:ins>
          </w:p>
        </w:tc>
        <w:tc>
          <w:tcPr>
            <w:tcW w:w="1888" w:type="dxa"/>
            <w:tcBorders/>
            <w:shd w:fill="E5E5E5" w:val="clear"/>
          </w:tcPr>
          <w:p>
            <w:pPr>
              <w:pStyle w:val="TXBody"/>
              <w:spacing w:before="120" w:after="120"/>
              <w:jc w:val="center"/>
              <w:rPr>
                <w:rFonts w:ascii="Arial" w:hAnsi="Arial" w:cs="Arial"/>
                <w:color w:val="FF0000"/>
                <w:sz w:val="22"/>
                <w:szCs w:val="22"/>
              </w:rPr>
            </w:pPr>
            <w:ins w:id="916" w:author="BODART Jerome" w:date="2017-10-12T15:41:00Z">
              <w:r>
                <w:rPr>
                  <w:rFonts w:cs="Arial" w:ascii="Arial" w:hAnsi="Arial"/>
                  <w:color w:val="FF0000"/>
                  <w:sz w:val="22"/>
                  <w:szCs w:val="22"/>
                </w:rPr>
                <w:t>Simple access</w:t>
              </w:r>
            </w:ins>
          </w:p>
        </w:tc>
      </w:tr>
      <w:tr>
        <w:trPr/>
        <w:tc>
          <w:tcPr>
            <w:tcW w:w="2200" w:type="dxa"/>
            <w:tcBorders>
              <w:bottom w:val="single" w:sz="18" w:space="0" w:color="000000"/>
            </w:tcBorders>
            <w:shd w:fill="4F81BD" w:val="clear"/>
          </w:tcPr>
          <w:p>
            <w:pPr>
              <w:pStyle w:val="TXBody"/>
              <w:spacing w:before="120" w:after="120"/>
              <w:rPr>
                <w:rFonts w:ascii="Arial" w:hAnsi="Arial" w:cs="Arial"/>
                <w:b/>
                <w:b/>
                <w:bCs/>
                <w:color w:val="FFFFFF"/>
                <w:sz w:val="22"/>
                <w:szCs w:val="22"/>
              </w:rPr>
            </w:pPr>
            <w:ins w:id="917" w:author="BODART Jerome" w:date="2017-10-12T15:37:00Z">
              <w:r>
                <w:rPr>
                  <w:rFonts w:cs="Arial" w:ascii="Arial" w:hAnsi="Arial"/>
                  <w:b/>
                  <w:bCs/>
                  <w:color w:val="FFFFFF"/>
                  <w:sz w:val="22"/>
                  <w:szCs w:val="22"/>
                </w:rPr>
                <w:t>Viewer</w:t>
              </w:r>
            </w:ins>
          </w:p>
        </w:tc>
        <w:tc>
          <w:tcPr>
            <w:tcW w:w="1934" w:type="dxa"/>
            <w:tcBorders>
              <w:bottom w:val="single" w:sz="18" w:space="0" w:color="000000"/>
            </w:tcBorders>
            <w:shd w:fill="E5E5E5" w:val="clear"/>
          </w:tcPr>
          <w:p>
            <w:pPr>
              <w:pStyle w:val="TXBody"/>
              <w:spacing w:before="120" w:after="120"/>
              <w:jc w:val="center"/>
              <w:rPr>
                <w:rFonts w:ascii="Arial" w:hAnsi="Arial" w:cs="Arial"/>
                <w:sz w:val="22"/>
                <w:szCs w:val="22"/>
              </w:rPr>
            </w:pPr>
            <w:ins w:id="918" w:author="BODART Jerome" w:date="2017-10-12T15:37:00Z">
              <w:r>
                <w:rPr>
                  <w:rFonts w:cs="Arial" w:ascii="Arial" w:hAnsi="Arial"/>
                  <w:color w:val="FF0000"/>
                  <w:sz w:val="22"/>
                  <w:szCs w:val="22"/>
                </w:rPr>
                <w:t>No access</w:t>
              </w:r>
            </w:ins>
          </w:p>
        </w:tc>
        <w:tc>
          <w:tcPr>
            <w:tcW w:w="1945" w:type="dxa"/>
            <w:tcBorders>
              <w:bottom w:val="single" w:sz="18" w:space="0" w:color="000000"/>
            </w:tcBorders>
            <w:shd w:fill="E5E5E5" w:val="clear"/>
          </w:tcPr>
          <w:p>
            <w:pPr>
              <w:pStyle w:val="TXBody"/>
              <w:spacing w:before="120" w:after="120"/>
              <w:jc w:val="center"/>
              <w:rPr>
                <w:rFonts w:ascii="Arial" w:hAnsi="Arial" w:cs="Arial"/>
                <w:color w:val="FF0000"/>
                <w:sz w:val="22"/>
                <w:szCs w:val="22"/>
              </w:rPr>
            </w:pPr>
            <w:ins w:id="919" w:author="BODART Jerome" w:date="2017-10-12T15:37:00Z">
              <w:r>
                <w:rPr>
                  <w:rFonts w:cs="Arial" w:ascii="Arial" w:hAnsi="Arial"/>
                  <w:color w:val="FF0000"/>
                  <w:sz w:val="22"/>
                  <w:szCs w:val="22"/>
                </w:rPr>
                <w:t>No access</w:t>
              </w:r>
            </w:ins>
          </w:p>
        </w:tc>
        <w:tc>
          <w:tcPr>
            <w:tcW w:w="1888" w:type="dxa"/>
            <w:tcBorders>
              <w:bottom w:val="single" w:sz="18" w:space="0" w:color="000000"/>
            </w:tcBorders>
            <w:shd w:fill="E5E5E5" w:val="clear"/>
          </w:tcPr>
          <w:p>
            <w:pPr>
              <w:pStyle w:val="TXBody"/>
              <w:spacing w:before="120" w:after="120"/>
              <w:jc w:val="center"/>
              <w:rPr>
                <w:rFonts w:ascii="Arial" w:hAnsi="Arial" w:cs="Arial"/>
                <w:color w:val="FF0000"/>
                <w:sz w:val="22"/>
                <w:szCs w:val="22"/>
              </w:rPr>
            </w:pPr>
            <w:ins w:id="920" w:author="BODART Jerome" w:date="2017-10-12T15:37:00Z">
              <w:r>
                <w:rPr>
                  <w:rFonts w:cs="Arial" w:ascii="Arial" w:hAnsi="Arial"/>
                  <w:color w:val="FF0000"/>
                  <w:sz w:val="22"/>
                  <w:szCs w:val="22"/>
                </w:rPr>
                <w:t>No access</w:t>
              </w:r>
            </w:ins>
          </w:p>
        </w:tc>
        <w:tc>
          <w:tcPr>
            <w:tcW w:w="1888" w:type="dxa"/>
            <w:tcBorders>
              <w:bottom w:val="single" w:sz="18" w:space="0" w:color="000000"/>
            </w:tcBorders>
            <w:shd w:fill="E5E5E5" w:val="clear"/>
          </w:tcPr>
          <w:p>
            <w:pPr>
              <w:pStyle w:val="TXBody"/>
              <w:spacing w:before="120" w:after="120"/>
              <w:jc w:val="center"/>
              <w:rPr>
                <w:rFonts w:ascii="Arial" w:hAnsi="Arial" w:cs="Arial"/>
                <w:color w:val="FF0000"/>
                <w:sz w:val="22"/>
                <w:szCs w:val="22"/>
              </w:rPr>
            </w:pPr>
            <w:ins w:id="921" w:author="BODART Jerome" w:date="2017-10-12T15:37:00Z">
              <w:r>
                <w:rPr>
                  <w:rFonts w:cs="Arial" w:ascii="Arial" w:hAnsi="Arial"/>
                  <w:color w:val="FF0000"/>
                  <w:sz w:val="22"/>
                  <w:szCs w:val="22"/>
                </w:rPr>
                <w:t>No access</w:t>
              </w:r>
            </w:ins>
          </w:p>
        </w:tc>
      </w:tr>
    </w:tbl>
    <w:p>
      <w:pPr>
        <w:pStyle w:val="Normal"/>
        <w:rPr>
          <w:ins w:id="923" w:author="BODART Jerome" w:date="2017-10-12T15:37:00Z"/>
        </w:rPr>
      </w:pPr>
      <w:ins w:id="922" w:author="BODART Jerome" w:date="2017-10-12T15:37:00Z">
        <w:r>
          <w:rPr/>
        </w:r>
      </w:ins>
    </w:p>
    <w:p>
      <w:pPr>
        <w:pStyle w:val="Heading2"/>
        <w:ind w:left="578" w:hanging="578"/>
        <w:rPr>
          <w:ins w:id="925" w:author="BODART Jerome" w:date="2017-10-13T11:45:00Z"/>
        </w:rPr>
      </w:pPr>
      <w:ins w:id="924" w:author="BODART Jerome" w:date="2017-10-13T11:45:00Z">
        <w:r>
          <w:rPr/>
          <w:t>Viewer Registration</w:t>
        </w:r>
      </w:ins>
    </w:p>
    <w:p>
      <w:pPr>
        <w:pStyle w:val="StyleArialJustifiedLeft05cmRight05cm1"/>
        <w:rPr>
          <w:sz w:val="22"/>
          <w:szCs w:val="22"/>
          <w:ins w:id="929" w:author="BODART Jerome" w:date="2017-10-13T11:52:00Z"/>
        </w:rPr>
      </w:pPr>
      <w:ins w:id="926" w:author="BODART Jerome" w:date="2017-10-13T11:52:00Z">
        <w:r>
          <w:rPr>
            <w:sz w:val="22"/>
            <w:szCs w:val="22"/>
          </w:rPr>
          <w:t xml:space="preserve">In this section is defined the procedure to register a user as Viewer on the MICA website. The same procedure is applicable to Mode S operator and </w:t>
        </w:r>
      </w:ins>
      <w:ins w:id="927" w:author="BODART Jerome" w:date="2017-10-13T11:54:00Z">
        <w:r>
          <w:rPr>
            <w:sz w:val="22"/>
            <w:szCs w:val="22"/>
          </w:rPr>
          <w:t>I</w:t>
        </w:r>
      </w:ins>
      <w:ins w:id="928" w:author="BODART Jerome" w:date="2017-10-13T11:52:00Z">
        <w:r>
          <w:rPr>
            <w:sz w:val="22"/>
            <w:szCs w:val="22"/>
          </w:rPr>
          <w:t>nspector</w:t>
        </w:r>
      </w:ins>
    </w:p>
    <w:p>
      <w:pPr>
        <w:pStyle w:val="StyleArialJustifiedLeft05cmRight05cm1"/>
        <w:rPr>
          <w:ins w:id="933" w:author="BODART Jerome" w:date="2017-10-13T11:45:00Z"/>
        </w:rPr>
      </w:pPr>
      <w:ins w:id="930" w:author="BODART Jerome" w:date="2017-10-13T11:45:00Z">
        <w:r>
          <w:rPr>
            <w:sz w:val="22"/>
            <w:szCs w:val="22"/>
          </w:rPr>
          <w:t xml:space="preserve">To be registered on the MICA website as </w:t>
        </w:r>
      </w:ins>
      <w:ins w:id="931" w:author="BODART Jerome" w:date="2017-10-13T11:45:00Z">
        <w:r>
          <w:rPr>
            <w:b/>
            <w:sz w:val="22"/>
            <w:szCs w:val="22"/>
          </w:rPr>
          <w:t>Viewer</w:t>
        </w:r>
      </w:ins>
      <w:ins w:id="932" w:author="BODART Jerome" w:date="2017-10-13T11:45:00Z">
        <w:r>
          <w:rPr>
            <w:sz w:val="22"/>
            <w:szCs w:val="22"/>
          </w:rPr>
          <w:t>, any legitimate user who needs access to the status of Interrogator Codes allocated to Mode S radar shall:</w:t>
        </w:r>
      </w:ins>
    </w:p>
    <w:p>
      <w:pPr>
        <w:pStyle w:val="StyleArialJustifiedLeft05cmRight05cm1"/>
        <w:numPr>
          <w:ilvl w:val="0"/>
          <w:numId w:val="3"/>
        </w:numPr>
        <w:rPr>
          <w:ins w:id="936" w:author="BODART Jerome" w:date="2017-10-13T11:45:00Z"/>
        </w:rPr>
      </w:pPr>
      <w:ins w:id="934" w:author="BODART Jerome" w:date="2017-10-13T11:45:00Z">
        <w:r>
          <w:rPr>
            <w:sz w:val="22"/>
            <w:szCs w:val="22"/>
            <w:lang w:val="en-US"/>
          </w:rPr>
          <w:t xml:space="preserve">self-register </w:t>
        </w:r>
      </w:ins>
      <w:ins w:id="935" w:author="BODART Jerome" w:date="2017-10-13T11:45:00Z">
        <w:r>
          <w:rPr>
            <w:sz w:val="22"/>
            <w:szCs w:val="22"/>
          </w:rPr>
          <w:t>on the EUROCONTROL OneSkyOnline portal:</w:t>
        </w:r>
      </w:ins>
    </w:p>
    <w:p>
      <w:pPr>
        <w:pStyle w:val="StyleArialJustifiedLeft05cmRight05cm1"/>
        <w:jc w:val="center"/>
        <w:rPr>
          <w:color w:val="0000FF"/>
          <w:sz w:val="22"/>
          <w:szCs w:val="22"/>
          <w:u w:val="single"/>
          <w:ins w:id="938" w:author="BODART Jerome" w:date="2017-10-13T11:45:00Z"/>
        </w:rPr>
      </w:pPr>
      <w:hyperlink r:id="rId129">
        <w:ins w:id="937" w:author="BODART Jerome" w:date="2017-10-13T11:45:00Z">
          <w:r>
            <w:rPr>
              <w:rStyle w:val="InternetLink"/>
              <w:rFonts w:cs="Arial"/>
              <w:sz w:val="22"/>
              <w:szCs w:val="22"/>
            </w:rPr>
            <w:t>https://ext.eurocontrol.int/elsh/registerNewUserForApplication.do?eurocontrolresourceid=circa</w:t>
          </w:r>
        </w:ins>
      </w:hyperlink>
    </w:p>
    <w:p>
      <w:pPr>
        <w:pStyle w:val="StyleArialJustifiedLeft05cmRight05cm1"/>
        <w:numPr>
          <w:ilvl w:val="0"/>
          <w:numId w:val="3"/>
        </w:numPr>
        <w:rPr>
          <w:sz w:val="22"/>
          <w:szCs w:val="22"/>
          <w:ins w:id="943" w:author="BODART Jerome" w:date="2017-10-13T11:45:00Z"/>
        </w:rPr>
      </w:pPr>
      <w:ins w:id="939" w:author="BODART Jerome" w:date="2017-10-13T11:45:00Z">
        <w:r>
          <w:rPr>
            <w:sz w:val="22"/>
            <w:szCs w:val="22"/>
          </w:rPr>
          <w:t xml:space="preserve">send a registration request </w:t>
        </w:r>
      </w:ins>
      <w:ins w:id="940" w:author="BODART Jerome" w:date="2017-10-13T11:51:00Z">
        <w:r>
          <w:rPr>
            <w:sz w:val="22"/>
            <w:szCs w:val="22"/>
          </w:rPr>
          <w:t xml:space="preserve">to the </w:t>
        </w:r>
      </w:ins>
      <w:ins w:id="941" w:author="BODART Jerome" w:date="2017-10-13T11:45:00Z">
        <w:r>
          <w:rPr>
            <w:sz w:val="22"/>
            <w:szCs w:val="22"/>
          </w:rPr>
          <w:t xml:space="preserve">EUROCONTROL MICA Cell: </w:t>
        </w:r>
      </w:ins>
      <w:hyperlink r:id="rId130">
        <w:ins w:id="942" w:author="BODART Jerome" w:date="2017-10-13T11:45:00Z">
          <w:r>
            <w:rPr>
              <w:rStyle w:val="InternetLink"/>
              <w:rFonts w:cs="Arial"/>
              <w:sz w:val="22"/>
              <w:szCs w:val="22"/>
            </w:rPr>
            <w:t>mica@eurocontrol.int</w:t>
          </w:r>
        </w:ins>
      </w:hyperlink>
    </w:p>
    <w:p>
      <w:pPr>
        <w:pStyle w:val="StyleArialJustifiedLeft05cmRight05cm1"/>
        <w:rPr>
          <w:sz w:val="22"/>
          <w:szCs w:val="22"/>
          <w:ins w:id="945" w:author="BODART Jerome" w:date="2017-10-13T11:45:00Z"/>
        </w:rPr>
      </w:pPr>
      <w:ins w:id="944" w:author="BODART Jerome" w:date="2017-10-13T11:45:00Z">
        <w:r>
          <w:rPr>
            <w:sz w:val="22"/>
            <w:szCs w:val="22"/>
          </w:rPr>
          <w:t>Upon reception of a registration request, the EUROCONTROL MICA Cell shall contact the responsible MICA Focal Point for registration approval.</w:t>
        </w:r>
      </w:ins>
    </w:p>
    <w:p>
      <w:pPr>
        <w:pStyle w:val="StyleArialJustifiedLeft05cmRight05cm1"/>
        <w:rPr>
          <w:sz w:val="22"/>
          <w:szCs w:val="22"/>
          <w:ins w:id="947" w:author="BODART Jerome" w:date="2017-10-13T11:45:00Z"/>
        </w:rPr>
      </w:pPr>
      <w:ins w:id="946" w:author="BODART Jerome" w:date="2017-10-13T11:45:00Z">
        <w:r>
          <w:rPr>
            <w:sz w:val="22"/>
            <w:szCs w:val="22"/>
          </w:rPr>
          <w:t>The table in Section 1 provides the list of countries in the EUR/NAT-Region having nominated a (Backup) Focal Point to the Mode S IC Coordination Group.</w:t>
        </w:r>
      </w:ins>
    </w:p>
    <w:p>
      <w:pPr>
        <w:pStyle w:val="StyleArialJustifiedLeft05cmRight05cm1"/>
        <w:rPr>
          <w:sz w:val="22"/>
          <w:szCs w:val="22"/>
          <w:ins w:id="949" w:author="BODART Jerome" w:date="2017-10-13T11:45:00Z"/>
        </w:rPr>
      </w:pPr>
      <w:ins w:id="948" w:author="BODART Jerome" w:date="2017-10-13T11:45:00Z">
        <w:r>
          <w:rPr>
            <w:sz w:val="22"/>
            <w:szCs w:val="22"/>
          </w:rPr>
          <w:t>The table in Section 2 provides the list of international organisations having nominated a Focal Point to the Mode S IC Coordination Group.</w:t>
        </w:r>
      </w:ins>
    </w:p>
    <w:p>
      <w:pPr>
        <w:pStyle w:val="StyleArialJustifiedLeft05cmRight05cm1"/>
        <w:rPr>
          <w:sz w:val="22"/>
          <w:szCs w:val="22"/>
          <w:ins w:id="951" w:author="BODART Jerome" w:date="2017-10-13T11:45:00Z"/>
        </w:rPr>
      </w:pPr>
      <w:ins w:id="950" w:author="BODART Jerome" w:date="2017-10-13T11:45:00Z">
        <w:r>
          <w:rPr>
            <w:sz w:val="22"/>
            <w:szCs w:val="22"/>
          </w:rPr>
          <w:t>The table in Section 3 provides the list of countries in the EUR/NAT-Region having not yet nominated a Focal Point to the Mode S IC Coordination Group.</w:t>
        </w:r>
      </w:ins>
    </w:p>
    <w:p>
      <w:pPr>
        <w:pStyle w:val="StyleArialJustifiedLeft05cmRight05cm1"/>
        <w:rPr>
          <w:sz w:val="22"/>
          <w:szCs w:val="22"/>
          <w:ins w:id="953" w:author="BODART Jerome" w:date="2017-10-13T11:45:00Z"/>
        </w:rPr>
      </w:pPr>
      <w:ins w:id="952" w:author="BODART Jerome" w:date="2017-10-13T11:45:00Z">
        <w:r>
          <w:rPr>
            <w:sz w:val="22"/>
            <w:szCs w:val="22"/>
          </w:rPr>
          <w:t>In case no Focal Point is nominated for the country, a Focal Point shall be nominated first. That means that a user from a country or from an international organisation in the ICAO European region cannot be registered as Viewer on the MICA website and access the IC Allocation status as long as no Focal Point has been nominated for that country or that international organisation.</w:t>
        </w:r>
      </w:ins>
    </w:p>
    <w:p>
      <w:pPr>
        <w:pStyle w:val="StyleArialJustifiedLeft05cmRight05cm1"/>
        <w:rPr>
          <w:sz w:val="22"/>
          <w:szCs w:val="22"/>
          <w:ins w:id="955" w:author="BODART Jerome" w:date="2017-10-13T11:45:00Z"/>
        </w:rPr>
      </w:pPr>
      <w:ins w:id="954" w:author="BODART Jerome" w:date="2017-10-13T11:45:00Z">
        <w:r>
          <w:rPr>
            <w:sz w:val="22"/>
            <w:szCs w:val="22"/>
          </w:rPr>
          <w:t>In case of problem, the ICAO European Regional office will be contacted to facilitate the process.</w:t>
        </w:r>
      </w:ins>
      <w:r>
        <w:br w:type="page"/>
      </w:r>
    </w:p>
    <w:p>
      <w:pPr>
        <w:pStyle w:val="Heading1"/>
        <w:ind w:left="431" w:hanging="431"/>
        <w:rPr/>
      </w:pPr>
      <w:r>
        <w:rPr/>
        <w:t>Abbreviations / Glossary</w:t>
      </w:r>
    </w:p>
    <w:tbl>
      <w:tblPr>
        <w:tblW w:w="5702" w:type="dxa"/>
        <w:jc w:val="left"/>
        <w:tblInd w:w="142" w:type="dxa"/>
        <w:tblLayout w:type="fixed"/>
        <w:tblCellMar>
          <w:top w:w="0" w:type="dxa"/>
          <w:left w:w="108" w:type="dxa"/>
          <w:bottom w:w="0" w:type="dxa"/>
          <w:right w:w="108" w:type="dxa"/>
        </w:tblCellMar>
      </w:tblPr>
      <w:tblGrid>
        <w:gridCol w:w="974"/>
        <w:gridCol w:w="4728"/>
      </w:tblGrid>
      <w:tr>
        <w:trPr/>
        <w:tc>
          <w:tcPr>
            <w:tcW w:w="974" w:type="dxa"/>
            <w:tcBorders/>
          </w:tcPr>
          <w:p>
            <w:pPr>
              <w:pStyle w:val="Normal"/>
              <w:rPr>
                <w:rFonts w:ascii="Arial" w:hAnsi="Arial" w:cs="Arial"/>
                <w:sz w:val="22"/>
                <w:szCs w:val="22"/>
                <w:del w:id="957" w:author="BODART Jerome" w:date="2017-10-12T14:40:00Z"/>
              </w:rPr>
            </w:pPr>
            <w:del w:id="956" w:author="BODART Jerome" w:date="2017-10-12T14:40:00Z">
              <w:r>
                <w:rPr>
                  <w:rFonts w:cs="Arial" w:ascii="Arial" w:hAnsi="Arial"/>
                  <w:sz w:val="22"/>
                  <w:szCs w:val="22"/>
                </w:rPr>
                <w:delText>CNS</w:delText>
              </w:r>
            </w:del>
          </w:p>
          <w:p>
            <w:pPr>
              <w:pStyle w:val="Normal"/>
              <w:rPr>
                <w:rFonts w:ascii="Arial" w:hAnsi="Arial" w:cs="Arial"/>
                <w:sz w:val="22"/>
                <w:szCs w:val="22"/>
              </w:rPr>
            </w:pPr>
            <w:del w:id="958" w:author="BODART Jerome" w:date="2017-10-12T14:40:00Z">
              <w:r>
                <w:rPr>
                  <w:rFonts w:cs="Arial" w:ascii="Arial" w:hAnsi="Arial"/>
                  <w:sz w:val="22"/>
                  <w:szCs w:val="22"/>
                </w:rPr>
                <w:delText>EATMP</w:delText>
              </w:r>
            </w:del>
          </w:p>
        </w:tc>
        <w:tc>
          <w:tcPr>
            <w:tcW w:w="4728" w:type="dxa"/>
            <w:tcBorders/>
          </w:tcPr>
          <w:p>
            <w:pPr>
              <w:pStyle w:val="Normal"/>
              <w:rPr>
                <w:rFonts w:ascii="Arial" w:hAnsi="Arial" w:cs="Arial"/>
                <w:sz w:val="22"/>
                <w:szCs w:val="22"/>
                <w:del w:id="960" w:author="BODART Jerome" w:date="2017-10-12T14:40:00Z"/>
              </w:rPr>
            </w:pPr>
            <w:del w:id="959" w:author="BODART Jerome" w:date="2017-10-12T14:40:00Z">
              <w:r>
                <w:rPr>
                  <w:rFonts w:cs="Arial" w:ascii="Arial" w:hAnsi="Arial"/>
                  <w:sz w:val="22"/>
                  <w:szCs w:val="22"/>
                </w:rPr>
                <w:delText>Communication, Navigation and Surveillance</w:delText>
              </w:r>
            </w:del>
          </w:p>
          <w:p>
            <w:pPr>
              <w:pStyle w:val="Normal"/>
              <w:rPr>
                <w:rFonts w:ascii="Arial" w:hAnsi="Arial" w:cs="Arial"/>
                <w:sz w:val="22"/>
                <w:szCs w:val="22"/>
              </w:rPr>
            </w:pPr>
            <w:del w:id="961" w:author="BODART Jerome" w:date="2017-10-12T14:40:00Z">
              <w:r>
                <w:rPr>
                  <w:rFonts w:cs="Arial" w:ascii="Arial" w:hAnsi="Arial"/>
                  <w:sz w:val="22"/>
                  <w:szCs w:val="22"/>
                </w:rPr>
                <w:delText>European Air Traffic Management Programme</w:delText>
              </w:r>
            </w:del>
          </w:p>
        </w:tc>
      </w:tr>
      <w:tr>
        <w:trPr/>
        <w:tc>
          <w:tcPr>
            <w:tcW w:w="974" w:type="dxa"/>
            <w:tcBorders/>
          </w:tcPr>
          <w:p>
            <w:pPr>
              <w:pStyle w:val="StyleArialJustifiedLeft05cmRight05cm1"/>
              <w:spacing w:before="0" w:after="120"/>
              <w:rPr>
                <w:bCs/>
                <w:sz w:val="22"/>
                <w:szCs w:val="22"/>
              </w:rPr>
            </w:pPr>
            <w:ins w:id="962" w:author="BODART Jerome" w:date="2017-10-12T15:51:00Z">
              <w:r>
                <w:rPr>
                  <w:bCs/>
                  <w:sz w:val="22"/>
                  <w:szCs w:val="22"/>
                </w:rPr>
                <w:t>EUR</w:t>
              </w:r>
            </w:ins>
          </w:p>
        </w:tc>
        <w:tc>
          <w:tcPr>
            <w:tcW w:w="4728" w:type="dxa"/>
            <w:tcBorders/>
          </w:tcPr>
          <w:p>
            <w:pPr>
              <w:pStyle w:val="StyleArialJustifiedLeft05cmRight05cm1"/>
              <w:spacing w:before="0" w:after="120"/>
              <w:rPr>
                <w:bCs/>
                <w:sz w:val="22"/>
                <w:szCs w:val="22"/>
              </w:rPr>
            </w:pPr>
            <w:ins w:id="963" w:author="BODART Jerome" w:date="2017-10-12T15:52:00Z">
              <w:r>
                <w:rPr>
                  <w:bCs/>
                  <w:sz w:val="22"/>
                  <w:szCs w:val="22"/>
                </w:rPr>
                <w:t>Europe (ICAO region)</w:t>
              </w:r>
            </w:ins>
          </w:p>
        </w:tc>
      </w:tr>
      <w:tr>
        <w:trPr/>
        <w:tc>
          <w:tcPr>
            <w:tcW w:w="974" w:type="dxa"/>
            <w:tcBorders/>
          </w:tcPr>
          <w:p>
            <w:pPr>
              <w:pStyle w:val="StyleArialJustifiedLeft05cmRight05cm1"/>
              <w:spacing w:before="0" w:after="120"/>
              <w:rPr>
                <w:bCs/>
                <w:sz w:val="22"/>
                <w:szCs w:val="22"/>
              </w:rPr>
            </w:pPr>
            <w:r>
              <w:rPr>
                <w:bCs/>
                <w:sz w:val="22"/>
                <w:szCs w:val="22"/>
              </w:rPr>
              <w:t>IC</w:t>
            </w:r>
          </w:p>
        </w:tc>
        <w:tc>
          <w:tcPr>
            <w:tcW w:w="4728" w:type="dxa"/>
            <w:tcBorders/>
          </w:tcPr>
          <w:p>
            <w:pPr>
              <w:pStyle w:val="StyleArialJustifiedLeft05cmRight05cm1"/>
              <w:spacing w:before="0" w:after="120"/>
              <w:rPr/>
            </w:pPr>
            <w:r>
              <w:rPr>
                <w:bCs/>
                <w:sz w:val="22"/>
                <w:szCs w:val="22"/>
              </w:rPr>
              <w:t>Interrogator</w:t>
            </w:r>
            <w:r>
              <w:rPr>
                <w:bCs/>
                <w:sz w:val="22"/>
                <w:szCs w:val="22"/>
                <w:lang w:val="fr-FR"/>
              </w:rPr>
              <w:t xml:space="preserve"> Code</w:t>
            </w:r>
          </w:p>
        </w:tc>
      </w:tr>
      <w:tr>
        <w:trPr/>
        <w:tc>
          <w:tcPr>
            <w:tcW w:w="974" w:type="dxa"/>
            <w:tcBorders/>
          </w:tcPr>
          <w:p>
            <w:pPr>
              <w:pStyle w:val="StyleArialJustifiedLeft05cmRight05cm1"/>
              <w:spacing w:before="0" w:after="120"/>
              <w:rPr>
                <w:bCs/>
                <w:sz w:val="22"/>
                <w:szCs w:val="22"/>
              </w:rPr>
            </w:pPr>
            <w:r>
              <w:rPr>
                <w:bCs/>
                <w:sz w:val="22"/>
                <w:szCs w:val="22"/>
              </w:rPr>
              <w:t>MICA</w:t>
            </w:r>
          </w:p>
        </w:tc>
        <w:tc>
          <w:tcPr>
            <w:tcW w:w="4728" w:type="dxa"/>
            <w:tcBorders/>
          </w:tcPr>
          <w:p>
            <w:pPr>
              <w:pStyle w:val="StyleArialJustifiedLeft05cmRight05cm1"/>
              <w:spacing w:before="0" w:after="120"/>
              <w:rPr/>
            </w:pPr>
            <w:r>
              <w:rPr>
                <w:bCs/>
                <w:sz w:val="22"/>
                <w:szCs w:val="22"/>
                <w:lang w:val="fr-FR"/>
              </w:rPr>
              <w:t xml:space="preserve">Mode S </w:t>
            </w:r>
            <w:r>
              <w:rPr>
                <w:bCs/>
                <w:sz w:val="22"/>
                <w:szCs w:val="22"/>
              </w:rPr>
              <w:t>Interrogator</w:t>
            </w:r>
            <w:r>
              <w:rPr>
                <w:bCs/>
                <w:sz w:val="22"/>
                <w:szCs w:val="22"/>
                <w:lang w:val="fr-FR"/>
              </w:rPr>
              <w:t xml:space="preserve"> Code Allocation</w:t>
            </w:r>
          </w:p>
        </w:tc>
      </w:tr>
      <w:tr>
        <w:trPr/>
        <w:tc>
          <w:tcPr>
            <w:tcW w:w="974" w:type="dxa"/>
            <w:tcBorders/>
          </w:tcPr>
          <w:p>
            <w:pPr>
              <w:pStyle w:val="StyleArialJustifiedLeft05cmRight05cm1"/>
              <w:spacing w:before="0" w:after="120"/>
              <w:rPr>
                <w:bCs/>
                <w:sz w:val="22"/>
                <w:szCs w:val="22"/>
              </w:rPr>
            </w:pPr>
            <w:ins w:id="964" w:author="BODART Jerome" w:date="2017-10-12T15:52:00Z">
              <w:r>
                <w:rPr>
                  <w:bCs/>
                  <w:sz w:val="22"/>
                  <w:szCs w:val="22"/>
                </w:rPr>
                <w:t>MID</w:t>
              </w:r>
            </w:ins>
          </w:p>
        </w:tc>
        <w:tc>
          <w:tcPr>
            <w:tcW w:w="4728" w:type="dxa"/>
            <w:tcBorders/>
          </w:tcPr>
          <w:p>
            <w:pPr>
              <w:pStyle w:val="StyleArialJustifiedLeft05cmRight05cm1"/>
              <w:spacing w:before="0" w:after="120"/>
              <w:rPr>
                <w:bCs/>
                <w:sz w:val="22"/>
                <w:szCs w:val="22"/>
              </w:rPr>
            </w:pPr>
            <w:ins w:id="965" w:author="BODART Jerome" w:date="2017-10-12T15:52:00Z">
              <w:r>
                <w:rPr>
                  <w:bCs/>
                  <w:sz w:val="22"/>
                  <w:szCs w:val="22"/>
                </w:rPr>
                <w:t>Middle-East (ICAO region)</w:t>
              </w:r>
            </w:ins>
          </w:p>
        </w:tc>
      </w:tr>
      <w:tr>
        <w:trPr/>
        <w:tc>
          <w:tcPr>
            <w:tcW w:w="974" w:type="dxa"/>
            <w:tcBorders/>
          </w:tcPr>
          <w:p>
            <w:pPr>
              <w:pStyle w:val="StyleArialJustifiedLeft05cmRight05cm1"/>
              <w:spacing w:before="0" w:after="120"/>
              <w:rPr>
                <w:bCs/>
                <w:sz w:val="22"/>
                <w:szCs w:val="22"/>
              </w:rPr>
            </w:pPr>
            <w:r>
              <w:rPr>
                <w:bCs/>
                <w:sz w:val="22"/>
                <w:szCs w:val="22"/>
              </w:rPr>
              <w:t>MIL</w:t>
            </w:r>
          </w:p>
        </w:tc>
        <w:tc>
          <w:tcPr>
            <w:tcW w:w="4728" w:type="dxa"/>
            <w:tcBorders/>
          </w:tcPr>
          <w:p>
            <w:pPr>
              <w:pStyle w:val="StyleArialJustifiedLeft05cmRight05cm1"/>
              <w:spacing w:before="0" w:after="120"/>
              <w:rPr>
                <w:bCs/>
                <w:sz w:val="22"/>
                <w:szCs w:val="22"/>
              </w:rPr>
            </w:pPr>
            <w:r>
              <w:rPr>
                <w:bCs/>
                <w:sz w:val="22"/>
                <w:szCs w:val="22"/>
              </w:rPr>
              <w:t>Military</w:t>
            </w:r>
          </w:p>
        </w:tc>
      </w:tr>
      <w:tr>
        <w:trPr/>
        <w:tc>
          <w:tcPr>
            <w:tcW w:w="974" w:type="dxa"/>
            <w:tcBorders/>
          </w:tcPr>
          <w:p>
            <w:pPr>
              <w:pStyle w:val="StyleArialJustifiedLeft05cmRight05cm1"/>
              <w:spacing w:before="0" w:after="120"/>
              <w:rPr>
                <w:bCs/>
                <w:sz w:val="22"/>
                <w:szCs w:val="22"/>
              </w:rPr>
            </w:pPr>
            <w:r>
              <w:rPr>
                <w:bCs/>
                <w:sz w:val="22"/>
                <w:szCs w:val="22"/>
              </w:rPr>
              <w:t>TRD</w:t>
            </w:r>
          </w:p>
        </w:tc>
        <w:tc>
          <w:tcPr>
            <w:tcW w:w="4728" w:type="dxa"/>
            <w:tcBorders/>
          </w:tcPr>
          <w:p>
            <w:pPr>
              <w:pStyle w:val="StyleArialJustifiedLeft05cmRight05cm1"/>
              <w:spacing w:before="0" w:after="120"/>
              <w:rPr>
                <w:bCs/>
                <w:sz w:val="22"/>
                <w:szCs w:val="22"/>
              </w:rPr>
            </w:pPr>
            <w:r>
              <w:rPr>
                <w:bCs/>
                <w:sz w:val="22"/>
                <w:szCs w:val="22"/>
              </w:rPr>
              <w:t>Test, Research and Development</w:t>
            </w:r>
          </w:p>
        </w:tc>
      </w:tr>
    </w:tbl>
    <w:p>
      <w:pPr>
        <w:pStyle w:val="Heading1"/>
        <w:ind w:left="431" w:hanging="431"/>
        <w:rPr/>
      </w:pPr>
      <w:r>
        <w:rPr/>
        <w:t>Reference Documents</w:t>
      </w:r>
    </w:p>
    <w:p>
      <w:pPr>
        <w:pStyle w:val="Normal"/>
        <w:ind w:left="284" w:hanging="0"/>
        <w:rPr>
          <w:rFonts w:ascii="Arial" w:hAnsi="Arial" w:cs="Arial"/>
          <w:sz w:val="22"/>
          <w:szCs w:val="22"/>
        </w:rPr>
      </w:pPr>
      <w:r>
        <w:rPr>
          <w:rFonts w:cs="Arial" w:ascii="Arial" w:hAnsi="Arial"/>
          <w:sz w:val="22"/>
          <w:szCs w:val="22"/>
        </w:rPr>
        <w:t>[1] Commission Regulation (EC) No 262/2009 of 30 March 2009</w:t>
      </w:r>
    </w:p>
    <w:p>
      <w:pPr>
        <w:pStyle w:val="StyleArial11ptLeft1cm"/>
        <w:rPr/>
      </w:pPr>
      <w:r>
        <w:rPr/>
        <w:t>Laying down requirements for the coordinated allocation and use of Mode S interrogator codes for the Single European Sky.</w:t>
      </w:r>
    </w:p>
    <w:p>
      <w:pPr>
        <w:pStyle w:val="Normal"/>
        <w:ind w:left="284" w:hanging="0"/>
        <w:rPr>
          <w:rFonts w:ascii="Arial" w:hAnsi="Arial" w:cs="Arial"/>
          <w:sz w:val="22"/>
          <w:szCs w:val="22"/>
        </w:rPr>
      </w:pPr>
      <w:r>
        <w:rPr>
          <w:rFonts w:cs="Arial" w:ascii="Arial" w:hAnsi="Arial"/>
          <w:sz w:val="22"/>
          <w:szCs w:val="22"/>
        </w:rPr>
      </w:r>
    </w:p>
    <w:p>
      <w:pPr>
        <w:pStyle w:val="StyleArial11ptLeft05cmHanging05cm"/>
        <w:rPr/>
      </w:pPr>
      <w:r>
        <w:rPr/>
        <w:t>[2] EUROCONTROL Specification for the Mode S IC Allocation Coordination and IC Conflict Management</w:t>
      </w:r>
    </w:p>
    <w:p>
      <w:pPr>
        <w:pStyle w:val="StyleArial11ptLeft1cm"/>
        <w:rPr/>
      </w:pPr>
      <w:r>
        <w:rPr/>
        <w:t>Edition 1.0</w:t>
      </w:r>
    </w:p>
    <w:p>
      <w:pPr>
        <w:pStyle w:val="StyleArial11ptLeft1cm"/>
        <w:rPr/>
      </w:pPr>
      <w:r>
        <w:rPr/>
        <w:t>14 June 2013</w:t>
      </w:r>
    </w:p>
    <w:p>
      <w:pPr>
        <w:pStyle w:val="Normal"/>
        <w:tabs>
          <w:tab w:val="clear" w:pos="720"/>
          <w:tab w:val="left" w:pos="360" w:leader="none"/>
        </w:tabs>
        <w:ind w:left="284" w:hanging="0"/>
        <w:rPr>
          <w:rFonts w:ascii="Arial" w:hAnsi="Arial" w:cs="Arial"/>
          <w:sz w:val="22"/>
          <w:szCs w:val="22"/>
        </w:rPr>
      </w:pPr>
      <w:r>
        <w:rPr>
          <w:rFonts w:cs="Arial" w:ascii="Arial" w:hAnsi="Arial"/>
          <w:sz w:val="22"/>
          <w:szCs w:val="22"/>
        </w:rPr>
      </w:r>
    </w:p>
    <w:p>
      <w:pPr>
        <w:pStyle w:val="StyleArial11ptLeft05cmHanging05cm"/>
        <w:rPr>
          <w:sz w:val="20"/>
          <w:lang w:val="en-US" w:eastAsia="en-US"/>
        </w:rPr>
      </w:pPr>
      <w:r>
        <w:rPr>
          <w:lang w:val="en-US" w:eastAsia="en-US"/>
        </w:rPr>
        <w:t>[3] ICAO EUR DOC 024, “European Principles and Procedures for the Allocation of Secondary Surveillance Radar Mode S Interrogator Codes (IC)”, First Edition, September 2011</w:t>
      </w:r>
    </w:p>
    <w:p>
      <w:pPr>
        <w:pStyle w:val="Normal"/>
        <w:rPr>
          <w:sz w:val="20"/>
          <w:lang w:val="en-US" w:eastAsia="en-US"/>
        </w:rPr>
      </w:pPr>
      <w:r>
        <w:rPr>
          <w:sz w:val="20"/>
          <w:lang w:val="en-US" w:eastAsia="en-US"/>
        </w:rPr>
      </w:r>
    </w:p>
    <w:p>
      <w:pPr>
        <w:pStyle w:val="Normal"/>
        <w:rPr>
          <w:lang w:val="en-US"/>
        </w:rPr>
      </w:pPr>
      <w:r>
        <w:rPr>
          <w:lang w:val="en-US"/>
        </w:rPr>
      </w:r>
    </w:p>
    <w:sectPr>
      <w:headerReference w:type="default" r:id="rId131"/>
      <w:headerReference w:type="first" r:id="rId132"/>
      <w:footerReference w:type="default" r:id="rId133"/>
      <w:footerReference w:type="first" r:id="rId134"/>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val="fr-FR"/>
      </w:rPr>
    </w:pPr>
    <w:r>
      <w:rPr>
        <w:lang w:val="fr-FR"/>
      </w:rPr>
      <w:tab/>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lang w:val="fr-F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rPr>
        <w:rStyle w:val="PageNumber"/>
        <w:lang w:val="fr-F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36" w:leader="none"/>
        <w:tab w:val="right" w:pos="10065" w:leader="none"/>
      </w:tabs>
      <w:jc w:val="both"/>
      <w:rPr/>
    </w:pPr>
    <w:r>
      <w:rPr/>
      <w:t>Attachment</w:t>
    </w:r>
    <w:r>
      <w:rPr>
        <w:lang w:val="fr-FR"/>
      </w:rPr>
      <w:t xml:space="preserve"> to EUR Doc 024</w:t>
      <w:tab/>
      <w:tab/>
      <w:t xml:space="preserve">       Mode S IC Allocations for the ICAO EUR Reg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397" w:hanging="397"/>
      </w:pPr>
      <w:rPr>
        <w:sz w:val="22"/>
        <w:i w:val="false"/>
        <w:b/>
        <w:rFonts w:ascii="Times New Roman Bold;Times New Roman" w:hAnsi="Times New Roman Bold;Times New Roman" w:cs="Times New Roman Bold;Times New Roman"/>
      </w:rPr>
    </w:lvl>
    <w:lvl w:ilvl="1">
      <w:start w:val="1"/>
      <w:numFmt w:val="decimal"/>
      <w:lvlText w:val="%1.%2"/>
      <w:lvlJc w:val="left"/>
      <w:pPr>
        <w:tabs>
          <w:tab w:val="num" w:pos="0"/>
        </w:tabs>
        <w:ind w:left="1418" w:hanging="1418"/>
      </w:pPr>
      <w:rPr>
        <w:sz w:val="22"/>
        <w:i w:val="false"/>
        <w:b w:val="false"/>
        <w:rFonts w:ascii="Times New Roman" w:hAnsi="Times New Roman" w:cs="Times New Roman"/>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360" w:after="240"/>
      <w:ind w:left="431" w:hanging="431"/>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360" w:after="240"/>
      <w:ind w:left="578" w:hanging="578"/>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240"/>
      <w:ind w:left="862" w:hanging="862"/>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Bold;Times New Roman" w:hAnsi="Times New Roman Bold;Times New Roman" w:cs="Times New Roman Bold;Times New Roman"/>
      <w:b/>
      <w:i w:val="false"/>
      <w:sz w:val="22"/>
    </w:rPr>
  </w:style>
  <w:style w:type="character" w:styleId="WW8Num2z1">
    <w:name w:val="WW8Num2z1"/>
    <w:qFormat/>
    <w:rPr>
      <w:rFonts w:ascii="Times New Roman" w:hAnsi="Times New Roman" w:cs="Times New Roman"/>
      <w:b w:val="false"/>
      <w:i w:val="false"/>
      <w:sz w:val="22"/>
    </w:rPr>
  </w:style>
  <w:style w:type="character" w:styleId="WW8Num2z2">
    <w:name w:val="WW8Num2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HeaderChar">
    <w:name w:val="Header Char"/>
    <w:qFormat/>
    <w:rPr>
      <w:sz w:val="24"/>
      <w:szCs w:val="24"/>
      <w:lang w:val="en-GB" w:bidi="ar-SA"/>
    </w:rPr>
  </w:style>
  <w:style w:type="character" w:styleId="CommentReference">
    <w:name w:val="Comment Reference"/>
    <w:qFormat/>
    <w:rPr>
      <w:sz w:val="16"/>
      <w:szCs w:val="16"/>
    </w:rPr>
  </w:style>
  <w:style w:type="character" w:styleId="Heading2Char">
    <w:name w:val="Heading 2 Char"/>
    <w:qFormat/>
    <w:rPr>
      <w:rFonts w:ascii="Arial" w:hAnsi="Arial" w:cs="Arial"/>
      <w:b/>
      <w:bCs/>
      <w:i/>
      <w:iCs/>
      <w:sz w:val="28"/>
      <w:szCs w:val="28"/>
    </w:rPr>
  </w:style>
  <w:style w:type="character" w:styleId="ICAOnatWPlevel2Char">
    <w:name w:val="ICAOnatWPlevel2 Char"/>
    <w:qFormat/>
    <w:rPr>
      <w:rFonts w:eastAsia="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ArialJustifiedLeft05cmRight05cm">
    <w:name w:val="Style Arial Justified Left:  0.5 cm Right:  0.5 cm"/>
    <w:basedOn w:val="Normal"/>
    <w:qFormat/>
    <w:pPr>
      <w:spacing w:before="0" w:after="180"/>
      <w:ind w:left="284" w:right="284" w:hanging="0"/>
      <w:jc w:val="both"/>
    </w:pPr>
    <w:rPr>
      <w:rFonts w:ascii="Arial" w:hAnsi="Arial" w:cs="Arial"/>
      <w:szCs w:val="20"/>
    </w:rPr>
  </w:style>
  <w:style w:type="paragraph" w:styleId="StyleArialJustifiedLeft05cmRight05cm1">
    <w:name w:val="Style Arial Justified Left:  0.5 cm Right:  0.5 cm1"/>
    <w:basedOn w:val="Normal"/>
    <w:qFormat/>
    <w:pPr>
      <w:spacing w:before="0" w:after="180"/>
      <w:jc w:val="both"/>
    </w:pPr>
    <w:rPr>
      <w:rFonts w:ascii="Arial" w:hAnsi="Arial" w:cs="Arial"/>
      <w:szCs w:val="20"/>
    </w:rPr>
  </w:style>
  <w:style w:type="paragraph" w:styleId="StyleArial11ptLeft1cm">
    <w:name w:val="Style Arial 11 pt Left:  1 cm"/>
    <w:basedOn w:val="Normal"/>
    <w:qFormat/>
    <w:pPr>
      <w:ind w:left="595" w:hanging="0"/>
    </w:pPr>
    <w:rPr>
      <w:rFonts w:ascii="Arial" w:hAnsi="Arial" w:cs="Arial"/>
      <w:sz w:val="22"/>
      <w:szCs w:val="20"/>
    </w:rPr>
  </w:style>
  <w:style w:type="paragraph" w:styleId="StyleArial11ptLeft05cmHanging05cm">
    <w:name w:val="Style Arial 11 pt Left:  0.5 cm Hanging:  0.5 cm"/>
    <w:basedOn w:val="Normal"/>
    <w:qFormat/>
    <w:pPr>
      <w:ind w:left="596" w:hanging="312"/>
    </w:pPr>
    <w:rPr>
      <w:rFonts w:ascii="Arial" w:hAnsi="Arial" w:cs="Arial"/>
      <w:sz w:val="22"/>
      <w:szCs w:val="20"/>
    </w:rPr>
  </w:style>
  <w:style w:type="paragraph" w:styleId="TXBody">
    <w:name w:val="TX Body"/>
    <w:basedOn w:val="Normal"/>
    <w:qFormat/>
    <w:pPr>
      <w:autoSpaceDE w:val="false"/>
    </w:pPr>
    <w:rPr>
      <w:lang w:val="en-US"/>
    </w:rPr>
  </w:style>
  <w:style w:type="paragraph" w:styleId="ICAOnatWPlevel1">
    <w:name w:val="ICAOnatWPlevel1"/>
    <w:basedOn w:val="Normal"/>
    <w:qFormat/>
    <w:pPr>
      <w:numPr>
        <w:ilvl w:val="0"/>
        <w:numId w:val="2"/>
      </w:numPr>
      <w:tabs>
        <w:tab w:val="clear" w:pos="720"/>
        <w:tab w:val="left" w:pos="709" w:leader="none"/>
        <w:tab w:val="left" w:pos="2410" w:leader="none"/>
      </w:tabs>
      <w:spacing w:before="0" w:after="360"/>
    </w:pPr>
    <w:rPr>
      <w:rFonts w:eastAsia="Calibri"/>
      <w:b/>
      <w:sz w:val="22"/>
      <w:szCs w:val="22"/>
      <w:lang w:val="en-US"/>
    </w:rPr>
  </w:style>
  <w:style w:type="paragraph" w:styleId="ICAOnatWPlevel2">
    <w:name w:val="ICAOnatWPlevel2"/>
    <w:basedOn w:val="Normal"/>
    <w:qFormat/>
    <w:pPr>
      <w:numPr>
        <w:ilvl w:val="0"/>
        <w:numId w:val="2"/>
      </w:numPr>
      <w:tabs>
        <w:tab w:val="clear" w:pos="720"/>
        <w:tab w:val="left" w:pos="1418" w:leader="none"/>
      </w:tabs>
      <w:spacing w:before="0" w:after="240"/>
      <w:jc w:val="both"/>
    </w:pPr>
    <w:rPr>
      <w:rFonts w:eastAsia="Calibri"/>
      <w:sz w:val="22"/>
      <w:szCs w:val="22"/>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ica@eurocontrol.int" TargetMode="External"/><Relationship Id="rId4" Type="http://schemas.openxmlformats.org/officeDocument/2006/relationships/hyperlink" Target="mailto:icaoeurnat@paris.icao.int" TargetMode="Externa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package" Target="embeddings/oleObject6.xlsx"/><Relationship Id="rId16" Type="http://schemas.openxmlformats.org/officeDocument/2006/relationships/image" Target="media/image7.wmf"/><Relationship Id="rId17" Type="http://schemas.openxmlformats.org/officeDocument/2006/relationships/package" Target="embeddings/oleObject7.xlsx"/><Relationship Id="rId18" Type="http://schemas.openxmlformats.org/officeDocument/2006/relationships/image" Target="media/image8.wmf"/><Relationship Id="rId19" Type="http://schemas.openxmlformats.org/officeDocument/2006/relationships/package" Target="embeddings/oleObject8.xlsx"/><Relationship Id="rId20" Type="http://schemas.openxmlformats.org/officeDocument/2006/relationships/image" Target="media/image9.wmf"/><Relationship Id="rId21" Type="http://schemas.openxmlformats.org/officeDocument/2006/relationships/package" Target="embeddings/oleObject9.xlsx"/><Relationship Id="rId22" Type="http://schemas.openxmlformats.org/officeDocument/2006/relationships/image" Target="media/image10.wmf"/><Relationship Id="rId23" Type="http://schemas.openxmlformats.org/officeDocument/2006/relationships/package" Target="embeddings/oleObject10.xlsx"/><Relationship Id="rId24" Type="http://schemas.openxmlformats.org/officeDocument/2006/relationships/image" Target="media/image11.wmf"/><Relationship Id="rId25" Type="http://schemas.openxmlformats.org/officeDocument/2006/relationships/package" Target="embeddings/oleObject11.xlsx"/><Relationship Id="rId26" Type="http://schemas.openxmlformats.org/officeDocument/2006/relationships/image" Target="media/image12.wmf"/><Relationship Id="rId27" Type="http://schemas.openxmlformats.org/officeDocument/2006/relationships/package" Target="embeddings/oleObject12.xlsx"/><Relationship Id="rId28" Type="http://schemas.openxmlformats.org/officeDocument/2006/relationships/image" Target="media/image13.wmf"/><Relationship Id="rId29" Type="http://schemas.openxmlformats.org/officeDocument/2006/relationships/package" Target="embeddings/oleObject13.xlsx"/><Relationship Id="rId30" Type="http://schemas.openxmlformats.org/officeDocument/2006/relationships/image" Target="media/image14.wmf"/><Relationship Id="rId31" Type="http://schemas.openxmlformats.org/officeDocument/2006/relationships/package" Target="embeddings/oleObject14.xlsx"/><Relationship Id="rId32" Type="http://schemas.openxmlformats.org/officeDocument/2006/relationships/image" Target="media/image15.wmf"/><Relationship Id="rId33" Type="http://schemas.openxmlformats.org/officeDocument/2006/relationships/package" Target="embeddings/oleObject15.xlsx"/><Relationship Id="rId34" Type="http://schemas.openxmlformats.org/officeDocument/2006/relationships/image" Target="media/image16.wmf"/><Relationship Id="rId35" Type="http://schemas.openxmlformats.org/officeDocument/2006/relationships/package" Target="embeddings/oleObject16.xlsx"/><Relationship Id="rId36" Type="http://schemas.openxmlformats.org/officeDocument/2006/relationships/image" Target="media/image17.wmf"/><Relationship Id="rId37" Type="http://schemas.openxmlformats.org/officeDocument/2006/relationships/package" Target="embeddings/oleObject17.xlsx"/><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package" Target="embeddings/oleObject18.xlsx"/><Relationship Id="rId41" Type="http://schemas.openxmlformats.org/officeDocument/2006/relationships/image" Target="media/image20.wmf"/><Relationship Id="rId42" Type="http://schemas.openxmlformats.org/officeDocument/2006/relationships/package" Target="embeddings/oleObject19.xlsx"/><Relationship Id="rId43" Type="http://schemas.openxmlformats.org/officeDocument/2006/relationships/image" Target="media/image21.wmf"/><Relationship Id="rId44" Type="http://schemas.openxmlformats.org/officeDocument/2006/relationships/package" Target="embeddings/oleObject20.xlsx"/><Relationship Id="rId45" Type="http://schemas.openxmlformats.org/officeDocument/2006/relationships/image" Target="media/image22.wmf"/><Relationship Id="rId46" Type="http://schemas.openxmlformats.org/officeDocument/2006/relationships/package" Target="embeddings/oleObject21.xlsx"/><Relationship Id="rId47" Type="http://schemas.openxmlformats.org/officeDocument/2006/relationships/image" Target="media/image23.wmf"/><Relationship Id="rId48" Type="http://schemas.openxmlformats.org/officeDocument/2006/relationships/package" Target="embeddings/oleObject22.xlsx"/><Relationship Id="rId49" Type="http://schemas.openxmlformats.org/officeDocument/2006/relationships/image" Target="media/image24.wmf"/><Relationship Id="rId50" Type="http://schemas.openxmlformats.org/officeDocument/2006/relationships/package" Target="embeddings/oleObject23.xlsx"/><Relationship Id="rId51" Type="http://schemas.openxmlformats.org/officeDocument/2006/relationships/image" Target="media/image25.wmf"/><Relationship Id="rId52" Type="http://schemas.openxmlformats.org/officeDocument/2006/relationships/package" Target="embeddings/oleObject24.xlsx"/><Relationship Id="rId53" Type="http://schemas.openxmlformats.org/officeDocument/2006/relationships/image" Target="media/image26.wmf"/><Relationship Id="rId54" Type="http://schemas.openxmlformats.org/officeDocument/2006/relationships/package" Target="embeddings/oleObject25.xlsx"/><Relationship Id="rId55" Type="http://schemas.openxmlformats.org/officeDocument/2006/relationships/image" Target="media/image27.wmf"/><Relationship Id="rId56" Type="http://schemas.openxmlformats.org/officeDocument/2006/relationships/package" Target="embeddings/oleObject26.xlsx"/><Relationship Id="rId57" Type="http://schemas.openxmlformats.org/officeDocument/2006/relationships/image" Target="media/image28.wmf"/><Relationship Id="rId58" Type="http://schemas.openxmlformats.org/officeDocument/2006/relationships/package" Target="embeddings/oleObject27.xlsx"/><Relationship Id="rId59" Type="http://schemas.openxmlformats.org/officeDocument/2006/relationships/image" Target="media/image29.wmf"/><Relationship Id="rId60" Type="http://schemas.openxmlformats.org/officeDocument/2006/relationships/package" Target="embeddings/oleObject28.xlsx"/><Relationship Id="rId61" Type="http://schemas.openxmlformats.org/officeDocument/2006/relationships/image" Target="media/image30.wmf"/><Relationship Id="rId62" Type="http://schemas.openxmlformats.org/officeDocument/2006/relationships/package" Target="embeddings/oleObject29.xlsx"/><Relationship Id="rId63" Type="http://schemas.openxmlformats.org/officeDocument/2006/relationships/image" Target="media/image31.wmf"/><Relationship Id="rId64" Type="http://schemas.openxmlformats.org/officeDocument/2006/relationships/package" Target="embeddings/oleObject30.xlsx"/><Relationship Id="rId65" Type="http://schemas.openxmlformats.org/officeDocument/2006/relationships/image" Target="media/image32.wmf"/><Relationship Id="rId66" Type="http://schemas.openxmlformats.org/officeDocument/2006/relationships/package" Target="embeddings/oleObject31.xlsx"/><Relationship Id="rId67" Type="http://schemas.openxmlformats.org/officeDocument/2006/relationships/image" Target="media/image33.wmf"/><Relationship Id="rId68" Type="http://schemas.openxmlformats.org/officeDocument/2006/relationships/package" Target="embeddings/oleObject32.xlsx"/><Relationship Id="rId69" Type="http://schemas.openxmlformats.org/officeDocument/2006/relationships/image" Target="media/image34.wmf"/><Relationship Id="rId70" Type="http://schemas.openxmlformats.org/officeDocument/2006/relationships/package" Target="embeddings/oleObject33.xlsx"/><Relationship Id="rId71" Type="http://schemas.openxmlformats.org/officeDocument/2006/relationships/image" Target="media/image35.wmf"/><Relationship Id="rId72" Type="http://schemas.openxmlformats.org/officeDocument/2006/relationships/package" Target="embeddings/oleObject34.xlsx"/><Relationship Id="rId73" Type="http://schemas.openxmlformats.org/officeDocument/2006/relationships/image" Target="media/image36.wmf"/><Relationship Id="rId74" Type="http://schemas.openxmlformats.org/officeDocument/2006/relationships/package" Target="embeddings/oleObject35.xlsx"/><Relationship Id="rId75" Type="http://schemas.openxmlformats.org/officeDocument/2006/relationships/image" Target="media/image37.wmf"/><Relationship Id="rId76" Type="http://schemas.openxmlformats.org/officeDocument/2006/relationships/package" Target="embeddings/oleObject36.xlsx"/><Relationship Id="rId77" Type="http://schemas.openxmlformats.org/officeDocument/2006/relationships/image" Target="media/image38.wmf"/><Relationship Id="rId78" Type="http://schemas.openxmlformats.org/officeDocument/2006/relationships/package" Target="embeddings/oleObject37.xlsx"/><Relationship Id="rId79" Type="http://schemas.openxmlformats.org/officeDocument/2006/relationships/image" Target="media/image39.wmf"/><Relationship Id="rId80" Type="http://schemas.openxmlformats.org/officeDocument/2006/relationships/package" Target="embeddings/oleObject38.xlsx"/><Relationship Id="rId81" Type="http://schemas.openxmlformats.org/officeDocument/2006/relationships/image" Target="media/image40.wmf"/><Relationship Id="rId82" Type="http://schemas.openxmlformats.org/officeDocument/2006/relationships/package" Target="embeddings/oleObject39.xlsx"/><Relationship Id="rId83" Type="http://schemas.openxmlformats.org/officeDocument/2006/relationships/image" Target="media/image41.wmf"/><Relationship Id="rId84" Type="http://schemas.openxmlformats.org/officeDocument/2006/relationships/package" Target="embeddings/oleObject40.xlsx"/><Relationship Id="rId85" Type="http://schemas.openxmlformats.org/officeDocument/2006/relationships/image" Target="media/image42.wmf"/><Relationship Id="rId86" Type="http://schemas.openxmlformats.org/officeDocument/2006/relationships/package" Target="embeddings/oleObject41.xlsx"/><Relationship Id="rId87" Type="http://schemas.openxmlformats.org/officeDocument/2006/relationships/image" Target="media/image43.wmf"/><Relationship Id="rId88" Type="http://schemas.openxmlformats.org/officeDocument/2006/relationships/package" Target="embeddings/oleObject42.xlsx"/><Relationship Id="rId89" Type="http://schemas.openxmlformats.org/officeDocument/2006/relationships/image" Target="media/image44.wmf"/><Relationship Id="rId90" Type="http://schemas.openxmlformats.org/officeDocument/2006/relationships/package" Target="embeddings/oleObject43.xlsx"/><Relationship Id="rId91" Type="http://schemas.openxmlformats.org/officeDocument/2006/relationships/image" Target="media/image45.wmf"/><Relationship Id="rId92" Type="http://schemas.openxmlformats.org/officeDocument/2006/relationships/package" Target="embeddings/oleObject44.xlsx"/><Relationship Id="rId93" Type="http://schemas.openxmlformats.org/officeDocument/2006/relationships/image" Target="media/image46.wmf"/><Relationship Id="rId94" Type="http://schemas.openxmlformats.org/officeDocument/2006/relationships/package" Target="embeddings/oleObject45.xlsx"/><Relationship Id="rId95" Type="http://schemas.openxmlformats.org/officeDocument/2006/relationships/image" Target="media/image47.wmf"/><Relationship Id="rId96" Type="http://schemas.openxmlformats.org/officeDocument/2006/relationships/package" Target="embeddings/oleObject46.xlsx"/><Relationship Id="rId97" Type="http://schemas.openxmlformats.org/officeDocument/2006/relationships/image" Target="media/image48.wmf"/><Relationship Id="rId98" Type="http://schemas.openxmlformats.org/officeDocument/2006/relationships/package" Target="embeddings/oleObject47.xlsx"/><Relationship Id="rId99" Type="http://schemas.openxmlformats.org/officeDocument/2006/relationships/image" Target="media/image49.wmf"/><Relationship Id="rId100" Type="http://schemas.openxmlformats.org/officeDocument/2006/relationships/package" Target="embeddings/oleObject48.xlsx"/><Relationship Id="rId101" Type="http://schemas.openxmlformats.org/officeDocument/2006/relationships/image" Target="media/image50.wmf"/><Relationship Id="rId102" Type="http://schemas.openxmlformats.org/officeDocument/2006/relationships/package" Target="embeddings/oleObject49.xlsx"/><Relationship Id="rId103" Type="http://schemas.openxmlformats.org/officeDocument/2006/relationships/image" Target="media/image51.wmf"/><Relationship Id="rId104" Type="http://schemas.openxmlformats.org/officeDocument/2006/relationships/package" Target="embeddings/oleObject50.xlsx"/><Relationship Id="rId105" Type="http://schemas.openxmlformats.org/officeDocument/2006/relationships/image" Target="media/image52.wmf"/><Relationship Id="rId106" Type="http://schemas.openxmlformats.org/officeDocument/2006/relationships/package" Target="embeddings/oleObject51.xlsx"/><Relationship Id="rId107" Type="http://schemas.openxmlformats.org/officeDocument/2006/relationships/image" Target="media/image53.wmf"/><Relationship Id="rId108" Type="http://schemas.openxmlformats.org/officeDocument/2006/relationships/package" Target="embeddings/oleObject52.xlsx"/><Relationship Id="rId109" Type="http://schemas.openxmlformats.org/officeDocument/2006/relationships/image" Target="media/image54.wmf"/><Relationship Id="rId110" Type="http://schemas.openxmlformats.org/officeDocument/2006/relationships/package" Target="embeddings/oleObject53.xlsx"/><Relationship Id="rId111" Type="http://schemas.openxmlformats.org/officeDocument/2006/relationships/image" Target="media/image55.wmf"/><Relationship Id="rId112" Type="http://schemas.openxmlformats.org/officeDocument/2006/relationships/package" Target="embeddings/oleObject54.xlsx"/><Relationship Id="rId113" Type="http://schemas.openxmlformats.org/officeDocument/2006/relationships/image" Target="media/image56.wmf"/><Relationship Id="rId114" Type="http://schemas.openxmlformats.org/officeDocument/2006/relationships/package" Target="embeddings/oleObject55.xlsx"/><Relationship Id="rId115" Type="http://schemas.openxmlformats.org/officeDocument/2006/relationships/image" Target="media/image57.wmf"/><Relationship Id="rId116" Type="http://schemas.openxmlformats.org/officeDocument/2006/relationships/package" Target="embeddings/oleObject56.xlsx"/><Relationship Id="rId117" Type="http://schemas.openxmlformats.org/officeDocument/2006/relationships/image" Target="media/image58.wmf"/><Relationship Id="rId118" Type="http://schemas.openxmlformats.org/officeDocument/2006/relationships/package" Target="embeddings/oleObject57.xlsx"/><Relationship Id="rId119" Type="http://schemas.openxmlformats.org/officeDocument/2006/relationships/image" Target="media/image59.wmf"/><Relationship Id="rId120" Type="http://schemas.openxmlformats.org/officeDocument/2006/relationships/package" Target="embeddings/oleObject58.xlsx"/><Relationship Id="rId121" Type="http://schemas.openxmlformats.org/officeDocument/2006/relationships/image" Target="media/image60.wmf"/><Relationship Id="rId122" Type="http://schemas.openxmlformats.org/officeDocument/2006/relationships/package" Target="embeddings/oleObject59.xlsx"/><Relationship Id="rId123" Type="http://schemas.openxmlformats.org/officeDocument/2006/relationships/image" Target="media/image61.wmf"/><Relationship Id="rId124" Type="http://schemas.openxmlformats.org/officeDocument/2006/relationships/package" Target="embeddings/oleObject60.xlsx"/><Relationship Id="rId125" Type="http://schemas.openxmlformats.org/officeDocument/2006/relationships/image" Target="media/image62.wmf"/><Relationship Id="rId126" Type="http://schemas.openxmlformats.org/officeDocument/2006/relationships/package" Target="embeddings/oleObject61.xlsx"/><Relationship Id="rId127" Type="http://schemas.openxmlformats.org/officeDocument/2006/relationships/image" Target="media/image63.wmf"/><Relationship Id="rId128" Type="http://schemas.openxmlformats.org/officeDocument/2006/relationships/hyperlink" Target="https://ext.eurocontrol.int/mica/Index.action" TargetMode="External"/><Relationship Id="rId129" Type="http://schemas.openxmlformats.org/officeDocument/2006/relationships/hyperlink" Target="https://ext.eurocontrol.int/elsh/registerNewUserForApplication.do?eurocontrolresourceid=circa" TargetMode="External"/><Relationship Id="rId130" Type="http://schemas.openxmlformats.org/officeDocument/2006/relationships/hyperlink" Target="../in/mica@eurocontrol.int" TargetMode="External"/><Relationship Id="rId131" Type="http://schemas.openxmlformats.org/officeDocument/2006/relationships/header" Target="header1.xml"/><Relationship Id="rId132" Type="http://schemas.openxmlformats.org/officeDocument/2006/relationships/header" Target="header2.xml"/><Relationship Id="rId133" Type="http://schemas.openxmlformats.org/officeDocument/2006/relationships/footer" Target="footer1.xml"/><Relationship Id="rId134" Type="http://schemas.openxmlformats.org/officeDocument/2006/relationships/footer" Target="footer2.xml"/><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0T13:14:00Z</dcterms:created>
  <dc:creator>ENGEL Alexander (HBRUPB82Q - aengel)</dc:creator>
  <dc:description/>
  <cp:keywords/>
  <dc:language>en-US</dc:language>
  <cp:lastModifiedBy>Hofstetter, Isabelle</cp:lastModifiedBy>
  <cp:lastPrinted>2017-10-17T11:40:00Z</cp:lastPrinted>
  <dcterms:modified xsi:type="dcterms:W3CDTF">2017-11-07T11:09:00Z</dcterms:modified>
  <cp:revision>24</cp:revision>
  <dc:subject/>
  <dc:title>CNS-Supplement – SSR Mode S Interrogator Code (IC) Allocations for the EUR-Region</dc:title>
</cp:coreProperties>
</file>